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 рабочей учебной программе по физике (углублённый уровень)</w:t>
      </w:r>
    </w:p>
    <w:p>
      <w:pPr>
        <w:pStyle w:val="Normal"/>
        <w:spacing w:lineRule="auto" w:line="276"/>
        <w:ind w:firstLine="65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-11 классы (ФГОС СОО)</w:t>
      </w:r>
    </w:p>
    <w:p>
      <w:pPr>
        <w:pStyle w:val="Normal"/>
        <w:tabs>
          <w:tab w:val="clear" w:pos="708"/>
          <w:tab w:val="left" w:pos="3330" w:leader="none"/>
        </w:tabs>
        <w:spacing w:lineRule="auto" w:line="276"/>
        <w:ind w:firstLine="652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ind w:firstLine="652"/>
        <w:jc w:val="both"/>
        <w:rPr/>
      </w:pPr>
      <w:r>
        <w:rPr>
          <w:sz w:val="26"/>
          <w:szCs w:val="26"/>
        </w:rPr>
        <w:t>Рабочая программа по физике для 10-11 классов (углубленный уровень) составлена на основе: федерального государственного образовательного стандарта среднего общего образования, с учётом примерной программы для общеобразовательных учреждений, составленная в соответствии с учебниками физики для 10 классов под редакцией Пинского А.А., Кабардина О.Ф. (авторы программы- Ю.И. Дик, О.Ф. Кабардин, В.А. Коровин, В.А. Орлов,  А.А. Пинский. 2014 г.); федерального перечня учебников, рекомендуемых к использованию в образовательном процессе в образовательных учреждениях; учебного плана основной образовательной программы, реализующей ФГОС среднего общего образования, используемого в качестве дополнительного учебника в образовательном процессе в образовательных учреждениях, реализующих ФГОС среднего общего образования.</w:t>
      </w:r>
    </w:p>
    <w:p>
      <w:pPr>
        <w:pStyle w:val="Normal"/>
        <w:spacing w:lineRule="auto" w:line="276" w:before="40" w:after="0"/>
        <w:ind w:firstLine="6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ая программа составлена в расчёте на 350 часов обязательного изучения физики на углубленном уровне. В том числе 175 часов в 10 классе (5 часов в неделю) и 175 учебных часов в 11 классе из расчета 5 учебных часов в неделю. </w:t>
      </w:r>
    </w:p>
    <w:p>
      <w:pPr>
        <w:pStyle w:val="Normal"/>
        <w:spacing w:lineRule="auto" w:line="276" w:before="40" w:after="0"/>
        <w:ind w:firstLine="652"/>
        <w:jc w:val="both"/>
        <w:rPr/>
      </w:pPr>
      <w:r>
        <w:rPr>
          <w:sz w:val="26"/>
          <w:szCs w:val="26"/>
        </w:rPr>
        <w:t>Преподавание ведется по учебникам, которые рекомендованы  Министерством образования и науки Российской Федерации</w:t>
      </w:r>
      <w:r>
        <w:rPr>
          <w:spacing w:val="-2"/>
          <w:sz w:val="26"/>
          <w:szCs w:val="26"/>
        </w:rPr>
        <w:t xml:space="preserve"> к использованию в образовательном процессе в образовательных учреждениях, реализующих образовательные программы общего образования и имеющим государственную аккредитацию.</w:t>
      </w:r>
    </w:p>
    <w:p>
      <w:pPr>
        <w:pStyle w:val="3"/>
        <w:shd w:fill="auto" w:val="clear"/>
        <w:tabs>
          <w:tab w:val="clear" w:pos="708"/>
          <w:tab w:val="left" w:pos="567" w:leader="none"/>
        </w:tabs>
        <w:spacing w:lineRule="auto" w:line="276" w:before="40" w:after="0"/>
        <w:ind w:right="-1"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учебная программа по физике для 10-11 классов (углублённый уровень) предусматривает формирование универсальных учебных действий и овладение обучающимися разнообразными способами деятельности и приобретения опыта в умении описывать и объяснять результаты наблюдений и экспериментов; приводить примеры опытов, иллюстрирующих</w:t>
      </w:r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что: описание фундаментальных опытов, оказавшие существенное влияние на развитие физики; применение полученных знаний для решения физических задач; в определени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арактера физического процесса по графику, таблице, формуле; продукты ядерных реакций на основе законов сохранения электрического заряда и массового числа; измерении физических величин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тавление результатов измерений с учетом их погрешностей; приводить примеры практического применения физических знаний;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сприятии полученных знаний самостоятельно оценива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ю, содержащуюся в сообщениях СМИ, научно-популярных статьях;  использовать новые информационные технологии для поиска, обработки и предъявления информации по физике в компьютерных базах данных и сетях Интернет, а также использовать приобретенные знания и умения в практической деятельности и повседневной жизни для 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 анализа и оценки влияния на организм человека и другие организмы загрязнения окружающей среды; рационального природопользования и защиты окружающей среды; определения собственной позиции по отношению к экологическим проблемам и поведению в природной среде.</w:t>
      </w:r>
    </w:p>
    <w:p>
      <w:pPr>
        <w:pStyle w:val="21"/>
        <w:tabs>
          <w:tab w:val="clear" w:pos="708"/>
          <w:tab w:val="left" w:pos="567" w:leader="none"/>
        </w:tabs>
        <w:spacing w:lineRule="auto" w:line="276" w:before="120" w:after="12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76" w:before="120" w:after="120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Целями обучения в направлении личностного развития являются:</w:t>
      </w:r>
    </w:p>
    <w:p>
      <w:pPr>
        <w:pStyle w:val="3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rPr/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е логического и критического мышления;</w:t>
      </w:r>
    </w:p>
    <w:p>
      <w:pPr>
        <w:pStyle w:val="3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3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3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20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товность к осознанному выбору дальнейшей образовательной траектории;</w:t>
      </w:r>
    </w:p>
    <w:p>
      <w:pPr>
        <w:pStyle w:val="3"/>
        <w:numPr>
          <w:ilvl w:val="0"/>
          <w:numId w:val="8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управлять своей познавательной деятельностью.</w:t>
      </w:r>
    </w:p>
    <w:p>
      <w:pPr>
        <w:pStyle w:val="21"/>
        <w:tabs>
          <w:tab w:val="clear" w:pos="708"/>
          <w:tab w:val="left" w:pos="567" w:leader="none"/>
        </w:tabs>
        <w:spacing w:lineRule="auto" w:line="276" w:before="120" w:after="120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метапредметном направлении: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20" w:hanging="284"/>
        <w:rPr/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ование умений различных видов познавательной деятельности (наблюдение, эксперимент, работа с книгой, решение проблем, знаково-символическое оперирование информацией и др.);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20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нение основных методов познания (системно-информационный анализ, моделирование, экспериментирование и др.) для изучения различных сторон окружающей действительности;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20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ение интеллектуальными операциями - формулирование гипотез, анализ, синтез, оценка, сравнение, обобщение, систематизация, классификация, выявление причинно-следственных связей, поиск аналогии - в межпредметном и  метапредметном контекстах;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284" w:leader="none"/>
          <w:tab w:val="left" w:pos="709" w:leader="none"/>
          <w:tab w:val="left" w:pos="1276" w:leader="none"/>
        </w:tabs>
        <w:spacing w:lineRule="auto" w:line="276" w:before="0" w:after="0"/>
        <w:ind w:left="284" w:right="20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генерировать идеи и определять средства, необходимые для их реализации (проявление инновационной активности);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40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определять цели, задачи деятельности, находить и выбирать средства достижения цели, реализовывать их и проводить коррекцию деятельности по реализации цели;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40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различных источников для получения физической информации;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выстраивать эффективную коммуникацию.</w:t>
      </w:r>
    </w:p>
    <w:p>
      <w:pPr>
        <w:pStyle w:val="21"/>
        <w:tabs>
          <w:tab w:val="clear" w:pos="708"/>
          <w:tab w:val="left" w:pos="567" w:leader="none"/>
        </w:tabs>
        <w:spacing w:lineRule="auto" w:line="276" w:before="120" w:after="120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в предметом направлении: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вать определения изученных понятий;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яснять основные положения изученных теорий;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40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ывать и интерпретировать демонстрационные и са</w:t>
        <w:softHyphen/>
        <w:t>мостоятельно проведенные эксперименты, используя естест</w:t>
        <w:softHyphen/>
        <w:t>венный (родной) и символьный языки физики;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40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о планировать и проводить физический эксперимент, соблюдая правила безопасной работы с лабора</w:t>
        <w:softHyphen/>
        <w:t>торным оборудованием;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следовать физические объекты, явления, процессы;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40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о классифицировать изученные объекты, явления и процессы, выбирая основания классификации;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бщать знания и делать обоснованные выводы;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40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ировать учебную информацию, представляя результат в различных формах (таблица, схема и др.);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40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ически оценивать физическую информацию, по</w:t>
        <w:softHyphen/>
        <w:t>лученную из различных источников, оценивать ее досто</w:t>
        <w:softHyphen/>
        <w:t>верность;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40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яснять принципы действия машин, приборов и тех</w:t>
        <w:softHyphen/>
        <w:t>нических устройств, с которыми каждый человек постоянно встречается в повседневной жизни, владеть способами обес</w:t>
        <w:softHyphen/>
        <w:t>печения безопасности при их использовании, оказания пер</w:t>
        <w:softHyphen/>
        <w:t>вой помощи при травмах, связанных с лабораторным обору</w:t>
        <w:softHyphen/>
        <w:t>дованием и бытовыми техническими устройствами;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40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о конструировать новое для себя физическое знание, опираясь на методологию физики как исследовательской науки и используя различные информационные источники;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40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нять приобретенные знания и умения при изучении физики для решения практических задач, встречающихся как в учебной практике, так и в повседневной человеческой жизни;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284" w:right="40" w:hanging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ировать, оценивать и прогнозировать последствия для окружающей среды бытовой и производственной деятельности человека, связанной с использованием техники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ы и методы, технологии обуч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данной рабочей программы используются элементы технологии развития критического мышления и проблемного обуч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редусматривает проведение традиционных уроков, практических работ, обобщающих уро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особы достижения результатов образования: качественное преподавание предмета, использование технологий развития критического мышления и проблемного обучения, организация проектной деятельности учащихся, расширение возможности учащихся по самостоятельному поиску и использованию информации.</w:t>
      </w:r>
    </w:p>
    <w:p>
      <w:pPr>
        <w:pStyle w:val="Normal"/>
        <w:jc w:val="both"/>
        <w:rPr/>
      </w:pPr>
      <w:r>
        <w:rPr>
          <w:sz w:val="26"/>
          <w:szCs w:val="26"/>
        </w:rPr>
        <w:t>Методы обучения</w:t>
      </w:r>
      <w:r>
        <w:rPr>
          <w:b/>
          <w:bCs/>
          <w:sz w:val="26"/>
          <w:szCs w:val="26"/>
        </w:rPr>
        <w:t>:</w:t>
      </w:r>
    </w:p>
    <w:p>
      <w:pPr>
        <w:pStyle w:val="Style19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яснительно-иллюстративный (при изучении всех разделов курса)</w:t>
      </w:r>
    </w:p>
    <w:p>
      <w:pPr>
        <w:pStyle w:val="Style19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продуктивный (при изучении всех разделов курса)</w:t>
      </w:r>
    </w:p>
    <w:p>
      <w:pPr>
        <w:pStyle w:val="Style19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лемное обучение (при изучении всех разделов курса)</w:t>
      </w:r>
    </w:p>
    <w:p>
      <w:pPr>
        <w:pStyle w:val="Style19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ично-поисковый (при выполнении практических работ)</w:t>
      </w:r>
    </w:p>
    <w:p>
      <w:pPr>
        <w:pStyle w:val="Style19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следовательский (при выполнении проектных рабо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тод проектов</w:t>
      </w:r>
    </w:p>
    <w:p>
      <w:pPr>
        <w:pStyle w:val="Normal"/>
        <w:jc w:val="both"/>
        <w:rPr/>
      </w:pPr>
      <w:r>
        <w:rPr>
          <w:sz w:val="26"/>
          <w:szCs w:val="26"/>
        </w:rPr>
        <w:t>Формы обучения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1. Обще-классные формы: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урок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конференция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лабораторно-практические занятия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зачетный урок;</w:t>
      </w:r>
    </w:p>
    <w:p>
      <w:pPr>
        <w:pStyle w:val="Normal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2. Групповые формы обучения: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групповая работа;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групповые творческие задания;</w:t>
      </w:r>
    </w:p>
    <w:p>
      <w:pPr>
        <w:pStyle w:val="Normal"/>
        <w:jc w:val="both"/>
        <w:rPr/>
      </w:pPr>
      <w:r>
        <w:rPr>
          <w:sz w:val="26"/>
          <w:szCs w:val="26"/>
        </w:rPr>
        <w:t>-групповая |</w:t>
      </w:r>
      <w:r>
        <w:rPr>
          <w:rFonts w:eastAsia="TimesNewRomanPSMT;Arial Unicode MS"/>
          <w:sz w:val="26"/>
          <w:szCs w:val="26"/>
        </w:rPr>
        <w:t>лабораторно-практическая работа.</w:t>
      </w:r>
    </w:p>
    <w:p>
      <w:pPr>
        <w:pStyle w:val="Normal"/>
        <w:ind w:left="284" w:hanging="0"/>
        <w:jc w:val="both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3. Индивидуальные формы работы в классе и дома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-письменные работы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-индивидуальные задания;</w:t>
      </w:r>
    </w:p>
    <w:p>
      <w:pPr>
        <w:pStyle w:val="Normal"/>
        <w:jc w:val="both"/>
        <w:rPr/>
      </w:pPr>
      <w:r>
        <w:rPr>
          <w:rFonts w:eastAsia="TimesNewRomanPSMT;Arial Unicode MS"/>
          <w:sz w:val="26"/>
          <w:szCs w:val="26"/>
        </w:rPr>
        <w:t>Формы контроля</w:t>
      </w:r>
      <w:r>
        <w:rPr>
          <w:rFonts w:eastAsia="TimesNewRomanPSMT;Arial Unicode MS"/>
          <w:b/>
          <w:bCs/>
          <w:sz w:val="26"/>
          <w:szCs w:val="26"/>
        </w:rPr>
        <w:t>:</w:t>
      </w:r>
    </w:p>
    <w:p>
      <w:pPr>
        <w:pStyle w:val="Normal"/>
        <w:jc w:val="both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Текущий контроль: устный опрос (фронтальный, индивидуальный, групповой), самостоятельные работы, тесты, домашние работы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Периодический контроль: проверочные работы</w:t>
      </w:r>
    </w:p>
    <w:p>
      <w:pPr>
        <w:pStyle w:val="Pa1"/>
        <w:spacing w:lineRule="auto" w:line="27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ФИЗИКА</w:t>
      </w:r>
    </w:p>
    <w:p>
      <w:pPr>
        <w:pStyle w:val="Pa3"/>
        <w:spacing w:lineRule="auto" w:line="276"/>
        <w:ind w:firstLine="340"/>
        <w:jc w:val="both"/>
        <w:rPr/>
      </w:pPr>
      <w:r>
        <w:rPr>
          <w:b/>
          <w:bCs/>
          <w:i/>
          <w:iCs/>
          <w:sz w:val="26"/>
          <w:szCs w:val="26"/>
        </w:rPr>
        <w:t xml:space="preserve">Отметка «5» </w:t>
      </w:r>
      <w:r>
        <w:rPr>
          <w:sz w:val="26"/>
          <w:szCs w:val="26"/>
        </w:rPr>
        <w:t xml:space="preserve">ставится в том случае, если учащийся: </w:t>
      </w:r>
    </w:p>
    <w:p>
      <w:pPr>
        <w:pStyle w:val="Pa3"/>
        <w:spacing w:lineRule="auto" w:line="276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обнаруживает верное понимание физической сущности рассматривае</w:t>
        <w:softHyphen/>
        <w:t>мых явлений и закономерностей, законов и теории, дает точное определение и толкование основных понятий, законов, теорий, а также правильное опре</w:t>
        <w:softHyphen/>
        <w:t xml:space="preserve">деление физических величин, их единиц и способов измерения; </w:t>
      </w:r>
    </w:p>
    <w:p>
      <w:pPr>
        <w:pStyle w:val="Pa3"/>
        <w:spacing w:lineRule="auto" w:line="276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авильно выполняет черчение, схемы и графики, соответствующие ответу; </w:t>
      </w:r>
    </w:p>
    <w:p>
      <w:pPr>
        <w:pStyle w:val="Pa3"/>
        <w:spacing w:lineRule="auto" w:line="276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строит ответ по собственному плану, сопровождает рассказ новыми примерами, умеет применить знания в новой ситуации при выполнении практических заданий; </w:t>
      </w:r>
    </w:p>
    <w:p>
      <w:pPr>
        <w:pStyle w:val="Pa3"/>
        <w:spacing w:lineRule="auto" w:line="276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может установить связь между изучаемым и ранее изученным матери</w:t>
        <w:softHyphen/>
        <w:t xml:space="preserve">алом по курсу физики, а также с материалом, усвоенным при изучении других предметов. </w:t>
      </w:r>
    </w:p>
    <w:p>
      <w:pPr>
        <w:pStyle w:val="Pa3"/>
        <w:spacing w:lineRule="auto" w:line="276"/>
        <w:ind w:firstLine="340"/>
        <w:jc w:val="both"/>
        <w:rPr/>
      </w:pPr>
      <w:r>
        <w:rPr>
          <w:b/>
          <w:bCs/>
          <w:i/>
          <w:iCs/>
          <w:sz w:val="26"/>
          <w:szCs w:val="26"/>
        </w:rPr>
        <w:t xml:space="preserve">Отметка «4» </w:t>
      </w:r>
      <w:r>
        <w:rPr>
          <w:sz w:val="26"/>
          <w:szCs w:val="26"/>
        </w:rPr>
        <w:t>ставится, если ответ удовлетворяет основным требованиям к ответу на отметку «5», но учащийся не использует собственный план от</w:t>
        <w:softHyphen/>
        <w:t xml:space="preserve">вета, новые примеры, не применяет знания в новой ситуации, не использует связи с ранее изученным материалом и материалом, усвоенным при изучении других предметов. </w:t>
      </w:r>
    </w:p>
    <w:p>
      <w:pPr>
        <w:pStyle w:val="Pa3"/>
        <w:spacing w:lineRule="auto" w:line="276"/>
        <w:ind w:firstLine="340"/>
        <w:jc w:val="both"/>
        <w:rPr/>
      </w:pPr>
      <w:r>
        <w:rPr>
          <w:b/>
          <w:bCs/>
          <w:i/>
          <w:iCs/>
          <w:sz w:val="26"/>
          <w:szCs w:val="26"/>
        </w:rPr>
        <w:t xml:space="preserve">Отметка «3» </w:t>
      </w:r>
      <w:r>
        <w:rPr>
          <w:sz w:val="26"/>
          <w:szCs w:val="26"/>
        </w:rPr>
        <w:t>ставится, если большая часть ответа удовлетворяет требо</w:t>
        <w:softHyphen/>
        <w:t>ваниям к ответу на оценку «4», но в ответе обнаруживается отдельные про</w:t>
        <w:softHyphen/>
        <w:t>белы, не препятствующие дальнейшему усвоению программного материала; учащийся умеет применять полученные знания при решении простых задач с использованием готовых формул, но затрудняется при решении задач, тре</w:t>
        <w:softHyphen/>
        <w:t xml:space="preserve">бующих преобразования формул. </w:t>
      </w:r>
    </w:p>
    <w:p>
      <w:pPr>
        <w:pStyle w:val="Pa3"/>
        <w:spacing w:lineRule="auto" w:line="276"/>
        <w:ind w:firstLine="340"/>
        <w:jc w:val="both"/>
        <w:rPr/>
      </w:pPr>
      <w:r>
        <w:rPr>
          <w:b/>
          <w:bCs/>
          <w:i/>
          <w:iCs/>
          <w:sz w:val="26"/>
          <w:szCs w:val="26"/>
        </w:rPr>
        <w:t xml:space="preserve">Отметка «2» </w:t>
      </w:r>
      <w:r>
        <w:rPr>
          <w:sz w:val="26"/>
          <w:szCs w:val="26"/>
        </w:rPr>
        <w:t xml:space="preserve">ставится, если ученик не овладел основными знаниями и умениями в соответствии с требованиями программы. </w:t>
      </w:r>
    </w:p>
    <w:p>
      <w:pPr>
        <w:pStyle w:val="Pa3"/>
        <w:spacing w:lineRule="auto" w:line="276"/>
        <w:ind w:firstLine="340"/>
        <w:jc w:val="both"/>
        <w:rPr/>
      </w:pPr>
      <w:r>
        <w:rPr>
          <w:b/>
          <w:bCs/>
          <w:i/>
          <w:iCs/>
          <w:sz w:val="26"/>
          <w:szCs w:val="26"/>
        </w:rPr>
        <w:t xml:space="preserve">Отметка «1» </w:t>
      </w:r>
      <w:r>
        <w:rPr>
          <w:sz w:val="26"/>
          <w:szCs w:val="26"/>
        </w:rPr>
        <w:t xml:space="preserve">ставится, если ученик не может ответить ни на один из поставленных вопросов. </w:t>
      </w:r>
    </w:p>
    <w:p>
      <w:pPr>
        <w:pStyle w:val="Pa3"/>
        <w:spacing w:lineRule="auto" w:line="276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исьменных контрольных работах учитывается также, какую часть работы выполнил ученик. </w:t>
      </w:r>
    </w:p>
    <w:p>
      <w:pPr>
        <w:pStyle w:val="Pa1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Pa1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метка практических, лабораторных работ и практикумов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Pa3"/>
        <w:spacing w:lineRule="auto" w:line="276"/>
        <w:ind w:firstLine="340"/>
        <w:jc w:val="both"/>
        <w:rPr/>
      </w:pPr>
      <w:r>
        <w:rPr>
          <w:b/>
          <w:bCs/>
          <w:i/>
          <w:iCs/>
          <w:sz w:val="26"/>
          <w:szCs w:val="26"/>
        </w:rPr>
        <w:t xml:space="preserve">Отметка «5» </w:t>
      </w:r>
      <w:r>
        <w:rPr>
          <w:sz w:val="26"/>
          <w:szCs w:val="26"/>
        </w:rPr>
        <w:t xml:space="preserve">ставится, если учащийся: </w:t>
      </w:r>
    </w:p>
    <w:p>
      <w:pPr>
        <w:pStyle w:val="Pa3"/>
        <w:spacing w:lineRule="auto" w:line="276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ыполнил работу в полном объеме с соблюдением необходимой по</w:t>
        <w:softHyphen/>
        <w:t xml:space="preserve">следовательности проведения опытов и измерений; </w:t>
      </w:r>
    </w:p>
    <w:p>
      <w:pPr>
        <w:pStyle w:val="Pa3"/>
        <w:spacing w:lineRule="auto" w:line="276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амостоятельно и рационально смонтировал необходимое оборудова</w:t>
        <w:softHyphen/>
        <w:t xml:space="preserve">ние, все опыты провел в условиях и режимах, обеспечивающих получение правильных результатов и выводов; соблюдал требования безопасности труда; </w:t>
      </w:r>
    </w:p>
    <w:p>
      <w:pPr>
        <w:pStyle w:val="Pa3"/>
        <w:spacing w:lineRule="auto" w:line="276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 отчете правильно и аккуратно выполнил все записи, таблицы, ри</w:t>
        <w:softHyphen/>
        <w:t xml:space="preserve">сунки, чертежи, графики, вычисления; </w:t>
      </w:r>
    </w:p>
    <w:p>
      <w:pPr>
        <w:pStyle w:val="Pa3"/>
        <w:spacing w:lineRule="auto" w:line="276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—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авильно выполнил анализ погрешностей (9–11 кл.). </w:t>
      </w:r>
    </w:p>
    <w:p>
      <w:pPr>
        <w:pStyle w:val="Pa3"/>
        <w:spacing w:lineRule="auto" w:line="276"/>
        <w:ind w:firstLine="340"/>
        <w:jc w:val="both"/>
        <w:rPr/>
      </w:pPr>
      <w:r>
        <w:rPr>
          <w:b/>
          <w:sz w:val="26"/>
          <w:szCs w:val="26"/>
        </w:rPr>
        <w:t>Отметка «4»</w:t>
      </w:r>
      <w:r>
        <w:rPr>
          <w:sz w:val="26"/>
          <w:szCs w:val="26"/>
        </w:rPr>
        <w:t xml:space="preserve"> ставится, если были выполнены требования к оценке «5», но учащийся допустил недочеты или негрубые ошибки. </w:t>
      </w:r>
    </w:p>
    <w:p>
      <w:pPr>
        <w:pStyle w:val="Pa3"/>
        <w:spacing w:lineRule="auto" w:line="276"/>
        <w:ind w:firstLine="340"/>
        <w:jc w:val="both"/>
        <w:rPr/>
      </w:pPr>
      <w:r>
        <w:rPr>
          <w:b/>
          <w:sz w:val="26"/>
          <w:szCs w:val="26"/>
        </w:rPr>
        <w:t>Отметка «3»</w:t>
      </w:r>
      <w:r>
        <w:rPr>
          <w:sz w:val="26"/>
          <w:szCs w:val="26"/>
        </w:rPr>
        <w:t xml:space="preserve"> ставится, если результат выполненной части таков, что позво</w:t>
        <w:softHyphen/>
        <w:t xml:space="preserve">ляет получить правильные выводы, но в ходе проведения опыта и измерений были допущены ошибки. </w:t>
      </w:r>
    </w:p>
    <w:p>
      <w:pPr>
        <w:pStyle w:val="Pa3"/>
        <w:spacing w:lineRule="auto" w:line="276"/>
        <w:ind w:firstLine="340"/>
        <w:jc w:val="both"/>
        <w:rPr/>
      </w:pPr>
      <w:r>
        <w:rPr>
          <w:b/>
          <w:sz w:val="26"/>
          <w:szCs w:val="26"/>
        </w:rPr>
        <w:t>Отметка «2»</w:t>
      </w:r>
      <w:r>
        <w:rPr>
          <w:sz w:val="26"/>
          <w:szCs w:val="26"/>
        </w:rPr>
        <w:t xml:space="preserve"> ставится, если результаты не позволяют сделать правильных выводов, если опыты, измерения, вычисления, наблюдения производились неправильно. </w:t>
      </w:r>
    </w:p>
    <w:p>
      <w:pPr>
        <w:pStyle w:val="Pa3"/>
        <w:spacing w:lineRule="auto" w:line="276"/>
        <w:ind w:firstLine="340"/>
        <w:jc w:val="both"/>
        <w:rPr/>
      </w:pPr>
      <w:r>
        <w:rPr>
          <w:b/>
          <w:sz w:val="26"/>
          <w:szCs w:val="26"/>
        </w:rPr>
        <w:t>Отметка «1»</w:t>
      </w:r>
      <w:r>
        <w:rPr>
          <w:sz w:val="26"/>
          <w:szCs w:val="26"/>
        </w:rPr>
        <w:t xml:space="preserve"> ставится в тех случаях, когда учащийся совсем не выполнил работу. </w:t>
      </w:r>
    </w:p>
    <w:p>
      <w:pPr>
        <w:pStyle w:val="Pa3"/>
        <w:spacing w:lineRule="auto" w:line="276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всех случаях отметка снижается, если ученик не соблюдал требования безопасности труда. </w:t>
      </w:r>
    </w:p>
    <w:p>
      <w:pPr>
        <w:pStyle w:val="Pa1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Pa1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метка самостоятельных письменных и контрольных работ </w:t>
      </w:r>
    </w:p>
    <w:p>
      <w:pPr>
        <w:pStyle w:val="Pa3"/>
        <w:spacing w:lineRule="auto" w:line="276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Отметка «5» ставится, если ученик: </w:t>
      </w:r>
    </w:p>
    <w:p>
      <w:pPr>
        <w:pStyle w:val="Pa3"/>
        <w:spacing w:lineRule="auto" w:line="276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ыполнил работу без ошибок и недочетов; </w:t>
      </w:r>
    </w:p>
    <w:p>
      <w:pPr>
        <w:pStyle w:val="Pa3"/>
        <w:spacing w:lineRule="auto" w:line="276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допустил не более одного недочета. </w:t>
      </w:r>
    </w:p>
    <w:p>
      <w:pPr>
        <w:pStyle w:val="Pa3"/>
        <w:spacing w:lineRule="auto" w:line="276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Отметка «4» ставится, если ученик выполнил работу полностью, но допустил в ней: </w:t>
      </w:r>
    </w:p>
    <w:p>
      <w:pPr>
        <w:pStyle w:val="Pa3"/>
        <w:spacing w:lineRule="auto" w:line="276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не более одной негрубой ошибки и одного недочета; </w:t>
      </w:r>
    </w:p>
    <w:p>
      <w:pPr>
        <w:pStyle w:val="Pa3"/>
        <w:spacing w:lineRule="auto" w:line="276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или не более двух недочетов. </w:t>
      </w:r>
    </w:p>
    <w:p>
      <w:pPr>
        <w:pStyle w:val="Pa3"/>
        <w:spacing w:lineRule="auto" w:line="276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Отметка «3» ставится, если ученик правильно выполнил не менее по</w:t>
        <w:softHyphen/>
        <w:t xml:space="preserve">ловины работы или допустил: </w:t>
      </w:r>
    </w:p>
    <w:p>
      <w:pPr>
        <w:pStyle w:val="Pa3"/>
        <w:spacing w:lineRule="auto" w:line="276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не более двух грубых ошибок; </w:t>
      </w:r>
    </w:p>
    <w:p>
      <w:pPr>
        <w:pStyle w:val="Pa3"/>
        <w:spacing w:lineRule="auto" w:line="276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или не более одной грубой и одной негрубой ошибки и одного недочета; </w:t>
      </w:r>
    </w:p>
    <w:p>
      <w:pPr>
        <w:pStyle w:val="Pa3"/>
        <w:spacing w:lineRule="auto" w:line="276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или не более двух–трех негрубых ошибок; </w:t>
      </w:r>
    </w:p>
    <w:p>
      <w:pPr>
        <w:pStyle w:val="Pa3"/>
        <w:spacing w:lineRule="auto" w:line="276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или одной негрубой ошибки и трех недочетов; </w:t>
      </w:r>
    </w:p>
    <w:p>
      <w:pPr>
        <w:pStyle w:val="Pa3"/>
        <w:spacing w:lineRule="auto" w:line="276"/>
        <w:ind w:firstLine="340"/>
        <w:jc w:val="both"/>
        <w:rPr/>
      </w:pPr>
      <w:r>
        <w:rPr>
          <w:sz w:val="26"/>
          <w:szCs w:val="26"/>
        </w:rPr>
        <w:t xml:space="preserve">5) или при отсутствии ошибок, но при наличии четырех–пяти недочетов. </w:t>
      </w:r>
    </w:p>
    <w:p>
      <w:pPr>
        <w:pStyle w:val="Pa3"/>
        <w:spacing w:lineRule="auto" w:line="276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Отметка «2» ставится, если ученик: </w:t>
      </w:r>
    </w:p>
    <w:p>
      <w:pPr>
        <w:pStyle w:val="Pa3"/>
        <w:spacing w:lineRule="auto" w:line="276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>1) допустил число ошибок и недочетов, превосходящее норму, при ко</w:t>
        <w:softHyphen/>
        <w:t xml:space="preserve">торой может быть выставлена отметка «3»; </w:t>
      </w:r>
    </w:p>
    <w:p>
      <w:pPr>
        <w:pStyle w:val="Pa3"/>
        <w:spacing w:lineRule="auto" w:line="276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или если правильно выполнил менее половины работы. </w:t>
      </w:r>
    </w:p>
    <w:p>
      <w:pPr>
        <w:pStyle w:val="Pa3"/>
        <w:spacing w:lineRule="auto" w:line="276"/>
        <w:ind w:firstLine="340"/>
        <w:jc w:val="both"/>
        <w:rPr/>
      </w:pPr>
      <w:r>
        <w:rPr>
          <w:i/>
          <w:iCs/>
          <w:sz w:val="26"/>
          <w:szCs w:val="26"/>
        </w:rPr>
        <w:t xml:space="preserve">Отметка «1» </w:t>
      </w:r>
      <w:r>
        <w:rPr>
          <w:sz w:val="26"/>
          <w:szCs w:val="26"/>
        </w:rPr>
        <w:t>ставится в тех случаях, когда учащийся совсем не вы</w:t>
        <w:softHyphen/>
        <w:t xml:space="preserve">полнил работу. </w:t>
      </w:r>
    </w:p>
    <w:p>
      <w:pPr>
        <w:pStyle w:val="Pa3"/>
        <w:spacing w:lineRule="auto" w:line="276"/>
        <w:ind w:firstLine="34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Pa3"/>
        <w:spacing w:lineRule="auto" w:line="276"/>
        <w:ind w:firstLine="3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Примечание. </w:t>
      </w:r>
    </w:p>
    <w:p>
      <w:pPr>
        <w:pStyle w:val="Pa3"/>
        <w:spacing w:lineRule="auto" w:line="276"/>
        <w:ind w:first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читель имеет право поставить ученику оценку выше той, которая предусмотрена нормами, если учеником оригинально выполнена рабо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Оценки с анализом доводятся до сведения учащихся, как правило, на последующем уроке, предусматривается работа над ошибками, устранение пробелов.</w:t>
      </w:r>
    </w:p>
    <w:p>
      <w:pPr>
        <w:pStyle w:val="Normal"/>
        <w:shd w:fill="FFFFFF" w:val="clear"/>
        <w:spacing w:lineRule="auto" w:line="276"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планируем результатам освоения учебного предмета направ</w:t>
        <w:softHyphen/>
        <w:t>лены на реализацию деятельностного и личностно ориентированного подходов, освоение учащимися навыков интеллектуальной и практической деятельности, овладение знаниями и умениями, необхо</w:t>
        <w:softHyphen/>
        <w:t>димыми в повседневной жизни, позволяющими ориентироваться в окружающем мире, значимыми для сохранения окружающей среды и собственного здоровья, а также выходящие за рамки учебного процесса и нацеленные на решение разнообразных жизненных задач. Выпускники должны понимать смысл изучаемых физических поня</w:t>
        <w:softHyphen/>
        <w:t>тий, физических величин и законов, принципов и постулатов;  отвечать требованиям, основанным на более сложных видах деятельности; объяснять результаты наблюдений и экспериментов; описывать фундамен</w:t>
        <w:softHyphen/>
        <w:t>тальные опыты, оказавшие существенное влияние на развитие физики; представлять результаты из</w:t>
        <w:softHyphen/>
        <w:t>мерений с помощью таблиц, графиков и выявлять на этой основе эмпирические зависимости; приме</w:t>
        <w:softHyphen/>
        <w:t>нять полученные знания для решения физических задач, приводить примеры практического исполь</w:t>
        <w:softHyphen/>
        <w:t xml:space="preserve">зования знаний, воспринимать и самостоятельно оценивать информацию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ируемые результаты изучения учебного предмета «Физика»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10 -11классы)</w:t>
      </w:r>
    </w:p>
    <w:p>
      <w:pPr>
        <w:pStyle w:val="Normal"/>
        <w:shd w:fill="FFFFFF" w:val="clear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ыпускник на профильном уровне научится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Объяснять и анализировать роль и место физики в формировании современной научной картины мира, в развитии современной техники и технологий, в практической деятельности людей; характеризовать взаимосвязь между физикой и другими естественными науками;  характеризовать системную связь между основополагающими научными понятиями: пространство, время, материя (вещество, поле), движение, сила, энергия; понимать и объяснять целостность физической теории, различать границы ее применимости и место в ряду других физических теорий; владеть приемами построения теоретических доказательств, а также прогнозирования особенностей протекания физических явлений и процессов на основе полученных теоретических выводов и доказательств; самостоятельно конструировать экспериментальные установки для проверки выдвинутых гипотез, рассчитывать абсолютную и относительную погрешности; самостоятельно планировать и проводить физические эксперименты; решать практико – ориентированные качественные и расчетные физические задачи с опорой как на известные физические законы, закономерности и модели, так и на тексты с избыточной информацией; объяснять границы применения изученных физических моделей при решении физических и межпредметных задач; выдвигать гипотезы на основе знания основополагающих физических закономерностей и законов; характеризовать глобальные проблемы, стоящие перед человечеством: энергетические, сырьевые, экологические, и роль физики в решении эти проблем; объяснять принципы работы и характеристики изученных машин, приборов и технических устройств; объяснять условия применения физических моделей при решении физических задач, находить адекватную предложенной задаче физическую модель, разрешать проблему, как на основе имеющихся знаний, так и при помощи методов оценки.</w:t>
      </w:r>
    </w:p>
    <w:p>
      <w:pPr>
        <w:pStyle w:val="Normal"/>
        <w:shd w:fill="FFFFFF" w:val="clear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ыпускник на профильном уровне получит возможность научиться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проверять экспериментальными средствами выдвинутые гипотезы, формулируя цель исследования, на основе знания основополагающих физических закономерностей и законов; описывать и анализировать полученную в результате проведенных физических экспериментов информацию, определять ее достоверность; понимать и объяснять системную связь между основополагающими научными понятиями: пространство, время, материя (вещество, поле),  движение, сила, энергия; решать экспериментальные, качественные и количественные задачи олимпиадного уровня сложности, используя физические законы, а также уравнения, связывающие физические величины; анализировать границы применимости физических законов, понимать всеобщий характер фундаментальных законов и ограниченность использования частных законов; формулировать и решать новые задачи, возникающие в ходе учебно- исследовательской и проектной деятельности; усовершенствовать приборы и методы исследования в соответствии с поставленной задачей; использовать методы математического моделирования, в том числе простейшие статистические методы для обработки результатов эксперим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сновное содержание (350 ч) (5 часов в недел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етоды научного познания и физическая картина мира (6 ч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ксперимент и теория в процессе познания природы. Моделирование явлений и объектов природы. Научные гипотезы. Роль математики в физике. Физические законы и границы их применимости. Принцип соответствия. Физическая картина мира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еханика (64 ч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инематика точки. Основные понятия кинематики (18 ч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Физические величины и их измер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тоды измерения расстояний до небесных тел. Пространственные масштабы в природе. Методы измерения времени. Временные масштабы природных явлен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ханическое движение. Относительность движения. Система отсчета. Материальная точка. Траектория. Путь и перемещение. Видимые движения планет в различных системах отсчета. Мгновенная скорость. Методы измерения скорости тел. Классический закон сложения скоростей. Ускорение. Равноускоренное прямолинейное движение. Ускорение свободного падения. Графики зависимости кинематических величин от времени в равномерном и равноускоренном движения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вижение по окружности с постоянной по модулю скоростью. Центростремительное ускорение. Период и частота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инамика. Законы механики Ньютона (10 ч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вый закон Ньютона. Инерциальная система отсче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сса. Сила. Второй закон Ньютона. Сложение си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етий закон Ньютона. Прямая и обратная задачи механики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илы в механике (10 ч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авитационные силы. Закон всемирного тяготения. Сила тяжести, центр тяжести. Движение планет. Определение масс небесных те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вижение под действием силы тяжести с начальной скоростью. Движение искусственных спутников. Расчет первой космической скор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ла упругости. Закон Гу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с тела. Невесомость. Перегруз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лы тр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цип относительности Галиле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Явления, наблюдаемые в неинерциальных системах отсчета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татика (4 ч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вновесие тел. Момент силы. Условия равновесия твердого тела. Устойчивость тел. Виды равновесия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вижение твердых и деформируемых тел (4 ч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гловая скорость. Угловое ускорение. Основное уравнение динамики вращательного движения. Момент инерции. Использование вращательного движения в технике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коны сохранения в механике (10 ч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мпульс тела. Закон сохранения импульса. Реактивное движение. Устройство ракет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омент импульса. Закон сохранения момента импульс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ханическая работа. Потенциальная и кинетическая энергии. Закон сохранения энергии в механических процессах. КПД механизмов и маши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висимость давления жидкости от скорости ее течения. Движение тел в жидкостях и газах. Уравнение Бернулли. Подъемная сила крыла самолета. Значение работ Н. Е. Жуковского в развитии ави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начение работ К. Э. Циолковского и С, П. Королева для космонавтики. Освоение космического пространства. Орбиты космических аппаратов. Современные достижения космонавти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торая и третья космические скорости. Движение небесных тел Солнечной системы. Законы Кеплера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еханические колебания и волны (8 ч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лебательное движение. Свободные колебания. Амплитуда, период, частота, фаза. Математический маятник. Формула периода колебаний математического маятника. Колебания груза на пружине. Превращения энергии при колебательном движен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нужденные колебания. Резонан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пространение колебаний в упругих средах. Поперечные и продольные волны. Длина волны. Связь длины волны со скоростью ее распространения и периодом (частотой). Интерференция волн. Принцип Гюйгенса. Отражение и преломление вол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вуковые волны. Скорость звука. Громкость и высота звука. Эхо. Акустический резонанс. Ультразвук и его примен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емлетрясения. Сейсмические волны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олекулярная физика (39 ч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сновы молекулярно-кинетической теории (5 ч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ные положения молекулярно-кинетической теории и их опытные обоснования. Диффузия и броуновское движение. Взаимодействие атомов и молекул вещества. Масса и размеры молекул. Постоянная Авогадро.</w:t>
      </w:r>
    </w:p>
    <w:p>
      <w:pPr>
        <w:pStyle w:val="Normal"/>
        <w:rPr/>
      </w:pPr>
      <w:r>
        <w:rPr>
          <w:i/>
          <w:sz w:val="26"/>
          <w:szCs w:val="26"/>
        </w:rPr>
        <w:t>Молекулярно-кинетическая теория идеального газа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Температура. Газовые законы(11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намические и статистические закономерности. Вероятность события. Средние значения физических величин. Опыты Перре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пределение как способ задания состояния системы. Распределение Максвелла. Опыт Штер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деальный газ. Основное уравнение молекулярно-кинетической теории идеального газа. Температура и ее измерение. Абсолютный нуль. Уравнение состояния идеального газа как следствие основного уравнения молекулярно-кинетической теории газов и его частные случаи для постоянного значения температуры, объема и давления. Реальные газы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заимные превращения жидкостей и газов (3 ч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сыщенные и ненасыщенные пары. Зависимость давления и плотности насыщенного пара от температур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лажность воздуха. Точка росы. Психрометр. Гигрометр. Свойства жидкости. Зависимость температуры кипения жидкости от давления. Процессы конденсации и испарения в природе и технике. Сжижение газов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верхностное натяжение в жидкостях (3 ч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верхностная энергия. Поверхностное натяжение. Смачивание. Капиллярные явления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вердые тела и их превращение в жидкости (3 ч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роение кристаллов. Анизотропия кристаллов. Полиморфизм. Монокристаллы и поликристаллы. Плотная упаковка частиц в кристаллах. Пространственная решетка. Элементарная ячейка. Симметрия кристалл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фекты в кристаллах. Образование кристаллов в природе и получение их в технике. Понятие о жидких кристаллах. Кристаллы и жизнь. Аморфные тел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формация. Напряжение. Механические свойства твердых тел: упругость, прочность, пластичность, хрупкость. Диаграмма растяжения. Создание материалов с необходимыми техническими свойствами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сновы термодинамики (14 ч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рмодинамический метод изучения физических процессов. Термодинамические параметры состояния тела. Внутренняя энергия тел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вый закон термодинами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менение первого закона термодинамики к различным тепловым процессам. Адиабатный процесс. Теплоемкости при постоянном давлении и постоянном объем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тимые и необратимые процессы. Необратимость тепловых процессов. Второй закон термодинамики и его статистический смыс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пловые машины. Принцип действия тепловых двигателей. КПД теплового двигателя и пути его повышения. Двигатель внутреннего сгорания. Паровая и газовая турбины. Реактивные двигатели. Холодильные машин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оль тепловых машин в развитии теплоэнергетики и транспорта. Тепловые машины и охрана природы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лектродинамика (62 ч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ведение (2 ч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оль электромагнитных сил в природе и технике. Электрический заряд и элементарные частицы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Электростатика (16 ч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кон сохранения электрического заряда. Закон Кулона. Единицы электрического заря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лектрическое поле. Напряженность электрического поля. Линии напряженности. Электрическое поле точечного заряда. Однородное электрическое поле. Поток напряженности электрического поля. Теорема Гаусса и ее применение для расчета электрических полей. Опыты Иоффе и Милликена. Электро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бота электрического поля при перемещении зарядов. Потенциал. Разность потенциалов. Напряжение. Связь между напряжением и напряженностью. Проводники в электрическом пол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лектроемкость. Электроемкость плоского конденсатора. Диэлектрическая проницаемость. Энергия электрического поля. Плотность энергии. Диэлектрики в электрическом поле. Механизм поляризации диэлектриков. Электреты и сегнетоэлектрики. Пьезоэлектрический эффект и его использование в технике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стоянный электрический ток (16 ч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тационарное электрическое поле. Электрические цепи с последовательным и параллельным соединением проводников. Электродвижущая сила. Закон Ома для неоднородного участка цепи и для полной цепи. Правила Кирхгофа. Расчет разветвленных электрических цепей. Шунты и добавочные сопротивления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агнитное поле тока (10 ч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заимодействие токов. Магнитное поле тока. Магнитная индукция. Линии магнитной индукции. Магнитный поток. Основное уравнение магнитостатики. Сила Ампера. Принцип действия электроизмерительных приборов. Громкоговорител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ла Лоренца. Движение электрических зарядов в электрическом и магнитном полях. Ускорители заряженных частиц. Масс-спектрограф. Магнитные свойства вещества. Магнитная запись информации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Электромагнитная индукция (8 ч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лектромагнитная индукция. ЭДС индукции. Закон электромагнитной индукции. Правило Ленца. Вихревое электрическое поле. Электродинамический микрофон. Электрогенератор постоянного то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моиндукция. Индуктивность. Влияние среды на индуктивность. Энергия магнитного поля. Плотность энергии магнитного пол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носительность электрического и магнитного полей. Понятие об электромагнитном поле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Электрический ток в различных средах (10 ч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лектрический ток в металлах. Основные положения электронной теории проводимости металлов. Скорость упорядоченного движения электронов в проводнике. Зависимость сопротивления от температуры. Сверхпроводимо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лектрический ток в полупроводниках. Электрическая проводимость полупроводников и ее зависимость от температуры и освещения. Собственная и примесная проводимость полупроводников. Термо-и фоторезисторы. Электронно-дырочный переход. Полупроводниковый диод. Транзистор. Применение полупроводниковых прибор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лектрический ток в вакууме. Электронная эмиссия. Двухэлектродная лампа. Вольтамперная характеристика диода. Электронные пучки и их свойства. Электронно-лучевая труб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лектрический ток в растворах и расплавах электролитов. Закон электролиза. Определение заряда электрона. Применение электролиза в техник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лектрический ток в газах. Несамостоятельный и самостоятельный разряды в газах. Виды самостоятельного разряда (тлеющий, искровой, коронный, дуговой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хническое использование газового разряда. Понятие о плазме. МГД-генерато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о-тематический план</w:t>
      </w:r>
    </w:p>
    <w:p>
      <w:pPr>
        <w:pStyle w:val="Normal"/>
        <w:jc w:val="center"/>
        <w:rPr/>
      </w:pPr>
      <w:r>
        <w:rPr/>
        <w:t>Распределение часов по темам курса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93"/>
        <w:gridCol w:w="2835"/>
        <w:gridCol w:w="240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u w:val="single"/>
                <w:lang w:eastAsia="en-US"/>
              </w:rPr>
            </w:pPr>
            <w:r>
              <w:rPr>
                <w:b/>
                <w:sz w:val="26"/>
                <w:szCs w:val="26"/>
                <w:u w:val="single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Наименование раздел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Всего часов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Из ни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Лабораторные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Проверочные работы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тоды научного познания и физическая картина м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6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3" w:leader="none"/>
              </w:tabs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28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ехан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64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1. «Измерение линейных размеров тел и расстояний»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2 «Измерение ускорения тел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3 «Исследование зависимости скорости равноускоренного движения от времен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 «Движение тела под действием силы тяжес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 «Измерение жесткости пружин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 «Измерение коэффициента трени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»Исследование движения тела под действием нескольких сил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 «Измерение импульс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 «Изучение закона сохранения энерги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 « Измерение КПД простых механизмов и машин.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1. « Определение ускорения свободного падения при помощи маятни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28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Р.№1 Основы кинематики»</w:t>
            </w:r>
          </w:p>
          <w:p>
            <w:pPr>
              <w:pStyle w:val="Normal"/>
              <w:ind w:left="282" w:hanging="28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р.№2 «Основы динамики»</w:t>
            </w:r>
          </w:p>
          <w:p>
            <w:pPr>
              <w:pStyle w:val="Normal"/>
              <w:ind w:left="282" w:hanging="28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р.№3 «Законы сохранения»</w:t>
            </w:r>
          </w:p>
          <w:p>
            <w:pPr>
              <w:pStyle w:val="Normal"/>
              <w:ind w:left="282" w:hanging="28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.р.№4. Механические колебания и волны»</w:t>
            </w:r>
          </w:p>
          <w:p>
            <w:pPr>
              <w:pStyle w:val="Normal"/>
              <w:ind w:left="282" w:hanging="28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Молекулярная физ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39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2 «Проверка выполнения закона Гей –Люсса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3 «Измерение поверхностного натяжения жидкости.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4 «Измерение влажности воздуха.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5 «Измерение удельной теплоемкости вещест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28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.р.№5 «Основы МКТ»</w:t>
            </w:r>
          </w:p>
          <w:p>
            <w:pPr>
              <w:pStyle w:val="Normal"/>
              <w:ind w:left="282" w:hanging="28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.р.№6 «Свойства твердых тел, жидкостей и газов»</w:t>
            </w:r>
          </w:p>
          <w:p>
            <w:pPr>
              <w:pStyle w:val="Normal"/>
              <w:ind w:left="282" w:hanging="282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.р.№7  «Основы термодинамики»</w:t>
            </w:r>
          </w:p>
        </w:tc>
      </w:tr>
      <w:tr>
        <w:trPr>
          <w:trHeight w:val="30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Электродинам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62 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5</w:t>
            </w:r>
          </w:p>
        </w:tc>
      </w:tr>
      <w:tr>
        <w:trPr>
          <w:trHeight w:val="54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№</w:t>
            </w:r>
            <w:r>
              <w:rPr>
                <w:sz w:val="26"/>
                <w:szCs w:val="26"/>
                <w:lang w:eastAsia="en-US"/>
              </w:rPr>
              <w:t>16</w:t>
              <w:tab/>
              <w:t>Измерение ЭДС и внутреннего сопротивления источника тока.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№</w:t>
            </w:r>
            <w:r>
              <w:rPr>
                <w:sz w:val="26"/>
                <w:szCs w:val="26"/>
                <w:lang w:eastAsia="en-US"/>
              </w:rPr>
              <w:t>17 Измерение электрического сопротивления методами вольтметра и амперметра, омметра.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№</w:t>
            </w:r>
            <w:r>
              <w:rPr>
                <w:sz w:val="26"/>
                <w:szCs w:val="26"/>
                <w:lang w:eastAsia="en-US"/>
              </w:rPr>
              <w:t>18 Измерение электрического сопротивления методом измерительного моста.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№</w:t>
            </w:r>
            <w:r>
              <w:rPr>
                <w:sz w:val="26"/>
                <w:szCs w:val="26"/>
                <w:lang w:eastAsia="en-US"/>
              </w:rPr>
              <w:t>19 Измерение удельного сопротивления проводника.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№</w:t>
            </w:r>
            <w:r>
              <w:rPr>
                <w:sz w:val="26"/>
                <w:szCs w:val="26"/>
                <w:lang w:eastAsia="en-US"/>
              </w:rPr>
              <w:t>20 Наблюдение действия магнитного поля на ток.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№</w:t>
            </w:r>
            <w:r>
              <w:rPr>
                <w:sz w:val="26"/>
                <w:szCs w:val="26"/>
                <w:lang w:eastAsia="en-US"/>
              </w:rPr>
              <w:t>21  Изучение явления электромагнитной индукции.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№</w:t>
            </w:r>
            <w:r>
              <w:rPr>
                <w:sz w:val="26"/>
                <w:szCs w:val="26"/>
                <w:lang w:eastAsia="en-US"/>
              </w:rPr>
              <w:t>22 Измерение заряда электрона.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№</w:t>
            </w:r>
            <w:r>
              <w:rPr>
                <w:sz w:val="26"/>
                <w:szCs w:val="26"/>
                <w:lang w:eastAsia="en-US"/>
              </w:rPr>
              <w:t>23 Обнаружение зависимости сопротивления полупроводникового фоторезистора и фотодиода от освещ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.р. №8  «Основы электростатики»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.р.№9 «Постоянный ток»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.р.№9 «Магнитное поле»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.р.№10 «Электромагнитная индукция»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.р.№11 «Электрический ток в различных средах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ее повто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тоговая контрольная раб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о- методическое пособие аудио- и видеотехника, дидактические материал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ебник: 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изика углубленный уровень 10 класс /Под ред. Пинского А.А., Кабардина О.Ф.. – М.: Просвещение, 2018 (ФГОС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изика. Механика. 10 класс: (углубленный  уровень) /под ред. Г.Я.Мякишева. – М.: Дрофа, 2018 (РУ соответствует ФГОС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якишев Г.Я. Физика. Молекулярная физика. Термодинами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 класс (углубленный уровень).  – М.: Дрофа, 2018 (РУ соответствует ФГОС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якишев Г.Я. Физика. Электродинамика 10-11 класс углубленный уровень. – М.: Дрофа, 2018 (РУ соответствует ФГОС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изика углубленный уровень 11 класс /Под ред. Пинского А.А., Кабардина О.Ф.. – М.: Просвещение, 2018 (ФГОС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якишев Г.Я. Физика. Электродинамика 10-11 класс углубленный уровень. – М.: Дрофа, 2018 (РУ соответствует ФГОС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якишев Г.Я. Колебания и волны 11 класс углубленный уровень. – М.: Дрофа, 2018 (РУ соответствует ФГОС)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якишев Г.Я. Оптика. Квантовая физика 11 класс углубленный уровень. – М.: Дрофа, 2018 (РУ соответствует ФГОС)</w:t>
      </w:r>
    </w:p>
    <w:p>
      <w:pPr>
        <w:pStyle w:val="Normal"/>
        <w:ind w:firstLine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полнительная литература: 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рков А.В., Грибов В.А. Самое  полное содержание типовых вариантов реальных заданий ЕГЭ: 2010: Физика / авт.-сост. А.В. Берков, Грибов В.А. – М.: АСТ: Астрель; Владимир: ВКТ, 2010.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рков А.В., Грибов В.А. Самое  полное содержание типовых вариантов реальных заданий ЕГЭ: 2009: Физика / авт.-сост. А.В. Берков, Грибов В.А. – М.: АСТ: Астрель; Владимир: ВКТ, 2009.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раверман Э.В. Преподавание физики, развивающее ученика- М.: Ассоциация учителей физики,2003.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лков В.А. Поурочные разработки по физике: 11 класс. – М.: ВАКО, 2006.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енденштейн Л.Э.,Кирик Л.А., Физики задачник 10 класс- М.: Мнемозина ,2009.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Генденштейн Л.Э.,Кирик Л.А., Физики задачник 11 класс- М.: Мнемозина ,2009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Демидова М.Ю., Нурминский Н.И. ЕГЭ 2008. Физика. Федеральный банк экзаменационных материалов / Авт.-сост. М.Ю.Демидова, Н.И.Нурминский. – М.: Эксмо, 2008.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ирик Л.А. Физика-11. Разноуровневые самостоятельные и контрольные работы. Москва: «Илекса», 2006.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рон А.Е. Физика. 11 класс : дидактические материалы / А.Е.Марон, Е.А.Марон. – 4-е изд., стереотип. – М.: Дрофа, 2007.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Марон А.Е. Физика 10 класс дидактические материалы-М.: Дрофа , 2004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Маркина Г.В. Физика. 11 класс: поурочные планы по учебнику Г.Я.Мякишева, Б.Б.Буховцева. – Изд. 2-е, перераб. и доп. / авт.-сост. Г.В.Маркина. -  Волгоград: Учитель, 2006.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настырский Л.М., Богатин А.С. Физика. ЕГЭ – 2009. Тематические тесты: базовый и повышенный уровни. Учебно-методические пособие. – Ростов-на-Дону: Легион, 2008.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ымкевич А.П. Сборник задач по физике: Для 9-11 кл. для общеобразоват.учреждений. – 16 –е изд. – М.: Просвещение, 1996.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Рымкевич А.П.,Задачник 10-11 – М.:Дрофа 2001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уров Ю.А. Физика в 11 классе: Модели уроков: Кн. Для учителя / Ю.А.Сауров. – М.: Просвещение, 2005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тература учител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общеобразовательных учреждений. Физика. 10-11 классы (авторы: П.Г.Саенко, В.С.Данюшенков, О.В.Коршунова и др. Москва «Просвещение»,2007), где включена программа авторов В. С. Данюшенкова, О. В. Коршуновой к линии учебников Г. Я. Мякишева, 10-11 классы, базовый уровень,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лков В.А. Поурочные разработки по физике: 11 класс. – М.: ВАКО, 2006.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Маркина Г.В. Физика. 11 класс: поурочные планы по учебнику Г.Я.Мякишева, Б.Б.Буховцева. – Изд. 2-е, перераб. и доп. / авт.-сост. Г.В.Маркина. -  Волгоград: Учитель, 2006.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уров Ю.А. Физика в 11 классе: Модели уроков: Кн. Для учителя / Ю.А.Сауров. – М.: Просвещение, 2005.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чатные издания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  <w:i/>
          <w:sz w:val="26"/>
          <w:szCs w:val="26"/>
        </w:rPr>
        <w:t>Дополнительные</w:t>
      </w:r>
      <w:r>
        <w:rPr>
          <w:bCs/>
          <w:sz w:val="26"/>
          <w:szCs w:val="26"/>
        </w:rPr>
        <w:t xml:space="preserve"> (по желанию учащихся) в бумажном или электронном виде: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орные конспекты и дифференцированные задачи по физике:10кл.: кн. для учителя / А.Е.Марон, Е.А.Марон. М.: Просвещ. 2012-14.</w:t>
      </w:r>
    </w:p>
    <w:p>
      <w:pPr>
        <w:pStyle w:val="Normal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Аттестация школьников проводится с  использованием печатных изданий</w:t>
      </w:r>
      <w:r>
        <w:rPr>
          <w:rFonts w:eastAsia="Times New Roman" w:cs="Times New Roman" w:ascii="Times New Roman" w:hAnsi="Times New Roman"/>
          <w:sz w:val="26"/>
          <w:szCs w:val="26"/>
        </w:rPr>
        <w:t>:</w:t>
      </w:r>
    </w:p>
    <w:p>
      <w:pPr>
        <w:pStyle w:val="Normal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>1.Физика 10 класс. Контрольные работы в новом формате./Годова И.В. – Москва: «Интеллект-Центр», 2017.</w:t>
      </w:r>
    </w:p>
    <w:p>
      <w:pPr>
        <w:pStyle w:val="Style19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Контрольно-измерительные материалы. Физика: 10 класс. /Сост.Н.И. Зорин. - М.:ВАКО.  2017.  </w:t>
      </w:r>
    </w:p>
    <w:p>
      <w:pPr>
        <w:pStyle w:val="Style19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Марон, А.Е. Физика.  10 класс: учебно-методическое пособие / А.Е Марон, Е. А. Марон.- М.: Дрофа, 2016.  </w:t>
      </w:r>
    </w:p>
    <w:p>
      <w:pPr>
        <w:pStyle w:val="Style19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Тематические контрольные и самостоятельные работы по физике.10 класс. О.И. Громцева.-М.: Издательство «Экзамен», 2017.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полнительные информационные источники, рекомендуемые учащимся и используемые учителе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Кабардин О.Ф., Кабардина С.И., Орлов В.А. Физика: Тесты для  школьников и поступающих в вузы. М.: ОНИКС. Мир и образование,2017.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2. ЕГЭ-2017 . ФИЗИКА. Типовые тестовые задания/М.Ю. Демидова .- Грибов. М.: Издательство «Экзамен» , 2017</w:t>
      </w:r>
    </w:p>
    <w:p>
      <w:pPr>
        <w:pStyle w:val="Normal"/>
        <w:spacing w:before="0" w:after="0"/>
        <w:contextualSpacing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Электронные ресурсы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зика. Библиотека наглядных пособий. 7—11 классы(под редакцией Н. К. Ханнанова). 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еоуроки «Физика9 класс»  Электронный проект «Видеоуроки»  Свидетельство о регистрации СМИ: Эл №ФС77-60625 от 20.01.2015. 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МК «ЖИВАЯ ФИЗИКА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1-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2» 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ски программы ФИЗИКОН: Открытая физика 2,5 Открытая астрономия 2,5 .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льтимедийное учебное издание Лабораторные работы по физике (7-9 класс) (Дрофа, 2006</w:t>
      </w:r>
      <w:r>
        <w:rPr>
          <w:rFonts w:cs="Times New Roman" w:ascii="Times New Roman" w:hAnsi="Times New Roman"/>
          <w:i/>
          <w:sz w:val="26"/>
          <w:szCs w:val="26"/>
        </w:rPr>
        <w:t xml:space="preserve">). 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Уроки физики Кирилла и Мефодия 7-9класс [Электронный ресурс]. –. – М.: ООО «Нью Медиа Дженерейшн», 2005. – 1 электрон. опт. диск (CD-ROM. </w:t>
      </w:r>
      <w:r>
        <w:rPr>
          <w:rFonts w:cs="Times New Roman" w:ascii="Times New Roman" w:hAnsi="Times New Roman"/>
          <w:sz w:val="26"/>
          <w:szCs w:val="26"/>
        </w:rPr>
        <w:t>Мультимедийная обучающая программа "1С: Репетитор. Физика "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 xml:space="preserve">. 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терактивные творческие задания. Физика 7-9" Новый диск. 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d-rom. Физика в школе. движение и взаимодействие тел. движение и силы (количество cd дисков: 2), Новый диск. 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d-rom. Физика в школе. работа. мощность. энергия. гравитация. закон сохранения энергии (количество cd дисков: 2), Новый диск 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Электронный конструктор тестов. </w:t>
      </w:r>
    </w:p>
    <w:p>
      <w:pPr>
        <w:pStyle w:val="Style19"/>
        <w:numPr>
          <w:ilvl w:val="0"/>
          <w:numId w:val="9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диная коллекция электронных образовательных ресурсов : </w:t>
      </w:r>
      <w:hyperlink r:id="rId2" w:tgtFrame="_blank">
        <w:r>
          <w:rPr>
            <w:rStyle w:val="InternetLink"/>
            <w:rFonts w:cs="Times New Roman" w:ascii="Times New Roman" w:hAnsi="Times New Roman"/>
            <w:sz w:val="26"/>
            <w:szCs w:val="26"/>
          </w:rPr>
          <w:t>school-collection.edu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. </w:t>
      </w:r>
    </w:p>
    <w:p>
      <w:pPr>
        <w:pStyle w:val="Normal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йты сети интерн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</w:t>
      </w:r>
      <w:hyperlink r:id="rId3">
        <w:r>
          <w:rPr>
            <w:rStyle w:val="InternetLink"/>
            <w:rFonts w:eastAsia="Century Schoolbook"/>
            <w:sz w:val="26"/>
            <w:szCs w:val="26"/>
            <w:lang w:val="en-US"/>
          </w:rPr>
          <w:t>http</w:t>
        </w:r>
        <w:r>
          <w:rPr>
            <w:rStyle w:val="InternetLink"/>
            <w:rFonts w:eastAsia="Century Schoolbook"/>
            <w:sz w:val="26"/>
            <w:szCs w:val="26"/>
          </w:rPr>
          <w:t>://</w:t>
        </w:r>
        <w:r>
          <w:rPr>
            <w:rStyle w:val="InternetLink"/>
            <w:rFonts w:eastAsia="Century Schoolbook"/>
            <w:sz w:val="26"/>
            <w:szCs w:val="26"/>
            <w:lang w:val="en-US"/>
          </w:rPr>
          <w:t>www</w:t>
        </w:r>
        <w:r>
          <w:rPr>
            <w:rStyle w:val="InternetLink"/>
            <w:rFonts w:eastAsia="Century Schoolbook"/>
            <w:sz w:val="26"/>
            <w:szCs w:val="26"/>
          </w:rPr>
          <w:t>.</w:t>
        </w:r>
        <w:r>
          <w:rPr>
            <w:rStyle w:val="InternetLink"/>
            <w:rFonts w:eastAsia="Century Schoolbook"/>
            <w:sz w:val="26"/>
            <w:szCs w:val="26"/>
            <w:lang w:val="en-US"/>
          </w:rPr>
          <w:t>fipi</w:t>
        </w:r>
        <w:r>
          <w:rPr>
            <w:rStyle w:val="InternetLink"/>
            <w:rFonts w:eastAsia="Century Schoolbook"/>
            <w:sz w:val="26"/>
            <w:szCs w:val="26"/>
          </w:rPr>
          <w:t>.</w:t>
        </w:r>
        <w:r>
          <w:rPr>
            <w:rStyle w:val="InternetLink"/>
            <w:rFonts w:eastAsia="Century Schoolbook"/>
            <w:sz w:val="26"/>
            <w:szCs w:val="26"/>
            <w:lang w:val="en-US"/>
          </w:rPr>
          <w:t>ru</w:t>
        </w:r>
        <w:r>
          <w:rPr>
            <w:rStyle w:val="InternetLink"/>
            <w:rFonts w:eastAsia="Century Schoolboo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</w:t>
      </w:r>
      <w:hyperlink r:id="rId4">
        <w:r>
          <w:rPr>
            <w:rStyle w:val="InternetLink"/>
            <w:rFonts w:eastAsia="Century Schoolbook"/>
            <w:sz w:val="26"/>
            <w:szCs w:val="26"/>
            <w:lang w:val="en-US"/>
          </w:rPr>
          <w:t>http</w:t>
        </w:r>
        <w:r>
          <w:rPr>
            <w:rStyle w:val="InternetLink"/>
            <w:rFonts w:eastAsia="Century Schoolbook"/>
            <w:sz w:val="26"/>
            <w:szCs w:val="26"/>
          </w:rPr>
          <w:t>://</w:t>
        </w:r>
        <w:r>
          <w:rPr>
            <w:rStyle w:val="InternetLink"/>
            <w:rFonts w:eastAsia="Century Schoolbook"/>
            <w:sz w:val="26"/>
            <w:szCs w:val="26"/>
            <w:lang w:val="en-US"/>
          </w:rPr>
          <w:t>fiz</w:t>
        </w:r>
        <w:r>
          <w:rPr>
            <w:rStyle w:val="InternetLink"/>
            <w:rFonts w:eastAsia="Century Schoolbook"/>
            <w:sz w:val="26"/>
            <w:szCs w:val="26"/>
          </w:rPr>
          <w:t>.1</w:t>
        </w:r>
        <w:r>
          <w:rPr>
            <w:rStyle w:val="InternetLink"/>
            <w:rFonts w:eastAsia="Century Schoolbook"/>
            <w:sz w:val="26"/>
            <w:szCs w:val="26"/>
            <w:lang w:val="en-US"/>
          </w:rPr>
          <w:t>september</w:t>
        </w:r>
        <w:r>
          <w:rPr>
            <w:rStyle w:val="InternetLink"/>
            <w:rFonts w:eastAsia="Century Schoolbook"/>
            <w:sz w:val="26"/>
            <w:szCs w:val="26"/>
          </w:rPr>
          <w:t>.</w:t>
        </w:r>
        <w:r>
          <w:rPr>
            <w:rStyle w:val="InternetLink"/>
            <w:rFonts w:eastAsia="Century Schoolbook"/>
            <w:sz w:val="26"/>
            <w:szCs w:val="26"/>
            <w:lang w:val="en-US"/>
          </w:rPr>
          <w:t>ru</w:t>
        </w:r>
        <w:r>
          <w:rPr>
            <w:rStyle w:val="InternetLink"/>
            <w:rFonts w:eastAsia="Century Schoolboo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 </w:t>
      </w:r>
      <w:hyperlink r:id="rId5">
        <w:r>
          <w:rPr>
            <w:rStyle w:val="InternetLink"/>
            <w:rFonts w:eastAsia="Century Schoolbook"/>
            <w:sz w:val="26"/>
            <w:szCs w:val="26"/>
            <w:lang w:val="en-US"/>
          </w:rPr>
          <w:t>http</w:t>
        </w:r>
        <w:r>
          <w:rPr>
            <w:rStyle w:val="InternetLink"/>
            <w:rFonts w:eastAsia="Century Schoolbook"/>
            <w:sz w:val="26"/>
            <w:szCs w:val="26"/>
          </w:rPr>
          <w:t>://</w:t>
        </w:r>
        <w:r>
          <w:rPr>
            <w:rStyle w:val="InternetLink"/>
            <w:rFonts w:eastAsia="Century Schoolbook"/>
            <w:sz w:val="26"/>
            <w:szCs w:val="26"/>
            <w:lang w:val="en-US"/>
          </w:rPr>
          <w:t>www</w:t>
        </w:r>
        <w:r>
          <w:rPr>
            <w:rStyle w:val="InternetLink"/>
            <w:rFonts w:eastAsia="Century Schoolbook"/>
            <w:sz w:val="26"/>
            <w:szCs w:val="26"/>
          </w:rPr>
          <w:t>.</w:t>
        </w:r>
        <w:r>
          <w:rPr>
            <w:rStyle w:val="InternetLink"/>
            <w:rFonts w:eastAsia="Century Schoolbook"/>
            <w:sz w:val="26"/>
            <w:szCs w:val="26"/>
            <w:lang w:val="en-US"/>
          </w:rPr>
          <w:t>alleng</w:t>
        </w:r>
        <w:r>
          <w:rPr>
            <w:rStyle w:val="InternetLink"/>
            <w:rFonts w:eastAsia="Century Schoolbook"/>
            <w:sz w:val="26"/>
            <w:szCs w:val="26"/>
          </w:rPr>
          <w:t>.</w:t>
        </w:r>
        <w:r>
          <w:rPr>
            <w:rStyle w:val="InternetLink"/>
            <w:rFonts w:eastAsia="Century Schoolbook"/>
            <w:sz w:val="26"/>
            <w:szCs w:val="26"/>
            <w:lang w:val="en-US"/>
          </w:rPr>
          <w:t>ru</w:t>
        </w:r>
        <w:r>
          <w:rPr>
            <w:rStyle w:val="InternetLink"/>
            <w:rFonts w:eastAsia="Century Schoolbook"/>
            <w:sz w:val="26"/>
            <w:szCs w:val="26"/>
          </w:rPr>
          <w:t>/</w:t>
        </w:r>
        <w:r>
          <w:rPr>
            <w:rStyle w:val="InternetLink"/>
            <w:rFonts w:eastAsia="Century Schoolbook"/>
            <w:sz w:val="26"/>
            <w:szCs w:val="26"/>
            <w:lang w:val="en-US"/>
          </w:rPr>
          <w:t>edu</w:t>
        </w:r>
        <w:r>
          <w:rPr>
            <w:rStyle w:val="InternetLink"/>
            <w:rFonts w:eastAsia="Century Schoolbook"/>
            <w:sz w:val="26"/>
            <w:szCs w:val="26"/>
          </w:rPr>
          <w:t>/</w:t>
        </w:r>
        <w:r>
          <w:rPr>
            <w:rStyle w:val="InternetLink"/>
            <w:rFonts w:eastAsia="Century Schoolbook"/>
            <w:sz w:val="26"/>
            <w:szCs w:val="26"/>
            <w:lang w:val="en-US"/>
          </w:rPr>
          <w:t>phys</w:t>
        </w:r>
        <w:r>
          <w:rPr>
            <w:rStyle w:val="InternetLink"/>
            <w:rFonts w:eastAsia="Century Schoolbook"/>
            <w:sz w:val="26"/>
            <w:szCs w:val="26"/>
          </w:rPr>
          <w:t>3.</w:t>
        </w:r>
        <w:r>
          <w:rPr>
            <w:rStyle w:val="InternetLink"/>
            <w:rFonts w:eastAsia="Century Schoolbook"/>
            <w:sz w:val="26"/>
            <w:szCs w:val="26"/>
            <w:lang w:val="en-US"/>
          </w:rPr>
          <w:t>htm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 </w:t>
      </w:r>
      <w:hyperlink r:id="rId6">
        <w:r>
          <w:rPr>
            <w:rStyle w:val="InternetLink"/>
            <w:rFonts w:eastAsia="Century Schoolbook"/>
            <w:sz w:val="26"/>
            <w:szCs w:val="26"/>
            <w:lang w:val="en-US"/>
          </w:rPr>
          <w:t>http</w:t>
        </w:r>
        <w:r>
          <w:rPr>
            <w:rStyle w:val="InternetLink"/>
            <w:rFonts w:eastAsia="Century Schoolbook"/>
            <w:sz w:val="26"/>
            <w:szCs w:val="26"/>
          </w:rPr>
          <w:t>://</w:t>
        </w:r>
        <w:r>
          <w:rPr>
            <w:rStyle w:val="InternetLink"/>
            <w:rFonts w:eastAsia="Century Schoolbook"/>
            <w:sz w:val="26"/>
            <w:szCs w:val="26"/>
            <w:lang w:val="en-US"/>
          </w:rPr>
          <w:t>www</w:t>
        </w:r>
        <w:r>
          <w:rPr>
            <w:rStyle w:val="InternetLink"/>
            <w:rFonts w:eastAsia="Century Schoolbook"/>
            <w:sz w:val="26"/>
            <w:szCs w:val="26"/>
          </w:rPr>
          <w:t>.</w:t>
        </w:r>
        <w:r>
          <w:rPr>
            <w:rStyle w:val="InternetLink"/>
            <w:rFonts w:eastAsia="Century Schoolbook"/>
            <w:sz w:val="26"/>
            <w:szCs w:val="26"/>
            <w:lang w:val="en-US"/>
          </w:rPr>
          <w:t>ege</w:t>
        </w:r>
        <w:r>
          <w:rPr>
            <w:rStyle w:val="InternetLink"/>
            <w:rFonts w:eastAsia="Century Schoolbook"/>
            <w:sz w:val="26"/>
            <w:szCs w:val="26"/>
          </w:rPr>
          <w:t>.</w:t>
        </w:r>
        <w:r>
          <w:rPr>
            <w:rStyle w:val="InternetLink"/>
            <w:rFonts w:eastAsia="Century Schoolbook"/>
            <w:sz w:val="26"/>
            <w:szCs w:val="26"/>
            <w:lang w:val="en-US"/>
          </w:rPr>
          <w:t>ru</w:t>
        </w:r>
        <w:r>
          <w:rPr>
            <w:rStyle w:val="InternetLink"/>
            <w:rFonts w:eastAsia="Century Schoolboo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 </w:t>
      </w:r>
      <w:hyperlink r:id="rId7">
        <w:r>
          <w:rPr>
            <w:rStyle w:val="InternetLink"/>
            <w:rFonts w:eastAsia="Century Schoolbook"/>
            <w:sz w:val="26"/>
            <w:szCs w:val="26"/>
            <w:lang w:val="en-US"/>
          </w:rPr>
          <w:t>http</w:t>
        </w:r>
        <w:r>
          <w:rPr>
            <w:rStyle w:val="InternetLink"/>
            <w:rFonts w:eastAsia="Century Schoolbook"/>
            <w:sz w:val="26"/>
            <w:szCs w:val="26"/>
          </w:rPr>
          <w:t>://</w:t>
        </w:r>
        <w:r>
          <w:rPr>
            <w:rStyle w:val="InternetLink"/>
            <w:rFonts w:eastAsia="Century Schoolbook"/>
            <w:sz w:val="26"/>
            <w:szCs w:val="26"/>
            <w:lang w:val="en-US"/>
          </w:rPr>
          <w:t>www</w:t>
        </w:r>
        <w:r>
          <w:rPr>
            <w:rStyle w:val="InternetLink"/>
            <w:rFonts w:eastAsia="Century Schoolbook"/>
            <w:sz w:val="26"/>
            <w:szCs w:val="26"/>
          </w:rPr>
          <w:t>.</w:t>
        </w:r>
        <w:r>
          <w:rPr>
            <w:rStyle w:val="InternetLink"/>
            <w:rFonts w:eastAsia="Century Schoolbook"/>
            <w:sz w:val="26"/>
            <w:szCs w:val="26"/>
            <w:lang w:val="en-US"/>
          </w:rPr>
          <w:t>fizika</w:t>
        </w:r>
        <w:r>
          <w:rPr>
            <w:rStyle w:val="InternetLink"/>
            <w:rFonts w:eastAsia="Century Schoolbook"/>
            <w:sz w:val="26"/>
            <w:szCs w:val="26"/>
          </w:rPr>
          <w:t>.</w:t>
        </w:r>
        <w:r>
          <w:rPr>
            <w:rStyle w:val="InternetLink"/>
            <w:rFonts w:eastAsia="Century Schoolboo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</w:t>
      </w:r>
      <w:hyperlink r:id="rId8">
        <w:r>
          <w:rPr>
            <w:rStyle w:val="InternetLink"/>
            <w:rFonts w:eastAsia="Century Schoolbook"/>
            <w:sz w:val="26"/>
            <w:szCs w:val="26"/>
          </w:rPr>
          <w:t>http://www.uroki.net/</w:t>
        </w:r>
      </w:hyperlink>
    </w:p>
    <w:p>
      <w:pPr>
        <w:pStyle w:val="Normal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Материально-техническое обеспечение </w:t>
      </w:r>
    </w:p>
    <w:p>
      <w:pPr>
        <w:pStyle w:val="Normal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Style19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ие средства обучени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сональный компьютер с предустановленным программным обеспечением (Операционная система Windows, MS Office для создания, обработки и редактирования электронных таблиц, текстов и презентаций),  Локальная сеть, выход в Интернет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нтерактивное оборудование (проектор мультимедийный)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ировально-множительная техника (лазерный принтер и сканер )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Экран,   Колонки, </w:t>
      </w:r>
      <w:r>
        <w:rPr>
          <w:sz w:val="26"/>
          <w:szCs w:val="26"/>
        </w:rPr>
        <w:t xml:space="preserve">Графопроектор   Видеокамера </w:t>
      </w:r>
      <w:r>
        <w:rPr>
          <w:sz w:val="26"/>
          <w:szCs w:val="26"/>
          <w:lang w:val="en-US"/>
        </w:rPr>
        <w:t>Canon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монстрационное цифровое  и обычное оборудование: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Комплект демонстрационного оборудования </w:t>
      </w:r>
      <w:r>
        <w:rPr>
          <w:b/>
          <w:color w:val="000000"/>
          <w:sz w:val="26"/>
          <w:szCs w:val="26"/>
          <w:lang w:val="en-US"/>
        </w:rPr>
        <w:t>L</w:t>
      </w:r>
      <w:r>
        <w:rPr>
          <w:b/>
          <w:color w:val="000000"/>
          <w:sz w:val="26"/>
          <w:szCs w:val="26"/>
        </w:rPr>
        <w:t>-</w:t>
      </w:r>
      <w:r>
        <w:rPr>
          <w:b/>
          <w:color w:val="000000"/>
          <w:sz w:val="26"/>
          <w:szCs w:val="26"/>
          <w:lang w:val="en-US"/>
        </w:rPr>
        <w:t>mikro</w:t>
      </w:r>
      <w:r>
        <w:rPr>
          <w:b/>
          <w:color w:val="000000"/>
          <w:sz w:val="26"/>
          <w:szCs w:val="26"/>
        </w:rPr>
        <w:t>, поставка 2007г</w:t>
      </w:r>
      <w:r>
        <w:rPr>
          <w:color w:val="000000"/>
          <w:sz w:val="26"/>
          <w:szCs w:val="26"/>
        </w:rPr>
        <w:t xml:space="preserve">, включающая в себя более  60 позиций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Комплект по механике поступательного прямолинейного движения, согласованный с компьютерным измерительным блоко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</w:t>
      </w:r>
      <w:r>
        <w:rPr>
          <w:sz w:val="26"/>
          <w:szCs w:val="26"/>
        </w:rPr>
        <w:t xml:space="preserve"> Комплект "Вращение", согласованный с компьютерным измерительным блоко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Набор  демонстрационный "Тепловые явления", согласованный с компьютерным измерительным бло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Набор по термодинамике, газовым законам и насыщенным парам, согласованный с компьютерным измерительным блок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Набор демонстрационный "Ванна волновая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Набор для исследования электрических цепей постоянного то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Набор для исследования тока в полупроводника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Набор для исследования переменного тока, явлений электромагнитной индукции и самоинду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Набор по измерению постоянной Планка с использованием лазе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Набор датчиков ионизирующего излучения и магнитного по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Комплект по геометрической оп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Комплект по волновой оптик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Набор спектральных трубок с источником питания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4. Прибор для демонстрации атмосферного д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5.Прибор для демонстрации давления в жидк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6. Устройство компьютерное для записи колебаний маят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7. Прибор "Трубка Ньютона".</w:t>
      </w:r>
    </w:p>
    <w:p>
      <w:pPr>
        <w:pStyle w:val="Style19"/>
        <w:autoSpaceDE w:val="false"/>
        <w:spacing w:lineRule="auto" w:line="240"/>
        <w:ind w:left="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autoSpaceDE w:val="false"/>
        <w:spacing w:lineRule="auto" w:line="240"/>
        <w:ind w:left="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autoSpaceDE w:val="false"/>
        <w:spacing w:lineRule="auto" w:line="240"/>
        <w:ind w:left="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учающая цифровая лабораторная учебная техника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.Цифровая лаборатория Архимед 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Комплект электроснабжения</w:t>
      </w:r>
    </w:p>
    <w:p>
      <w:pPr>
        <w:pStyle w:val="Normal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. Комплекты  лабораторного оборудования </w:t>
      </w:r>
      <w:r>
        <w:rPr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mikro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u w:val="single"/>
        </w:rPr>
        <w:t>в кол-ве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u w:val="single"/>
        </w:rPr>
        <w:t>15 шт</w:t>
      </w:r>
      <w:r>
        <w:rPr>
          <w:color w:val="000000"/>
          <w:sz w:val="26"/>
          <w:szCs w:val="26"/>
        </w:rPr>
        <w:t xml:space="preserve"> ( поставка 2007г), обеспечивающих корректную постановку экспериментов, наблюдений, опытов с использованием цифровой лабораторной учебной техники 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бор по механике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бор по молекулярной физике и термодинамике.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бор  по электричеству.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бор по оптике.</w:t>
      </w:r>
    </w:p>
    <w:p>
      <w:pPr>
        <w:pStyle w:val="Style19"/>
        <w:numPr>
          <w:ilvl w:val="0"/>
          <w:numId w:val="7"/>
        </w:numPr>
        <w:autoSpaceDE w:val="fals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бор по молекулярной физике и термодинамике. </w:t>
      </w:r>
    </w:p>
    <w:p>
      <w:pPr>
        <w:pStyle w:val="Normal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1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бучающая традиционная лабораторная учебная техник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1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spacing w:lineRule="auto" w:line="240" w:before="0" w:after="0"/>
        <w:contextualSpacing/>
        <w:jc w:val="both"/>
        <w:rPr/>
      </w:pPr>
      <w:r>
        <w:rPr>
          <w:rStyle w:val="C4"/>
          <w:sz w:val="26"/>
          <w:szCs w:val="26"/>
        </w:rPr>
        <w:t>Комплект оборудования для подготовки учащихся и проведения экзамена по физике, поставка июнь 2016г. «ГИА лаборатория»(8 наборов) .</w:t>
      </w:r>
    </w:p>
    <w:p>
      <w:pPr>
        <w:pStyle w:val="Normal1"/>
        <w:spacing w:lineRule="auto" w:line="240" w:before="0" w:after="0"/>
        <w:contextualSpacing/>
        <w:jc w:val="both"/>
        <w:rPr/>
      </w:pPr>
      <w:r>
        <w:rPr>
          <w:rStyle w:val="C4"/>
          <w:sz w:val="26"/>
          <w:szCs w:val="26"/>
        </w:rPr>
        <w:t xml:space="preserve">Оборудование </w:t>
      </w:r>
      <w:r>
        <w:rPr>
          <w:rFonts w:cs="Times New Roman" w:ascii="Times New Roman" w:hAnsi="Times New Roman"/>
          <w:sz w:val="26"/>
          <w:szCs w:val="26"/>
        </w:rPr>
        <w:t xml:space="preserve"> для проведения фронтальных работ , соответствующее  н</w:t>
      </w:r>
      <w:r>
        <w:rPr>
          <w:rStyle w:val="C4"/>
          <w:sz w:val="26"/>
          <w:szCs w:val="26"/>
        </w:rPr>
        <w:t>оменклатуре учебного оборудования по физике, определяемая  стандартами физического образования,(см приложение  «Оснащенность кабинета физики ГБОУ Гимназия 441».</w:t>
      </w:r>
    </w:p>
    <w:p>
      <w:pPr>
        <w:pStyle w:val="Normal1"/>
        <w:spacing w:lineRule="auto" w:line="240" w:before="0" w:after="0"/>
        <w:contextualSpacing/>
        <w:jc w:val="both"/>
        <w:rPr>
          <w:rStyle w:val="C4"/>
          <w:sz w:val="26"/>
          <w:szCs w:val="26"/>
        </w:rPr>
      </w:pPr>
      <w:r>
        <w:rPr/>
      </w:r>
    </w:p>
    <w:p>
      <w:pPr>
        <w:pStyle w:val="Style19"/>
        <w:spacing w:lineRule="auto" w:line="24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ы</w:t>
      </w:r>
    </w:p>
    <w:p>
      <w:pPr>
        <w:pStyle w:val="Style19"/>
        <w:spacing w:lineRule="auto" w:line="24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10"/>
        </w:numPr>
        <w:autoSpaceDE w:val="false"/>
        <w:spacing w:lineRule="auto" w:line="240" w:before="0" w:after="0"/>
        <w:ind w:left="0" w:hanging="36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Международная система единиц СИ</w:t>
      </w:r>
    </w:p>
    <w:p>
      <w:pPr>
        <w:pStyle w:val="Style19"/>
        <w:numPr>
          <w:ilvl w:val="0"/>
          <w:numId w:val="10"/>
        </w:numPr>
        <w:autoSpaceDE w:val="false"/>
        <w:spacing w:lineRule="auto" w:line="240" w:before="0" w:after="0"/>
        <w:ind w:left="0" w:hanging="36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Приставки для образования десятичных и дольных единиц</w:t>
      </w:r>
    </w:p>
    <w:p>
      <w:pPr>
        <w:pStyle w:val="Style19"/>
        <w:numPr>
          <w:ilvl w:val="0"/>
          <w:numId w:val="10"/>
        </w:numPr>
        <w:autoSpaceDE w:val="false"/>
        <w:spacing w:lineRule="auto" w:line="240" w:before="0" w:after="0"/>
        <w:ind w:left="0" w:hanging="36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Фундаментальные физические константы</w:t>
      </w:r>
    </w:p>
    <w:p>
      <w:pPr>
        <w:pStyle w:val="Style19"/>
        <w:numPr>
          <w:ilvl w:val="0"/>
          <w:numId w:val="10"/>
        </w:numPr>
        <w:autoSpaceDE w:val="false"/>
        <w:spacing w:lineRule="auto" w:line="240" w:before="0" w:after="0"/>
        <w:ind w:left="0" w:hanging="36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блица Шкала электромагнитных излучений. </w:t>
      </w:r>
    </w:p>
    <w:p>
      <w:pPr>
        <w:pStyle w:val="Style19"/>
        <w:numPr>
          <w:ilvl w:val="0"/>
          <w:numId w:val="10"/>
        </w:numPr>
        <w:autoSpaceDE w:val="false"/>
        <w:spacing w:lineRule="auto" w:line="240" w:before="0" w:after="0"/>
        <w:ind w:left="0" w:hanging="36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рта звездного неба.</w:t>
      </w:r>
    </w:p>
    <w:p>
      <w:pPr>
        <w:pStyle w:val="Style19"/>
        <w:numPr>
          <w:ilvl w:val="0"/>
          <w:numId w:val="10"/>
        </w:numPr>
        <w:autoSpaceDE w:val="false"/>
        <w:spacing w:lineRule="auto" w:line="240" w:before="0" w:after="0"/>
        <w:ind w:left="0" w:hanging="36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треты ученых физиков .</w:t>
      </w:r>
    </w:p>
    <w:p>
      <w:pPr>
        <w:pStyle w:val="Normal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Апросинкина Наталья Владимир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3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3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entury Schoolbook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entury Schoolbook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Century Schoolbook" w:hAnsi="Century Schoolbook" w:eastAsia="Century Schoolbook" w:cs="Century Schoolbook"/>
      <w:sz w:val="20"/>
      <w:szCs w:val="20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autoSpaceDE w:val="true"/>
      <w:spacing w:lineRule="exact" w:line="226" w:before="240" w:after="0"/>
      <w:ind w:hanging="180"/>
      <w:jc w:val="both"/>
    </w:pPr>
    <w:rPr>
      <w:rFonts w:ascii="Century Schoolbook" w:hAnsi="Century Schoolbook" w:eastAsia="Century Schoolbook" w:cs="Century Schoolbook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widowControl/>
      <w:spacing w:lineRule="atLeast" w:line="201"/>
    </w:pPr>
    <w:rPr>
      <w:rFonts w:eastAsia="Calibri"/>
      <w:sz w:val="24"/>
      <w:szCs w:val="24"/>
    </w:rPr>
  </w:style>
  <w:style w:type="paragraph" w:styleId="Pa3">
    <w:name w:val="Pa3"/>
    <w:basedOn w:val="Normal"/>
    <w:next w:val="Normal"/>
    <w:qFormat/>
    <w:pPr>
      <w:widowControl/>
      <w:spacing w:lineRule="atLeast" w:line="201"/>
    </w:pPr>
    <w:rPr>
      <w:rFonts w:eastAsia="Calibri"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widowControl/>
      <w:numPr>
        <w:ilvl w:val="0"/>
        <w:numId w:val="1"/>
      </w:numPr>
      <w:autoSpaceDE w:val="true"/>
      <w:spacing w:lineRule="auto" w:line="276" w:before="0" w:after="20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186.0JueBPg1GcsGexb_uCgGa0wkovQuKHCRBhTx06MY0IU8Nv4v5GiM7cdVK2XEeE7J-sulRauE4fetZGgagittwSAVuXYmT72K7HfKM15xz0uATwntisTMB-_JXBSUckcKF3nETasN-AWsNxVufGYl4DbT5YxIDc0J2nr41IYxB_U.9e43d2ac81274834aa219a396068e194de30bb73&amp;uuid=&amp;state=PEtFfuTeVD4jaxywoSUvtB2i7c0_vxGdKJBUN48dhRaQEew_4vPgtaHQTbCUXI3yXF7gMIt8Es9RFLtOmtvshg&amp;data=UlNrNmk5WktYejR0eWJFYk1Ldmtxa1BRcmtEZ3ppNXRxMmo3UEQxNkpzSVF4ejZ1U1hibzFvNVN6VGNGc21UREFOZDlXN0dlNjIweGxHeFJKMzJWR245WXg4TmhOZzdSUFBEY3RxUllZS2w2bGU4NDBkdEJVdw&amp;b64e=2&amp;sign=1f09f960c28ec27d5b34330e496431bf&amp;keyno=0&amp;cst=AiuY0DBWFJ5fN_r-AEszkx1I-RlSYyLnTDf1ddHQTosFob-i7cNPpxa0SOlT_Hyx0PvZsTps16_AXf48bVIi3RxAym-EM8qhE_npB3Emh6ExWjJl44kKMKAo7lIvfcF3Af1sJVMu0bev_OwDD3bjsOKHYG3JcXHJyQvj9HhhmUdtt60dSOXn3U3i3TqdNHprPVDmnnA0Z5gogmP-7RB0PZbWfGvhMANCazND6-AL7a8a8BLDb4-EVj9zKzls45tzh8ulG-yxYSFfSzOz4m-CWATc5g3KNLkkoi4ST3qgRdE&amp;ref=orjY4mGPRjk5boDnW0uvlrrd71vZw9kpE6-uhvghpNoEQ-94A2zHWNH3cikvvO_fxlmAe7DMoYHmL8glT-0L8bG7EvGmjo_p9FJGTgeDsVaOsgQNDtVsP-u7VQSCstm2HCTmEV8Z59QvdfVgAAcbd-_LaJPWT6_nkq-I2FwgYeEQXpoiwDTmrwIWR0X0DKnMEzntc9HeOgNelRKoN4dj5jtIJKST2J5QUke_Swlh3xIo1NFB4zvu9uJ449ADP_JijQDDNmPSMVgqA_nepPSVpSmc8FZWHbBQ1n3Fiof3vIiCHdnnwvdFthkcnSHLMG5OWgkvSk9chxSHu7w4lY5NZsAhIkFOC0nEgtGibFdbyM5hC4twzjMb9RRrnUa9eZXop1CrQqKiDZp9K8UWgL2KivJVJwxC9IlxCMv1eQFmj5l3SyDOVNXodkC8b1Qa5zn5qEfsY9AbTsDlpD1vgdWoWMzApJFLmiaU2kYVclqdT7rzxtajrhHdox8H6bdg_7neV9nq6c7yVpASKnArNIUvWk8uHCgQEI8DB4mbCpL2f7PxdMIHZF9O0uwNiTpqMdG1-8ipCm_qS-Bn9uo9oJawNCIa-yufVBtYLbGuGaAQNzCkeWVuO-eWZUeWvQp4V_u3FYyRd5DN2_Q4z6UkyQRgooI_AY5SMZksv8aWFEpwsZYNZHvxC6YJO40uko0FuCVhqd3YkQkaWgSinIgkMz8LPML-ZnrYqmVLigUylrCHfs1lYinm2BNCzI-Oy_ubq8H1GbYYK9pOSKf4fnnVvXLFgpNF1XyIBwBxrAqHV-K7pxyLJs7gsm48jo8k_lAKHMkfL5RliqwiYgcAwiquJfplL5eRtqGNHmDjqyX5kWMcwes9EsQI8CgxCQ&amp;l10n=ru&amp;cts=1474579101237&amp;mc=4.795055209104616" TargetMode="External"/><Relationship Id="rId3" Type="http://schemas.openxmlformats.org/officeDocument/2006/relationships/hyperlink" Target="http://www.fipi.ru/" TargetMode="External"/><Relationship Id="rId4" Type="http://schemas.openxmlformats.org/officeDocument/2006/relationships/hyperlink" Target="http://fiz.1september.ru/" TargetMode="External"/><Relationship Id="rId5" Type="http://schemas.openxmlformats.org/officeDocument/2006/relationships/hyperlink" Target="http://www.alleng.ru/edu/phys3.htm" TargetMode="External"/><Relationship Id="rId6" Type="http://schemas.openxmlformats.org/officeDocument/2006/relationships/hyperlink" Target="http://www.ege.ru/" TargetMode="External"/><Relationship Id="rId7" Type="http://schemas.openxmlformats.org/officeDocument/2006/relationships/hyperlink" Target="http://www.fizika.ru/" TargetMode="External"/><Relationship Id="rId8" Type="http://schemas.openxmlformats.org/officeDocument/2006/relationships/hyperlink" Target="http://www.uroki.net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30:00Z</dcterms:created>
  <dc:creator>Lenovo</dc:creator>
  <dc:description/>
  <cp:keywords/>
  <dc:language>en-US</dc:language>
  <cp:lastModifiedBy>Наталья Борисовна Юрьева</cp:lastModifiedBy>
  <cp:lastPrinted>2018-10-25T10:12:00Z</cp:lastPrinted>
  <dcterms:modified xsi:type="dcterms:W3CDTF">2018-12-11T09:33:00Z</dcterms:modified>
  <cp:revision>3</cp:revision>
  <dc:subject/>
  <dc:title/>
</cp:coreProperties>
</file>