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экологии Некрасова С.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Почвы (Б. М. Миркин Экология, 9 класс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 Комбинированны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создание благоприятных условий для саморазвития, самосовершенствования, самореализации личности ученика, обеспечение образовательных потребностей каждого ребенка с учетом его склонностей, возможностей и интереса на примере изучения темы «Почв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sz w:val="24"/>
          <w:szCs w:val="24"/>
        </w:rPr>
        <w:t>сформировать представления учащихся о строении почв, познакомить с основными типами почв России и Саратовской обла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развитию коммуникативных способностей учащихся в процессе обсуждения различных вопросов; способствовать развитию умения отстаивать свою точку зр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выработке умения осознанно трудиться над поставленной целью; воспитывать бережное отношение к почвенным ресурсам; способствовать воспитанию толерантности при обсуждении различным мнений по изучаемому материа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знавательные УУД: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дивидуально распознавать новую задач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из предоставленной информации ту, которая необходима для решения поставленной задач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результаты с реальностью в рамках изученного материа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информацию в виде таблицы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рефлексию способов и условий дейст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результаты с реальностью в рамках изученного материала;</w:t>
      </w:r>
    </w:p>
    <w:p>
      <w:pPr>
        <w:pStyle w:val="ParagraphStyle"/>
        <w:spacing w:lineRule="auto" w:line="252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планировать поиск информ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информацию в виде текста с помощью ИК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УУД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блюдать дисциплину на уро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ительно относиться к учителю и одноклассник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требность в справедливом оценивании своей работы и работы однокласс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рганизовать выполнение заданий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ъявлять на оценку свои дост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разными видами контроля и оцен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 изменения в результат своей деятельности, исходя из оценки учителя или других учащих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елать выводы по результатам работы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существлять сознательный выбор заданий разного уровня трудности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сознательный выбор материала для подготовки творчески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твечать на вопросы учителя;</w:t>
      </w:r>
    </w:p>
    <w:p>
      <w:pPr>
        <w:pStyle w:val="ParagraphStyle"/>
        <w:spacing w:lineRule="auto" w:line="252"/>
        <w:jc w:val="both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</w:rPr>
        <w:t>отвечать на вопросы, заданные на уточнение и понимание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таивать свою точку зрения, аргументируя её с помощью фактов и дополнительных сведений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договариваться и приходить к общему решению в совместной работе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понимать позиции разных участников коммуникации и продолжать их логику мышления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презентовать свои достижения для других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 почв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леживать связь между растительностью, животным миром, климатом и типом поч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применять полученные знания для эффективного проведения сельхоз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 руководством учителя выполнять исследования объектов окружающей сред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учебное взаимодействие при работе в пар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совместную учебную деятельность с учителем м одноклассниками; определять цели, распределять функции, взаимодействовать в группе, выдвигать гипотезы, аргументировать позиции и отстаивать собственную точку зр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оммуникативной компетентности в общении, которая выражается в умении обоснованно отстаивать собственную точку зрения, грамотно излагать свои мысли в устной и письменно речи, принимать позицию собеседника и адекватно ее оценивать, сотрудничать для достижения общих результа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целостного мировоззрения, соответствующего современному уровню развития науки и прак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обуч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Почвы России», тест-комплект для определения кислотности почв, рисунки почвенный разрезов, интерактивная доска, компьютер, элемент рабочей тетрад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работы</w:t>
      </w:r>
      <w:r>
        <w:rPr>
          <w:rFonts w:cs="Times New Roman" w:ascii="Times New Roman" w:hAnsi="Times New Roman"/>
          <w:sz w:val="24"/>
          <w:szCs w:val="24"/>
        </w:rPr>
        <w:t xml:space="preserve"> учащихся: сочетание индивидуальной и фронтальной форм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1701"/>
        <w:gridCol w:w="1701"/>
        <w:gridCol w:w="4536"/>
        <w:gridCol w:w="17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и виды деятельности преподава-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виды деятельности учащих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УУ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езультатов деятельности учен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-ционный моме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веряет готовность к уроку, психологически настраивает на рабо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стают, настраиваются на работу, проверяют на столах  наличие учебника, рабочей тетради, дневника, письменных принадлежност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блюдать дисциплину на уро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ительно относиться к учителю и одноклассни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рганизовать выполнение заданий учителя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оценка учител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домашнего за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просы в конце § 18 о компонентах экосист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стовый опрос по теме «Состав экосистем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ный 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лектронный те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щиеся отвечают устно на вопросы после § 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щиеся выполняют письменно индивидуальные задания электронного тес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блюдать дисциплину на уро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ительно относиться к учителю и одноклассни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ъявлять на оценку свои дости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азными видами контроля и оцен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изменения в результат своей деятельности, исходя из оценки учителя или других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твечать на вопросы учителя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твечать на вопросы, заданные на уточнение и понимание;</w:t>
            </w:r>
          </w:p>
          <w:p>
            <w:pPr>
              <w:pStyle w:val="ParagraphStyl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таивать свою точку зрения, аргументируя её с помощью фактов и дополнительных сведений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оценка учителя. Учащиеся, давшие полный верный ответ, получают оценки в журнал и в дневник. Индивидуальные тестовые задания учитель проверяет в конце урока и выставляет оценки в журнал и в дневник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иза-ция знаний, сообщение темы и целей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-кормилица!  Работница-земля!</w:t>
              <w:br/>
              <w:t>Твой вечен труд; твои неистощимы недра...</w:t>
              <w:br/>
              <w:t>Меж тем как чад своих ты, нуждам их внемля,</w:t>
              <w:br/>
              <w:t>Плодами и зерном уж одарила щедро,-</w:t>
              <w:br/>
              <w:t>Я вижу - требуя еще твоих услуг,</w:t>
              <w:br/>
              <w:t>Тебя там на холме опять взрывает плуг.</w:t>
              <w:br/>
              <w:t>…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ей  Жемчужни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хозяина земля - круглая сиро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емлю не положишь - и с земли не возьмеш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щай земле долг – будет толк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ет земли, там нет трав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а мать до своих детей, а земля - до всех люд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ка черная, а хлебец белый роди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берет труд, а отдает пу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всех питает, а сама всех поглоща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заботу люби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- кормилиц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кормит людей, как мать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труд люб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тихотворение, и пословицы говорят о почве. Почва – это основа существования любого народа. Недаром, почву на Руси называли матушкой, кормилицей. Цель нашего урока – изучить состав почв, познакомиться с основными типами почв России и Сарат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: Поч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ет проблему, вместе с учащимися формулирует тему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тему себе в тетрад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блюдать дисциплину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ительно относиться к учителю и одноклассни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ъявлять на оценку свои дости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рганизовывать выполнение зада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- индивидуально распознавать новую задач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з предоставленной информации ту, которая необходима для решения поставленной зада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твечать на вопросы учителя;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- уметь договариваться и приходить к общему решению в совместной работ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таивать свою точку зрения, аргументируя её с помощью фактов и дополнительных сведений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оценка учител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учение нового материа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считаете, что такое почва? (обсуждение мнений учащихся)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ч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ется самы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ерхностный слой су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ного шара, возникший в результате изменения горных пород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 воздейств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ых и мертвых организмов (растительных, животных и микроорганизмов), солнечного тепла и атмосферных осадков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чвы СССР. Т.В.Афанасьева, В.И.Василенко, Т.В.Терешина, Б.В.Шеремет; Отв. ред. Г.В.Добровольский. - М.: "Мысль", 1979. 380 с.)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БСЭ почва определена как особое природное образование, обладающее рядом свойств, присущих живой и неживой природе; состоит из генетически связанных горизонтов (образуют почвенный профиль), возникающих в результате преобразования поверхностных слоев литосферы под совместным воздействием воды, воздуха и организмов; характеризуется плодородием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ва – верхний плодородный слой Земли, возникший в результате совместных действий живых организмов и абиотических факторов, биокосное вещество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рассмотрим что входит в состав почвы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ческие веществ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му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веществ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ыт по определению кислотности почв (выполняется одним из учащихс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обсуждение представлений учащихся о том, что такое почва. Организует сравнение учащимися собственных представлений с определениями в словарях. Организует выработку общего определения поч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ведение демонстрационного опыта учащим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обственное мнение о том, что такое почва. Обсуждают определения, данные в словарях. Записывают в тетрадь определение поч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 за проведением опыта, записывают ход работы, полученные результаты и выводы себе в тетрад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облюдать дисциплину на урок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ительно относиться к учителю и одноклассни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ность в справедливом оценивании своей работы и работы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ъявлять на оценку свои дост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организовывать выполнение заданий учителя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осить изменения в результат своей деятельности, исходя из оценки учителя или других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ьно распознавать новую задач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из предоставленной информации ту, которая необходима для решения поставленной задачи;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носить результаты с реальностью в рамках изучен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твечать на вопросы учителя;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договариваться и приходить к общему решению в совместной рабо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таивать свою точку зрения, аргументируя её с помощью фактов и дополнительных сведений;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понимать позиции разных участников коммуникации и продолжать их логику мышления;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bookmarkStart w:id="0" w:name="OLE_LINK27"/>
            <w:bookmarkEnd w:id="0"/>
            <w:r>
              <w:rPr>
                <w:rFonts w:cs="Times New Roman" w:ascii="Times New Roman" w:hAnsi="Times New Roman"/>
              </w:rPr>
              <w:t>- уметь презентовать свои достижения для других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оценка учител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культ-мину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 вете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литку выше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ки вверх и махи руками вправо-влево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чал в окошко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стучать кулачками по парте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ежал по крыш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ебирать пальчиками по парте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чал тихонь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ками черему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ки поднять вверх, махи руками вправо-влево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урил за что-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бьев знаком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стучать кулачками по парте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, расправив горд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ые крыль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ебирать пальчиками по парте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тел куда-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еремешку с пыль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ки согнуты в стороны, махи руками.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. Есен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физкультминут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действия, предложенные в стихотворен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оценка учител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зучение нового материа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работать с понятием почва. Исходя из определений почвы, скажите, что влияет на ее образование, развитие?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сть, животный мир, материнская порода, климат.</w:t>
            </w:r>
          </w:p>
          <w:p>
            <w:pPr>
              <w:pStyle w:val="Normal"/>
              <w:spacing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очва имеет сложный состав, одинакова ли почва на всем земном шаре? Если нет, то чем отличается? Почему отличается?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ой научной классификации почв является точка зрения на почву как 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ое особое тело прир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такое же, как минералы, растения и животные. Согласно этой точке зрения, классификация почв должна основываться не только на их признаках и свойствах, но и на особенностях их генезиса, т. е. происхождения. Первая такая генетическая классификация почв была разработана Василием Васильевичем Докучаевым (с. 7 учебника)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единицей классификации почв является тип почв. Понятие 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поч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имеет такое же важное значение в почвоведении, как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биологической науке. Под типом почв понимают почвы, образованные в одинаковых условиях и обладающие сходными строением и свойствами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око известны такие типы почв, как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золистые, черноземы, красноземы, солонцы, солонча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др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им рисунок с типами почв России. Как видим, на территории России встречаются различные типы почв. С чем связан тип почвы?</w:t>
            </w:r>
          </w:p>
          <w:p>
            <w:pPr>
              <w:pStyle w:val="Normal"/>
              <w:spacing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лиматом, растительностью, животным миром, материнской породой.</w:t>
            </w:r>
          </w:p>
          <w:p>
            <w:pPr>
              <w:pStyle w:val="Normal"/>
              <w:spacing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характеристику типам почв (толщина гумусового горизонта, тип растительности, природная зона и проч.)</w:t>
            </w:r>
          </w:p>
          <w:p>
            <w:pPr>
              <w:pStyle w:val="Normal"/>
              <w:spacing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очвы в Саратовской области? Их характеристика?</w:t>
            </w:r>
          </w:p>
          <w:p>
            <w:pPr>
              <w:pStyle w:val="Normal"/>
              <w:spacing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земы, каштановые почвы, солонцы – на юге области.</w:t>
            </w:r>
          </w:p>
          <w:p>
            <w:pPr>
              <w:pStyle w:val="Normal"/>
              <w:spacing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земы, каштановые и другие типы почв носят наз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н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ов почв.</w:t>
            </w:r>
          </w:p>
          <w:p>
            <w:pPr>
              <w:pStyle w:val="Normal"/>
              <w:spacing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ую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зон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ы почв: пойменные, болотные, горные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м таблицу с описанием характеристики зональных и внезональных типов поч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организует беседу по составу, свойствам и типам поч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заполнить таблицу с характеристикой типов почв парам учащихся. Организует работу в пар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таблицу с характеристикой зональных и внезональных типов почв (работа в парах)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облюдать дисциплину на урок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ительно относиться к учителю и одноклассни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ность в справедливом оценивании своей работы и работы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ъявлять на оценку свои дост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организовывать выполнение заданий учителя;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осить изменения в результат своей деятельности, исходя из оценки учителя или других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ьно распознавать новую задач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из предоставленной информации ту, которая необходима для решения поставленной задачи;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носить результаты с реальностью в рамках изученного материала;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тавлять информацию в виде таб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твечать на вопросы учителя;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договариваться и приходить к общему решению в совместной рабо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таивать свою точку зрения, аргументируя её с помощью фактов и дополнительных сведений;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понимать позиции разных участников коммуникации и продолжать их логику мышления;</w:t>
            </w:r>
          </w:p>
          <w:p>
            <w:pPr>
              <w:pStyle w:val="ParagraphStyl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таивать свою точку зрения, аргументируя её с помощью фактов и дополнительных сведений;</w:t>
            </w:r>
          </w:p>
          <w:p>
            <w:pPr>
              <w:pStyle w:val="ParagraphStyl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презентовать свои достижения для других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оценка учител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репление изученного материа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во значение почвы для жизни и деятельности человека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овать земельный фонд России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чего нужно охранять почву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улучшить почвы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висит характер подкормки растений от типа почв и видов возделываемых культур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дает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стно отвечают на вопрос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</w:p>
          <w:p>
            <w:pPr>
              <w:pStyle w:val="ParagraphStyle"/>
              <w:spacing w:lineRule="auto" w:line="22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умение соблюдать дисциплину на уроке;</w:t>
            </w:r>
          </w:p>
          <w:p>
            <w:pPr>
              <w:pStyle w:val="ParagraphStyle"/>
              <w:spacing w:lineRule="auto" w:line="22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умение уважительно относится к учителю и одноклассникам;</w:t>
            </w:r>
          </w:p>
          <w:p>
            <w:pPr>
              <w:pStyle w:val="ParagraphStyle"/>
              <w:spacing w:lineRule="auto" w:line="22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требность в справедливом оценивании своей работы и работы одноклассников.</w:t>
            </w:r>
          </w:p>
          <w:p>
            <w:pPr>
              <w:pStyle w:val="ParagraphStyle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- владеть различными видами контроля и оценки;</w:t>
            </w:r>
          </w:p>
          <w:p>
            <w:pPr>
              <w:pStyle w:val="ParagraphStyl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</w:rPr>
              <w:t>- предъявлять на оценку свои достижения;</w:t>
            </w:r>
          </w:p>
          <w:p>
            <w:pPr>
              <w:pStyle w:val="ParagraphStyle"/>
              <w:spacing w:lineRule="auto" w:line="22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делать выводы по результатам работы.</w:t>
            </w:r>
          </w:p>
          <w:p>
            <w:pPr>
              <w:pStyle w:val="ParagraphStyle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овать поиск информации;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- выделять из предоставленной информации ту, которая необходима для решения поставленной задачи;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тавлять информацию в виде таблицы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- отстаивать свою точку зрения, аргументируя её с помощью фактов и дополнительных сведений;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твечать на вопросы, заданные на уточнение и понимание;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- уметь понимать позиции разных участников коммуникации;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оценка учител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флекс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ригодятся знания, полученные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полезную информацию вы сегодня получил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флекс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оценку собственной учебной деятельности, соотносят цель и результаты освоения материа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- осуществлять рефлексию способов и условий действия;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- соотносить результаты с реальностью в рамках изученного материала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- отстаивать свою точку зрения, аргументируя её с помощью фактов и дополнительных сведений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договариваться и приходить к общему решению в совместной работе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оценка учител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Домашнее зад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§ 19. Вопросы после параграф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тить устно на вопросы по выбор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Если смешать песок, неорганическое и органическое удобрение и добавить воды, можно ли назвать эту смесь почвой? Объясн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вестно, что в степной зоне происходит деградация плодороднейших черноземных почв. Можно ли сохранить их и какими способа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ать рекомендации садоводам по улучшению качества почв для выращивания сельскохозяйственных культ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клад по теме на выбо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ипы почв Сарат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Состояние почв Саратовской облас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 себе в дневни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</w:p>
          <w:p>
            <w:pPr>
              <w:pStyle w:val="ParagraphStyle"/>
              <w:spacing w:lineRule="auto" w:line="22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умение уважительно относится к учителю и одноклассникам;</w:t>
            </w:r>
          </w:p>
          <w:p>
            <w:pPr>
              <w:pStyle w:val="ParagraphStyle"/>
              <w:spacing w:lineRule="auto" w:line="22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требность в справедливом оценивании своей работы и работы одноклассников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сознательный выбор заданий разного уровня трудности, материала для подготовки творческих работ;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- осуществлять сознательный выбор материала для подготовки творческих работ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ъявлять на оценку свои достиж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овать поиск информации;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ять из предоставленной информации ту, которая необходима для решения поставленной задачи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тавлять информацию в виде текста с помощью ИКТ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таивать свою точку зрения, аргументируя её с помощью фактов и дополнительных сведений;</w:t>
            </w:r>
          </w:p>
          <w:p>
            <w:pPr>
              <w:pStyle w:val="ParagraphStyle"/>
              <w:spacing w:lineRule="auto" w:line="264" w:before="0" w:after="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презентовать свои достижения для других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1:46:00Z</dcterms:created>
  <dc:creator>Светлана</dc:creator>
  <dc:description/>
  <dc:language>en-US</dc:language>
  <cp:lastModifiedBy>VLADIMIR</cp:lastModifiedBy>
  <dcterms:modified xsi:type="dcterms:W3CDTF">2018-12-10T21:46:00Z</dcterms:modified>
  <cp:revision>2</cp:revision>
  <dc:subject/>
  <dc:title/>
</cp:coreProperties>
</file>