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ВОСТОЧНЫЙ УЧЕБНЫЙ ОКРУГ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ind w:left="0" w:right="0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Spacing"/>
        <w:ind w:left="0" w:right="0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города Москвы</w:t>
      </w:r>
    </w:p>
    <w:p>
      <w:pPr>
        <w:pStyle w:val="NoSpacing"/>
        <w:ind w:left="0" w:right="0" w:hanging="113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«Центр детского творчества «Свиблово»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9343, Москва, улица Амундсена, дом 14, корп.1     </w:t>
        <w:tab/>
        <w:t xml:space="preserve">                  </w:t>
      </w:r>
    </w:p>
    <w:p>
      <w:pPr>
        <w:pStyle w:val="NoSpacing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en-US"/>
        </w:rPr>
        <w:t xml:space="preserve">:   8-499-760-01-15                                                                                              e-mail: </w:t>
      </w:r>
      <w:hyperlink r:id="rId2">
        <w:r>
          <w:rPr>
            <w:rStyle w:val="InternetLink"/>
            <w:rFonts w:eastAsia="Arial Unicode MS" w:cs="Times New Roman" w:ascii="Times New Roman" w:hAnsi="Times New Roman"/>
          </w:rPr>
          <w:t>sviblovo@edu.mos.ru</w:t>
        </w:r>
      </w:hyperlink>
    </w:p>
    <w:p>
      <w:pPr>
        <w:pStyle w:val="NoSpacing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: 8-499-760-01-17                                                                                           </w:t>
      </w:r>
      <w:hyperlink r:id="rId3">
        <w:r>
          <w:rPr>
            <w:rStyle w:val="InternetLink"/>
            <w:rFonts w:eastAsia="Arial Unicode MS" w:cs="Times New Roman" w:ascii="Times New Roman" w:hAnsi="Times New Roman"/>
          </w:rPr>
          <w:t>http://</w:t>
        </w:r>
      </w:hyperlink>
      <w:r>
        <w:rPr>
          <w:rFonts w:cs="Times New Roman" w:ascii="Times New Roman" w:hAnsi="Times New Roman"/>
          <w:color w:val="1F497D"/>
          <w:u w:val="single"/>
          <w:lang w:val="en-US"/>
        </w:rPr>
        <w:t xml:space="preserve"> centrsviblovo.mskobr.ru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Spacing"/>
        <w:ind w:left="0" w:right="0" w:hanging="567"/>
        <w:rPr/>
      </w:pPr>
      <w:r>
        <w:rPr>
          <w:rFonts w:cs="Times New Roman" w:ascii="Times New Roman" w:hAnsi="Times New Roman"/>
        </w:rPr>
        <w:t>ОГРН</w:t>
      </w:r>
      <w:r>
        <w:rPr>
          <w:rFonts w:cs="Times New Roman" w:ascii="Times New Roman" w:hAnsi="Times New Roman"/>
          <w:lang w:val="en-US"/>
        </w:rPr>
        <w:t xml:space="preserve">  1077759314500,   </w:t>
      </w:r>
      <w:r>
        <w:rPr>
          <w:rFonts w:cs="Times New Roman" w:ascii="Times New Roman" w:hAnsi="Times New Roman"/>
        </w:rPr>
        <w:t>ИН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7716585000</w:t>
      </w:r>
      <w:r>
        <w:rPr>
          <w:rFonts w:cs="Times New Roman" w:ascii="Times New Roman" w:hAnsi="Times New Roman"/>
          <w:lang w:val="en-US"/>
        </w:rPr>
        <w:t xml:space="preserve">,   </w:t>
      </w:r>
      <w:r>
        <w:rPr>
          <w:rFonts w:cs="Times New Roman" w:ascii="Times New Roman" w:hAnsi="Times New Roman"/>
        </w:rPr>
        <w:t>КПП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771601001</w:t>
      </w:r>
    </w:p>
    <w:p>
      <w:pPr>
        <w:pStyle w:val="NoSpacing"/>
        <w:rPr/>
      </w:pPr>
      <w:r>
        <w:rPr/>
      </w:r>
    </w:p>
    <w:tbl>
      <w:tblPr>
        <w:tblW w:w="10218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64" w:hRule="atLeast"/>
        </w:trPr>
        <w:tc>
          <w:tcPr>
            <w:tcW w:w="10218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right="0" w:hanging="0"/>
        <w:jc w:val="center"/>
        <w:rPr/>
      </w:pPr>
      <w:r>
        <w:rPr/>
      </w:r>
    </w:p>
    <w:tbl>
      <w:tblPr>
        <w:tblW w:w="956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2"/>
      </w:tblGrid>
      <w:tr>
        <w:trPr/>
        <w:tc>
          <w:tcPr>
            <w:tcW w:w="4783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Утвержден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Педсовет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Протокол №…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От ……… 201…г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Утверждаю.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И.о.директора ГБОУДО ЦДТ «Свиблово»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_________________Н.А. Герасимова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………</w:t>
            </w:r>
            <w:r>
              <w:rPr>
                <w:rFonts w:eastAsia="Calibri" w:cs="Times New Roman"/>
                <w:sz w:val="22"/>
                <w:szCs w:val="22"/>
                <w:lang w:eastAsia="ru-RU"/>
              </w:rPr>
              <w:t>.. 201…г</w:t>
            </w:r>
          </w:p>
        </w:tc>
      </w:tr>
    </w:tbl>
    <w:p>
      <w:pPr>
        <w:pStyle w:val="Normal"/>
        <w:ind w:left="-567" w:right="0" w:hanging="0"/>
        <w:jc w:val="center"/>
        <w:rPr/>
      </w:pPr>
      <w:r>
        <w:rPr/>
      </w:r>
    </w:p>
    <w:p>
      <w:pPr>
        <w:pStyle w:val="Normal"/>
        <w:ind w:left="-567" w:right="0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-567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ая общеобразовательная программа</w:t>
      </w:r>
    </w:p>
    <w:p>
      <w:pPr>
        <w:pStyle w:val="Normal"/>
        <w:spacing w:lineRule="atLeast" w:line="10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итмика. 1 год обучения»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: 3-6 лет</w:t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ознакомительный уров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вторы-составители: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удожественный руководитель 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Цимакуридзе Г. В.,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едагог дополнительного образования Тасоева Л.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МОСКВА</w:t>
      </w:r>
    </w:p>
    <w:p>
      <w:pPr>
        <w:pStyle w:val="Normal"/>
        <w:spacing w:lineRule="atLeast" w:line="100" w:before="0" w:after="0"/>
        <w:ind w:left="-567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Данн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рамм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носи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художественно-эстетичес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правленности. Образовательн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рамм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"Ритмик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являе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модифицированной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зработа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программ по ритмике, утвержденных Министерством образования Российской Федерации («Ритмика», О.П. Гаврилушкина, Н.Д. Соколова и «Ритмика», А.А. Айдарбекова).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тм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то разнообразны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виж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д музыкально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провождение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школьн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спытываю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треб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вижении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войствен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вигательн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ктивность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деля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ольшо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ним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вит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вигатель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вык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бенка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тми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особствую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изическом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вит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реплен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тск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ганизм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ед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ем больш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изичес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ктивности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м лучш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ребенк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тм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вива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малыше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перву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чередь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ув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тм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хороше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бственны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лом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 такж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особству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работ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авиль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анки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да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рац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вижениям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то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если говорить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чис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хничес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ороне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актичес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орон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ритми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ча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бен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ража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мо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д музыку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Вниматель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луш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зыку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ктив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моциональ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спринимая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тмико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лы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вива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особ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 самовыражению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Данная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разовательная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грамма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"Ритмик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ые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ленькие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нники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ллектива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атся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асиво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ильно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вигаться,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ru-RU"/>
        </w:rPr>
        <w:t>разработана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коллективе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которы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име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многолетн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опыт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еподав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грузинс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народ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хореографии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ая цель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дать детям основы музыкально-двигательной культуры; активизировать их музыкальное восприятие через движ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программы этого года обуч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— адаптация детей к хореографическим занятиям, формирование базовых навыков чувства рит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задач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нной програм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учающ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рмирование базовых хореографических навыков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ильной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сивой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анки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лементарных музыкальных понятий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вающ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творческой активности в доступных для детей видах музыкальной деятельност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витие музыкального слуха, чувства ритма и памя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витие интереса к систематическому хореографическому образова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ны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спитание у детей интереса  к музык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спитание художественного вку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огащение музыкального впечатления детей через знакомство с разнообразными музыкальными произведениями, развитие эмоциональной отзывчив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ab/>
        <w:t>Отличительна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 xml:space="preserve">особенность 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ru-RU"/>
        </w:rPr>
        <w:t>данной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ru-RU"/>
        </w:rPr>
        <w:t>программы по ритмике в том, что 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вит перед собой задачу не только 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вить музыкальный слух, чувство ритма и памяти, но и   привить интерес к систематическому  занятию грузинской хореографией в дальнейшем в нашем коллектив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ограмма гибко реагирует на специфику и учитывает тематику основного образовательного процесса за счёт подбора, упражнений, игр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Актуальнос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заключае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хране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укрепле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здоровья детей через занятия ритмикой. Данные занятия развивают гибкость, координацию движений, укрепляют опорно-двигательный аппарат, сердечно-сосудистую и дыхательную системы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азывают на организм развивающее, совершенствующее, корригирующее воздействие. Они позволяют устранять дефекты осанки, положительно влияют на психическое состояние, внешний вид и настроение ребенка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Педагогическа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есообразно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тмосфер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оверительн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итанник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дагог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воля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остаточ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соку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тивац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итмики и азов грузинской народной хореографии.</w:t>
      </w:r>
    </w:p>
    <w:p>
      <w:pPr>
        <w:pStyle w:val="TextBody"/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педагогической деятельности в работе детьми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ринцип создания комфортных условий для совместной работы детей и педагога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ринцип создания условий для самопознания и самореализации каждой личности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ринцип вариативности реализации содержания, форм, методов учебно-воспитательного процес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рганизац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Программ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"Ритм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узинской народной хореографии"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ассчита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чеб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зрас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учающихся о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4 до 6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ет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дет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меющ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дицински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тивопоказаний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озможно брать на обучение детей 3 лет, которым скоро исполняется 4 года, то есть 3 года и 6 месяцев — 3 года и 11 месяцев после собеседования с педагогом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леннос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чебны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 от 8 человек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рок обучения –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4 часа, 2 занятия в неделю продолжительностью 1 час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Занятие проводится в игровой форме, помимо тренажных физических упражнений, включены игровые и перерыв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>Форм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>занятия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Обуч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води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форм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shd w:fill="auto" w:val="clear"/>
          <w:lang w:val="ru-RU"/>
        </w:rPr>
        <w:t>групповы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shd w:fill="auto" w:val="clear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shd w:fill="auto" w:val="clear"/>
          <w:lang w:val="ru-RU"/>
        </w:rPr>
        <w:t>занятий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auto" w:val="clear"/>
        </w:rPr>
        <w:t xml:space="preserve">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Методы обучения и воспитани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- практические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- словесные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- игровые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- наблюдение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-повторение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- рассказ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жд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пределяе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крет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дачей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"Ритм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азы  грузинской  народной хореографии"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уч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воче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льчик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д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ьно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Занятия проводятся в сопровождении ударных (доли – грузинский народный инструмент) инструментов, а также под фонограмму. 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Де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ходя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ециаль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орм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уви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исциплиниру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х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воче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– гимнастическ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пальни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ротк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юбочка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льчик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– черны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осин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утболка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ога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– мягк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еш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алет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ИВНОСТЬ.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результате первого года обучения дети должны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зна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зыкальные инструменты: барабан, бубен;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мины «громко -тихо», «высоко – низко», 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 музыки и движения (быстро, умеренно, медленно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названия  пройденных танцевальных движений и элемен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позиции для рук I ,II, III, IV 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позиции ног I, II ,III, IV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понятие «лини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результате первого года обучения дети должны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407" w:right="0" w:firstLine="1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знавать знакомые песни и мелодии;</w:t>
      </w:r>
    </w:p>
    <w:p>
      <w:pPr>
        <w:pStyle w:val="Normal"/>
        <w:numPr>
          <w:ilvl w:val="0"/>
          <w:numId w:val="5"/>
        </w:numPr>
        <w:spacing w:lineRule="auto" w:line="360"/>
        <w:ind w:left="407" w:right="0" w:firstLine="1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личать изменения в звучании (тихо – громко);</w:t>
      </w:r>
    </w:p>
    <w:p>
      <w:pPr>
        <w:pStyle w:val="Normal"/>
        <w:numPr>
          <w:ilvl w:val="0"/>
          <w:numId w:val="5"/>
        </w:numPr>
        <w:spacing w:lineRule="auto" w:line="360"/>
        <w:ind w:left="407" w:right="0" w:firstLine="1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итмично выполнять несложные движения руками и ногами;</w:t>
      </w:r>
    </w:p>
    <w:p>
      <w:pPr>
        <w:pStyle w:val="Normal"/>
        <w:numPr>
          <w:ilvl w:val="0"/>
          <w:numId w:val="5"/>
        </w:numPr>
        <w:spacing w:lineRule="auto" w:line="360"/>
        <w:ind w:left="407" w:right="0" w:firstLine="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ыполнять движения по музыку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500" w:leader="none"/>
        </w:tabs>
        <w:spacing w:lineRule="auto" w:line="360"/>
        <w:ind w:left="759" w:right="0" w:hanging="35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  <w:t>выполнять поклон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500" w:leader="none"/>
        </w:tabs>
        <w:spacing w:lineRule="auto" w:line="360"/>
        <w:ind w:left="759" w:right="0" w:hanging="35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  <w:t>держать осанку характерную для грузинского танца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500" w:leader="none"/>
        </w:tabs>
        <w:spacing w:lineRule="auto" w:line="360"/>
        <w:ind w:left="759" w:right="0" w:hanging="35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акцентировать музыку ( хлопать, топать под долли)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500" w:leader="none"/>
        </w:tabs>
        <w:spacing w:lineRule="auto" w:line="360"/>
        <w:ind w:left="759" w:right="0" w:hanging="35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ыполнять ход перекат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500" w:leader="none"/>
        </w:tabs>
        <w:spacing w:lineRule="auto" w:line="360"/>
        <w:ind w:left="759" w:right="0" w:hanging="35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казывать позиции ног и рук.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none"/>
        </w:rPr>
        <w:t>Отслеживание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</w:rPr>
        <w:t xml:space="preserve"> </w:t>
      </w:r>
      <w:r>
        <w:rPr>
          <w:b/>
          <w:bCs/>
          <w:color w:val="000000"/>
          <w:sz w:val="28"/>
          <w:szCs w:val="28"/>
          <w:u w:val="none"/>
        </w:rPr>
        <w:t>результативности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</w:rPr>
        <w:t xml:space="preserve"> </w:t>
      </w:r>
      <w:r>
        <w:rPr>
          <w:b/>
          <w:bCs/>
          <w:color w:val="000000"/>
          <w:sz w:val="28"/>
          <w:szCs w:val="28"/>
          <w:u w:val="none"/>
        </w:rPr>
        <w:t>освоения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</w:rPr>
        <w:t xml:space="preserve"> </w:t>
      </w:r>
      <w:r>
        <w:rPr>
          <w:b/>
          <w:bCs/>
          <w:color w:val="000000"/>
          <w:sz w:val="28"/>
          <w:szCs w:val="28"/>
          <w:u w:val="none"/>
        </w:rPr>
        <w:t>программы.</w:t>
      </w:r>
    </w:p>
    <w:p>
      <w:pPr>
        <w:pStyle w:val="TextBody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ab/>
        <w:t>Отслеживание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результативности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своения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рограммного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материала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существляется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течение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сего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ериода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бучения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в ходе п</w:t>
      </w:r>
      <w:r>
        <w:rPr>
          <w:b w:val="false"/>
          <w:bCs w:val="false"/>
          <w:color w:val="000000"/>
          <w:sz w:val="28"/>
          <w:szCs w:val="28"/>
          <w:lang w:val="ru-RU"/>
        </w:rPr>
        <w:t>едагогического наблюдения</w:t>
      </w:r>
      <w:r>
        <w:rPr>
          <w:b w:val="false"/>
          <w:bCs w:val="false"/>
          <w:color w:val="000000"/>
          <w:sz w:val="28"/>
          <w:szCs w:val="28"/>
        </w:rPr>
        <w:t xml:space="preserve">. </w:t>
      </w:r>
      <w:r>
        <w:rPr>
          <w:b w:val="false"/>
          <w:bCs w:val="false"/>
          <w:i w:val="false"/>
          <w:color w:val="000000"/>
          <w:sz w:val="28"/>
          <w:szCs w:val="28"/>
          <w:lang w:val="ru-RU"/>
        </w:rPr>
        <w:t xml:space="preserve">Педагогом ведется мониторинг усвоения образовательной программы в котором учитывается </w:t>
      </w:r>
      <w:r>
        <w:rPr>
          <w:rFonts w:eastAsia="Times New Roman" w:cs="Times New Roman"/>
          <w:b w:val="false"/>
          <w:bCs w:val="false"/>
          <w:i w:val="false"/>
          <w:color w:val="000000"/>
          <w:sz w:val="28"/>
          <w:szCs w:val="28"/>
          <w:lang w:val="ru-RU"/>
        </w:rPr>
        <w:t>уровень</w:t>
      </w:r>
      <w:r>
        <w:rPr>
          <w:rFonts w:eastAsia="Times New Roman" w:cs="Times New Roman"/>
          <w:b w:val="false"/>
          <w:bCs w:val="false"/>
          <w:i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color w:val="000000"/>
          <w:sz w:val="28"/>
          <w:szCs w:val="28"/>
          <w:lang w:val="ru-RU"/>
        </w:rPr>
        <w:t>физического  развития,  творческих способностей и личностный рост ребенка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z w:val="28"/>
          <w:szCs w:val="28"/>
          <w:lang w:val="ru-RU"/>
        </w:rPr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еханизм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  <w:t>оценки: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>наблюдение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>за обучающимися;</w:t>
      </w:r>
    </w:p>
    <w:p>
      <w:pPr>
        <w:pStyle w:val="TextBody"/>
        <w:numPr>
          <w:ilvl w:val="0"/>
          <w:numId w:val="4"/>
        </w:numPr>
        <w:ind w:left="36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зультатов.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ЫЙ УЧЕБНО-ТЕМАТИЧЕСКИЙ ПЛАН</w:t>
      </w:r>
    </w:p>
    <w:p>
      <w:pPr>
        <w:pStyle w:val="Normal"/>
        <w:spacing w:lineRule="auto" w:line="276"/>
        <w:ind w:left="0" w:right="0" w:firstLine="737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84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час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306"/>
        <w:gridCol w:w="1245"/>
        <w:gridCol w:w="1425"/>
        <w:gridCol w:w="1885"/>
      </w:tblGrid>
      <w:tr>
        <w:trPr>
          <w:trHeight w:val="44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а</w:t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лушание музы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збука музыкального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18</w:t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итмико-гимнастические упражн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18</w:t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мпровизац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гры под музы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1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18</w:t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анцевальные упражнения и азы грузинской народной хореограф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12</w:t>
            </w:r>
          </w:p>
        </w:tc>
      </w:tr>
      <w:tr>
        <w:trPr>
          <w:trHeight w:val="35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auto" w:val="clear"/>
                <w:lang w:val="en-US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auto" w:val="clear"/>
              </w:rPr>
              <w:t>6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auto" w:val="clear"/>
                <w:lang w:val="en-US"/>
              </w:rPr>
              <w:t>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водное занятие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накомство с детьми. Правила поведения на занятиях и в коллекти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шание музы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зыка вокруг нас. Мир звуков (звуки деревянных, медных, бумажных, хрустальных предметов; музыкальные звуки). Какие чувства передает музыка? Развитие эмоциональной отзывчивости на праздничную, маршевую, колыбельную песни. Овладение умением спокойно слушать музыку, адекватно реагировать на художественные образы, воплощенные в музыкальных произведениях. Ознакомление с характером музыки: спокойная, веселая, грустная. Ознакомление с динамическими особенностями музыки: громкая, тихая. Знакомство с музыкальными инструментами и их звучанием: фортепиано, доли, скрипк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бука музыкального движ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лодия и движение. Темп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быстро, умеренно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медленно)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зыкальные размеры 4\4, 2\4. Передача в движении шагом различного характера музыки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быстрый, задумчив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, различной силы звучания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громко, тихо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Музыкально-пространственные упражнения: ходьба и бег; перестроение в круг из  шеренги, цепочки; маршировка в темпе и ритме музыки; шаг на месте вокруг себя, вправо, влево. Повороты на месте, продвижения на углах, с прыжками. Фигурная марширов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тмико-гимнастические упражн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клоны корпуса в разные стороны, стоя и сидя. Раскачивание в позе лягушки, колени до пола. Подъем ног из положения лежа, на спине, на боку, на животе. Многократные подъемы на носки у станка. Движения рук в разных направлениях без предметов и с предметами (флажки, ленты, погремушки). Прыжки: «крест», «кенгуру». Приседания с опорой и без опоры, с предметами (обруч, палка, мяч, флажки). Ход на корточках, ход «хромой», «косолапый». Бег с переменой направления. Силовая растяжка. Дыхательные упражнения: на отработку длительного и полного выдоха, имитирующие задувание свечи с произнесением звуков на выдохе. Отстукивание, прохлопывание, протопывание  простых ритмических рисун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мпровизация движений на музыкальные темы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вободное естественное движение под четко ритмически организованную музыку. Изменение направления или характера движений в соответствии с изменением темпа или громкости звучания музы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Простейшие подражательные движения под музыку. Создание образа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зайчик, медведь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снежинки, кошка, мышь, дерево, волк, птица, лягушка, курица и т.д.)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ы под музык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пражнения с детскими музыкальными инструментами: поочередное и одновременное сжимание в кулак и разжимание пальцев рук с изменением темпа музыки. Упражнение для пальцев на детском пианино. Отстукивание простых ритмических рисунков на барабане двумя палочками одновременно и каждой в отдельности с проговариванием стихов, попевок и без н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Музыкальные игры: «Каравай», «Горелки», «Бояре» и др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Грузинские игры: «Коршун и цыплята»,  «Перепрыгни через пропасть» и д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Танцевальные упражнения и азы грузинской народной хореографии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обенности народных движений. Основные позиции рук ( 1, 2, 3, 4 позиции) и ног (1,2, 3 и 4 позиции). Положение рук: руки на поясе. Простые танцевальные движения. Простой шаг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(мягкий, перекатный. с высоким подниманием бедра, на полупальцах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топающий на всей ступ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Притопы, прыжки, хлопки. Бег на носочках, скольжение по полу, повороты на носках. Подскоки. Переменная полька, голоп боком 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впере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движения друг за другом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по кругу, змейкой, в обратном направл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) Вращение на подскоках. Набор нескольких движений. Простейшие движения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  <w:t xml:space="preserve">грузинской народной хореографии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од перекат, ход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на п/пальцах, движения рук: сартави, переход из позиции в позицию, подготовительное упражнение для сада мухлу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тоговое занятие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Чему мы научились» 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ткрытое занят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ля родителей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ЬНО-ТЕХНИЧЕСКОЕ ОБЕСПЕЧЕНИЕ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ециаль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орудованны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хореографически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л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станки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еркала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м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одевания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лич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хнически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зыкальны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нтры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гнитофо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лич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ециаль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нят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пальники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ешки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шорты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утболк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рок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зыкальны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провождение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фортепьяно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ол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лич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тодичес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тературы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отн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териал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ПРИЛОЖЕНИЕ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узыкальные произведения для слушания.</w:t>
      </w:r>
    </w:p>
    <w:p>
      <w:pPr>
        <w:pStyle w:val="Normal"/>
        <w:numPr>
          <w:ilvl w:val="0"/>
          <w:numId w:val="7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ят усталые игрушки. Муз. А.Островского.</w:t>
      </w:r>
    </w:p>
    <w:p>
      <w:pPr>
        <w:pStyle w:val="Normal"/>
        <w:numPr>
          <w:ilvl w:val="0"/>
          <w:numId w:val="7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сенка Вини-Пуха. Муз. М.Вайнберга, сл. Б.Заходера.</w:t>
      </w:r>
    </w:p>
    <w:p>
      <w:pPr>
        <w:pStyle w:val="Normal"/>
        <w:numPr>
          <w:ilvl w:val="0"/>
          <w:numId w:val="7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стилиновая ворона. Муз. Г.Гладкова, сл.Э.Успенского.</w:t>
      </w:r>
    </w:p>
    <w:p>
      <w:pPr>
        <w:pStyle w:val="Normal"/>
        <w:numPr>
          <w:ilvl w:val="0"/>
          <w:numId w:val="7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рш из балета «Щелкунчик». Муз. П.Чайковского.</w:t>
      </w:r>
    </w:p>
    <w:p>
      <w:pPr>
        <w:pStyle w:val="Normal"/>
        <w:numPr>
          <w:ilvl w:val="0"/>
          <w:numId w:val="7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нез. М.Огинский.</w:t>
      </w:r>
    </w:p>
    <w:p>
      <w:pPr>
        <w:pStyle w:val="Normal"/>
        <w:numPr>
          <w:ilvl w:val="0"/>
          <w:numId w:val="7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сенка про кузнечика. Муз. В.Шаинского, сл. Н.Носова.</w:t>
      </w:r>
    </w:p>
    <w:p>
      <w:pPr>
        <w:pStyle w:val="Normal"/>
        <w:numPr>
          <w:ilvl w:val="0"/>
          <w:numId w:val="7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лыбка. Муз. В.Шаинского, сл. М.Пляцковского.</w:t>
      </w:r>
    </w:p>
    <w:p>
      <w:pPr>
        <w:pStyle w:val="Normal"/>
        <w:numPr>
          <w:ilvl w:val="0"/>
          <w:numId w:val="7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сня крокодила Гены.  Муз. В.Шаинского, сл.А.Тимофеевского.</w:t>
      </w:r>
    </w:p>
    <w:p>
      <w:pPr>
        <w:pStyle w:val="Normal"/>
        <w:numPr>
          <w:ilvl w:val="0"/>
          <w:numId w:val="7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унга-Чанга.  Муз. В.Шаинского, сл.Ю.Энтина.</w:t>
      </w:r>
    </w:p>
    <w:p>
      <w:pPr>
        <w:pStyle w:val="Normal"/>
        <w:numPr>
          <w:ilvl w:val="0"/>
          <w:numId w:val="7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лубой вагон.  Муз. В.Шаинского, сл.Э.Успенского.</w:t>
      </w:r>
    </w:p>
    <w:p>
      <w:pPr>
        <w:pStyle w:val="Normal"/>
        <w:numPr>
          <w:ilvl w:val="0"/>
          <w:numId w:val="7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етлячок. Грузинская народная песня.</w:t>
      </w:r>
    </w:p>
    <w:p>
      <w:pPr>
        <w:pStyle w:val="Normal"/>
        <w:numPr>
          <w:ilvl w:val="0"/>
          <w:numId w:val="7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дем к бабушке в деревню. Грузинская народная песня.</w:t>
      </w:r>
    </w:p>
    <w:p>
      <w:pPr>
        <w:pStyle w:val="Normal"/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 w:before="113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Грузинская танцевальная музыка для занятий.</w:t>
      </w:r>
    </w:p>
    <w:p>
      <w:pPr>
        <w:pStyle w:val="Normal"/>
        <w:numPr>
          <w:ilvl w:val="0"/>
          <w:numId w:val="8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Картули»;</w:t>
      </w:r>
    </w:p>
    <w:p>
      <w:pPr>
        <w:pStyle w:val="Normal"/>
        <w:numPr>
          <w:ilvl w:val="0"/>
          <w:numId w:val="8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арца»;</w:t>
      </w:r>
    </w:p>
    <w:p>
      <w:pPr>
        <w:pStyle w:val="Normal"/>
        <w:numPr>
          <w:ilvl w:val="0"/>
          <w:numId w:val="8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Казбегури»;</w:t>
      </w:r>
    </w:p>
    <w:p>
      <w:pPr>
        <w:pStyle w:val="Normal"/>
        <w:numPr>
          <w:ilvl w:val="0"/>
          <w:numId w:val="8"/>
        </w:numPr>
        <w:spacing w:lineRule="auto" w:line="360" w:before="113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Симд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9"/>
        </w:numPr>
        <w:spacing w:lineRule="auto" w:line="360" w:before="57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орова Е.В. Методическое пособие по ритмике. – М.: Музыка, 1972</w:t>
      </w:r>
    </w:p>
    <w:p>
      <w:pPr>
        <w:pStyle w:val="Normal"/>
        <w:numPr>
          <w:ilvl w:val="0"/>
          <w:numId w:val="9"/>
        </w:numPr>
        <w:spacing w:lineRule="auto" w:line="360" w:before="57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лагина И.Е. Художественное движение. Метод Л.Н.Алексеевой: Пособие для преподавателей общеобразовательных школ и учреждений дополнительного образования. В 2 ч. – М., 1999, 2003.</w:t>
      </w:r>
    </w:p>
    <w:p>
      <w:pPr>
        <w:pStyle w:val="Normal"/>
        <w:numPr>
          <w:ilvl w:val="0"/>
          <w:numId w:val="9"/>
        </w:numPr>
        <w:spacing w:lineRule="auto" w:line="360" w:before="57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рамма по ритмике (О.П. Гаврилушкина, Н.Д.Соколова). – М.: Просвещение, 2004.</w:t>
      </w:r>
    </w:p>
    <w:p>
      <w:pPr>
        <w:pStyle w:val="Normal"/>
        <w:numPr>
          <w:ilvl w:val="0"/>
          <w:numId w:val="9"/>
        </w:numPr>
        <w:spacing w:lineRule="auto" w:line="360" w:before="57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рамма по ритмике (А.А.Айдарбекова). -  М.: Просвещение, 2004.</w:t>
      </w:r>
    </w:p>
    <w:p>
      <w:pPr>
        <w:pStyle w:val="Normal"/>
        <w:numPr>
          <w:ilvl w:val="0"/>
          <w:numId w:val="9"/>
        </w:numPr>
        <w:spacing w:lineRule="auto" w:line="360" w:before="57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.Франио. Роль ритмики в эстетическом воспитании детей. – М.: «Советский композитор», 1987.</w:t>
      </w:r>
    </w:p>
    <w:p>
      <w:pPr>
        <w:pStyle w:val="TextBody"/>
        <w:numPr>
          <w:ilvl w:val="0"/>
          <w:numId w:val="9"/>
        </w:numPr>
        <w:spacing w:lineRule="auto" w:line="360" w:before="57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жавришвил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Грузинск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родны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нцы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Ганатлеба»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975.</w:t>
      </w:r>
    </w:p>
    <w:p>
      <w:pPr>
        <w:pStyle w:val="TextBody"/>
        <w:numPr>
          <w:ilvl w:val="0"/>
          <w:numId w:val="9"/>
        </w:numPr>
        <w:spacing w:lineRule="auto" w:line="360" w:before="57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Сбор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материа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город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научно-прак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конферен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«Личност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воспитан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систе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дополни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художественно-эсте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детей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«Радость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2011.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spacing w:lineRule="auto" w:line="360"/>
        <w:ind w:left="0" w:right="-203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pacing w:lineRule="auto" w:line="360"/>
        <w:ind w:left="0" w:right="-203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sectPr>
      <w:footerReference w:type="default" r:id="rId4"/>
      <w:type w:val="nextPage"/>
      <w:pgSz w:w="11906" w:h="16838"/>
      <w:pgMar w:left="1733" w:right="705" w:gutter="0" w:header="0" w:top="1134" w:footer="1134" w:bottom="1693"/>
      <w:pgNumType w:fmt="decimal"/>
      <w:formProt w:val="false"/>
      <w:textDirection w:val="lrTb"/>
      <w:docGrid w:type="default" w:linePitch="36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InternetLink">
    <w:name w:val="Hyperlink"/>
    <w:rPr>
      <w:color w:val="333333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ind w:left="360" w:right="0" w:hanging="360"/>
    </w:pPr>
    <w:rPr>
      <w:b w:val="false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34" w:leader="none"/>
        <w:tab w:val="right" w:pos="946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iblovo@edu.mos.ru" TargetMode="External"/><Relationship Id="rId3" Type="http://schemas.openxmlformats.org/officeDocument/2006/relationships/hyperlink" Target="http://www.centrsviblov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27:21Z</dcterms:created>
  <dc:creator/>
  <dc:description/>
  <dc:language>en-US</dc:language>
  <cp:lastModifiedBy/>
  <cp:lastPrinted>2015-08-31T16:22:00Z</cp:lastPrinted>
  <cp:revision>0</cp:revision>
  <dc:subject/>
  <dc:title/>
</cp:coreProperties>
</file>