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ВОСТОЧНЫЙ УЧЕБНЫЙ ОКРУГ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ind w:left="0" w:right="0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Spacing"/>
        <w:ind w:left="0" w:right="0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города Москвы</w:t>
      </w:r>
    </w:p>
    <w:p>
      <w:pPr>
        <w:pStyle w:val="NoSpacing"/>
        <w:ind w:left="0" w:right="0" w:hanging="113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«Центр детского творчества «Свиблово»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9343, Москва, улица Амундсена, дом 14, корп.1     </w:t>
        <w:tab/>
        <w:t xml:space="preserve">                  </w:t>
      </w:r>
    </w:p>
    <w:p>
      <w:pPr>
        <w:pStyle w:val="NoSpacing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 xml:space="preserve">:   8-499-760-01-15                                                                                              e-mail: </w:t>
      </w:r>
      <w:hyperlink r:id="rId2">
        <w:r>
          <w:rPr>
            <w:rStyle w:val="InternetLink"/>
            <w:rFonts w:eastAsia="Arial Unicode MS" w:cs="Times New Roman" w:ascii="Times New Roman" w:hAnsi="Times New Roman"/>
          </w:rPr>
          <w:t>sviblovo@edu.mos.ru</w:t>
        </w:r>
      </w:hyperlink>
    </w:p>
    <w:p>
      <w:pPr>
        <w:pStyle w:val="NoSpacing"/>
        <w:ind w:left="0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: 8-499-760-01-17                                                                                           </w:t>
      </w:r>
      <w:hyperlink r:id="rId3">
        <w:r>
          <w:rPr>
            <w:rStyle w:val="InternetLink"/>
            <w:rFonts w:eastAsia="Arial Unicode MS" w:cs="Times New Roman" w:ascii="Times New Roman" w:hAnsi="Times New Roman"/>
          </w:rPr>
          <w:t>http://</w:t>
        </w:r>
      </w:hyperlink>
      <w:r>
        <w:rPr>
          <w:rFonts w:cs="Times New Roman" w:ascii="Times New Roman" w:hAnsi="Times New Roman"/>
          <w:color w:val="1F497D"/>
          <w:u w:val="single"/>
          <w:lang w:val="en-US"/>
        </w:rPr>
        <w:t xml:space="preserve"> centrsviblovo.mskobr.ru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Spacing"/>
        <w:ind w:left="0" w:right="0" w:hanging="567"/>
        <w:rPr/>
      </w:pPr>
      <w:r>
        <w:rPr>
          <w:rFonts w:cs="Times New Roman" w:ascii="Times New Roman" w:hAnsi="Times New Roman"/>
        </w:rPr>
        <w:t>ОГРН</w:t>
      </w:r>
      <w:r>
        <w:rPr>
          <w:rFonts w:cs="Times New Roman" w:ascii="Times New Roman" w:hAnsi="Times New Roman"/>
          <w:lang w:val="en-US"/>
        </w:rPr>
        <w:t xml:space="preserve">  1077759314500,   </w:t>
      </w:r>
      <w:r>
        <w:rPr>
          <w:rFonts w:cs="Times New Roman" w:ascii="Times New Roman" w:hAnsi="Times New Roman"/>
        </w:rPr>
        <w:t>ИН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7716585000</w:t>
      </w:r>
      <w:r>
        <w:rPr>
          <w:rFonts w:cs="Times New Roman" w:ascii="Times New Roman" w:hAnsi="Times New Roman"/>
          <w:lang w:val="en-US"/>
        </w:rPr>
        <w:t xml:space="preserve">,   </w:t>
      </w:r>
      <w:r>
        <w:rPr>
          <w:rFonts w:cs="Times New Roman" w:ascii="Times New Roman" w:hAnsi="Times New Roman"/>
        </w:rPr>
        <w:t>КПП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771601001</w:t>
      </w:r>
    </w:p>
    <w:p>
      <w:pPr>
        <w:pStyle w:val="NoSpacing"/>
        <w:rPr/>
      </w:pPr>
      <w:r>
        <w:rPr/>
      </w:r>
    </w:p>
    <w:tbl>
      <w:tblPr>
        <w:tblW w:w="10218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64" w:hRule="atLeast"/>
        </w:trPr>
        <w:tc>
          <w:tcPr>
            <w:tcW w:w="10218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right="0" w:hanging="0"/>
        <w:jc w:val="center"/>
        <w:rPr/>
      </w:pPr>
      <w:r>
        <w:rPr/>
      </w:r>
    </w:p>
    <w:tbl>
      <w:tblPr>
        <w:tblW w:w="956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2"/>
      </w:tblGrid>
      <w:tr>
        <w:trPr/>
        <w:tc>
          <w:tcPr>
            <w:tcW w:w="4783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Утверждено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Педсовет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Протокол №…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От ……… 201…г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Утверждаю.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И.о.директора ГБОУДО ЦДТ «Свиблово»</w:t>
            </w:r>
          </w:p>
          <w:p>
            <w:pPr>
              <w:pStyle w:val="Normal"/>
              <w:spacing w:lineRule="atLeast" w:line="100" w:before="0" w:after="0"/>
              <w:jc w:val="right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_________________Н.А. Герасимова</w:t>
            </w:r>
          </w:p>
          <w:p>
            <w:pPr>
              <w:pStyle w:val="Normal"/>
              <w:spacing w:lineRule="atLeast" w:line="100" w:before="0" w:after="0"/>
              <w:jc w:val="right"/>
              <w:rPr/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………</w:t>
            </w:r>
            <w:r>
              <w:rPr>
                <w:rFonts w:eastAsia="Calibri" w:cs="Times New Roman"/>
                <w:sz w:val="22"/>
                <w:szCs w:val="22"/>
                <w:lang w:eastAsia="ru-RU"/>
              </w:rPr>
              <w:t>.. 201…г</w:t>
            </w:r>
          </w:p>
        </w:tc>
      </w:tr>
    </w:tbl>
    <w:p>
      <w:pPr>
        <w:pStyle w:val="Normal"/>
        <w:ind w:left="-567" w:right="0" w:hanging="0"/>
        <w:jc w:val="center"/>
        <w:rPr/>
      </w:pPr>
      <w:r>
        <w:rPr/>
      </w:r>
    </w:p>
    <w:p>
      <w:pPr>
        <w:pStyle w:val="Normal"/>
        <w:ind w:left="-567" w:right="0" w:hanging="0"/>
        <w:jc w:val="center"/>
        <w:rPr/>
      </w:pPr>
      <w:r>
        <w:rPr/>
      </w:r>
    </w:p>
    <w:p>
      <w:pPr>
        <w:pStyle w:val="Normal"/>
        <w:ind w:left="-567" w:right="0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-567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общеобразовательная программа</w:t>
      </w:r>
    </w:p>
    <w:p>
      <w:pPr>
        <w:pStyle w:val="Normal"/>
        <w:spacing w:lineRule="atLeast" w:line="10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итмика. 2 год обучения»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80 часов</w:t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: 3-6 лет</w:t>
      </w:r>
    </w:p>
    <w:p>
      <w:pPr>
        <w:pStyle w:val="Normal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ознакомительный уровен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вторы-составители:</w:t>
      </w:r>
    </w:p>
    <w:p>
      <w:pPr>
        <w:pStyle w:val="Normal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удожественный руководитель 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Цимакуридзе Г. В.,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едагог дополнительного образования Тасоева Л.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  <w:t>Москва 2015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Данн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носи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художественно-эстетиче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правленности. Образовательн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"Ритмик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являе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модифицированной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разработа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программ по ритмике, утвержденных Министерством образования Российской Федерации («Ритмика», О.П. Гаврилушкина, Н.Д. Соколова и «Ритмика», А.А. Айдарбекова).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тм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то разнообразны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иж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д музыкально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провождение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школьн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зрас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спытываю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треб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ижени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войствен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игательн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ктивность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деля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ольшо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ним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вит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игательны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вык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бенка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тми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особствую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зическом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вит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реплен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тск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рганизм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ед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ем больш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зиче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ктивност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м лучш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 ребенк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тм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вив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малыше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перву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чередь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ув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тм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хороше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лад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бственны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лом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 такж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особству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работ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ави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анк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д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рац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ижениям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то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если говорить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чис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хниче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ороне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актиче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орон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ритми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ча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бен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моц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д музыку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Вниматель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луш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зыку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ктив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моциональ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е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спринимая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итмикой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лыш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вива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особ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 самовыражению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  <w:t>Данная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разовательная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грамма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"Ритмик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торой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амые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ленькие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нники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ллектива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атся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расив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ильно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вигаться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/>
        </w:rPr>
        <w:t>разработана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коллективе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которы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име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многолет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опыт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епода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грузин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народ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хореографии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ая цель программ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дать детям основы музыкально-двигательной культуры; активизировать их музыкальное восприятие через движ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программы этого года обуч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— адаптация детей к хореографическим занятиям, формирование базовых навыков чувства рит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задач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нной програм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учающ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ильной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сиво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анки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формирование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лементарных музыкальных понятий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вающ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творческой активности в доступных для детей видах музыкальной деятельност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витие музыкального слуха, чувства ритма и памя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витие интереса к систематическому хореографическому образова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ны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спитание у детей интереса  к музык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спитание художественного вку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огащение музыкального впечатления детей через знакомство с разнообразными музыкальными произведениями, развитие эмоциональной отзывчив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ab/>
        <w:t>Отличительна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 xml:space="preserve">особенность 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/>
        </w:rPr>
        <w:t>данной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/>
        </w:rPr>
        <w:t>программы по ритмике в том, что 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вит перед собой задачу не только 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вить музыкальный слух, чувство ритма и памяти, но и   привить интерес к систематическому  занятию грузинской хореографией в дальнейшем в нашем коллектив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ограмма гибко реагирует на специфику и учитывает тематику основного образовательного процесса за счёт подбора, упражнений, игр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Актуальнос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заключае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хране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 укрепле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здоровья детей через занятия ритмикой. Данные занятия развивают гибкость, координацию движений, укрепляют опорно-двигательный аппарат, сердечно-сосудистую и дыхательную системы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азывают на организм развивающее, совершенствующее, корригирующее воздействие. Они позволяют устранять дефекты осанки, положительно влияют на психическое состояние, внешний вид и настроение ребенка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Педагогическа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есообразнос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атмосфе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верительн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оспитанник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дагог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озволя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созда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статоч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высоку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отивац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зучению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итмики и азов грузинской народной хореографии.</w:t>
      </w:r>
    </w:p>
    <w:p>
      <w:pPr>
        <w:pStyle w:val="TextBody"/>
        <w:spacing w:lineRule="auto" w:line="360"/>
        <w:ind w:left="0" w:right="0" w:firstLine="68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ы педагогической деятельности в работе детьми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инцип создания комфортных условий для совместной работы детей и педагога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инцип создания условий для самопознания и самореализации каждой личности;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 принцип вариативности реализации содержания, форм, методов учебно-воспитательного проце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рганизац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рганизац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Программ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"Ритмик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рассчита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ы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аждый год обучения рассчитан на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0 час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обучения, т. е. 2 занятия в неделю, продолжительностью 1 час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зрас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бучающихся о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4 до 6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ет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дет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меющ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дицински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тивопоказаний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озможно брать на обучение детей 3 лет, которым скоро исполняется 4 года, то есть 3 года и 6 месяцев — 3 года и 11 месяцев после собеседования с педагогом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леннос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учебны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 от 8 человек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>Форм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>занятия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Обуч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води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auto" w:val="clear"/>
          <w:lang w:val="ru-RU"/>
        </w:rPr>
        <w:t>групповы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auto" w:val="clear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auto" w:val="clear"/>
          <w:lang w:val="ru-RU"/>
        </w:rPr>
        <w:t>занятий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auto" w:val="clear"/>
        </w:rPr>
        <w:t xml:space="preserve">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ок обучения –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80 часов, 2 занятия в неделю продолжительностью 1 час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Занятие проводится в игровой форме, помимо физических упражнений и обучающих задач, включены игровые и перерывы.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>Форм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>занятия: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Обуч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проводи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auto" w:val="clear"/>
          <w:lang w:val="ru-RU"/>
        </w:rPr>
        <w:t>групповы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auto" w:val="clear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shd w:fill="auto" w:val="clear"/>
          <w:lang w:val="ru-RU"/>
        </w:rPr>
        <w:t>занятий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shd w:fill="auto" w:val="clear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Методы обучения и воспита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- практически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- словесны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- игровы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- наблюдени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-повторение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- рассказ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ажд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пределяе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крет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дачей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рограмм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"Ритм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 азы  грузинской  народной хореографии"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уч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воче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льчик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д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аздельно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Занятия проводятся в сопровождении ударных (доли – грузинский народный инструмент) инструментов, а также под фонограмму.  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Де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ходя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нят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ециа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ув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исциплинирует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х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евоче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эт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– гимнастическ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пальни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ротк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юбочка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льчик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– черны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лосин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утболка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ога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се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– мягк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еш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балетки.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ИВНОСТЬ.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результате второго года обучения дети должн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на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вучания музыкальных инструментов (фортепиано, скрипка, барабан, гармонь).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мины «громко -тихо», «высоко – низко», характер музыки (бодрый, веселый, печальный, грустный), 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 музыки и движения (быстро, умеренно, медленно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анры музыкальных произведений (марш, танец, песня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позиции для рук, положения ру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позиции ног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танцевальные шаги (приставной, присядью, на пальцах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элементы грузинского народного костюма (папаха, фата, кинжал).</w:t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результате второго года обучения дети должны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чинать и заканчивать движение в соответствии со звучанием музык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носить темп движений с темпом музык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олнять игровые и плясовые движ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вигаться под музык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выполнять ход криал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>выполнять сада мухлура (подготовительное движение);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выполня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</w:rPr>
        <w:t xml:space="preserve">  сада чаквра (подготовительное движение).</w:t>
      </w:r>
    </w:p>
    <w:p>
      <w:pPr>
        <w:pStyle w:val="Normal"/>
        <w:ind w:left="36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МЕРНЫЙ УЧЕБ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(80 часов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00" w:val="clear"/>
        </w:rPr>
      </w:r>
    </w:p>
    <w:tbl>
      <w:tblPr>
        <w:tblW w:w="97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450"/>
        <w:gridCol w:w="1350"/>
        <w:gridCol w:w="1317"/>
        <w:gridCol w:w="1833"/>
      </w:tblGrid>
      <w:tr>
        <w:trPr>
          <w:trHeight w:val="44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0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а</w:t>
            </w:r>
          </w:p>
        </w:tc>
      </w:tr>
      <w:tr>
        <w:trPr>
          <w:trHeight w:val="3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лушание музы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збука музыкального дви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18</w:t>
            </w:r>
          </w:p>
        </w:tc>
      </w:tr>
      <w:tr>
        <w:trPr>
          <w:trHeight w:val="3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итмико-гимнастические упраж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en-US"/>
              </w:rPr>
              <w:t>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мпровизац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гры под музы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14</w:t>
            </w:r>
          </w:p>
        </w:tc>
      </w:tr>
      <w:tr>
        <w:trPr>
          <w:trHeight w:val="38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анцевальные упражнения и азы грузинской народной  хореограф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  <w:lang w:val="ru-RU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тоговое занят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auto" w:val="clear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auto" w:val="clear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auto" w:val="clear"/>
              </w:rPr>
              <w:t>Итого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auto" w:val="clear"/>
              </w:rPr>
              <w:t>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auto" w:val="clear"/>
              </w:rPr>
              <w:t>6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auto" w:val="clear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одное занят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комство с программой второго года обу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ушание музы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ногообразие звуков, окружающих нас в жизни: «голоса природы», голоса зверей. Музыкальный звук, его свойства. Из чего состоит музыка (сочинение, исполнение, слушание). Знакомство с музыкальными жанрами, с эмоциональным содержанием музыки. Песня, танец, марш – три «кита» в музыке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збука музыкального движения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репление полученных умений и навыков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в первом году обучения). Дополнительно: особенности метро-ритма, чередование сильной и слабой доли такта. Танцевальная музыка: марши (спортивные, военные). Вступительные аккорды, заключительные аккор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итмико-гимнастические упражн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вторение пройденного материала. Дополнительно: х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одьб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различные маршировки, комбинации с координацией рук и ног развивают чувство ритма, четкость движений.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Бег. Гало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различными комбинациями. 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Подскоки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пражнения «Поросята», «Детская полька» и пр. Изучение позиций рук: смена позиций рук; провожание движения руки головой, взглядом. Ускорение и замедление движений с изменением темпа музыкального сопровождения. Выполнение движений в заданном темпе. Отстукивание, прохлопывание, протопывание ритмических рисун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провизация движений на музыкальные те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ободное естественное движение под четко ритмически организованную музыку. Упражнения и этюды: кто как поймет, кто как сделает (а делают все по-разному, в меру своей подготовки); на одну и ту же тему с разной образной подач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но-игровые упражнения: «Рисование круга», «Колка дров и стирка», «Медведи в клетке», «Ветер, дождь и пузыри на лужах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гры под музыку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ыполнение движений в соответствии с разнообразным характером музыки, динамикой (громко, умеренно, тихо). Выразительная и эмоциональная передача в движении игровых образов и содержания песни. Для развития выразительности движений использовать игры: «Кто как ходит», «Кто к нам пришел?». Музыкально-динамические  игры: «Тигры», «Парашюты», «Детская охота», «Жуки», «Как на тоненький ледок» и др. Игры с пением или речевым сопровождением. Грузинские игры: «Коршун и цыплята», «Орел», «Перепрыгни через пропасть» и д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анцевальные упражнения и азы грузинской народной хореограф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вторение пройденного материала. Движения парами: бег, ходьба с присяданием, кружение на месте и с продвижением. Пляски с притопами, кружением, хлопк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8"/>
        </w:rPr>
        <w:t xml:space="preserve">Грузинская народная хореография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ые  движения в танцах народов Кавказа.  Приседания: полуприсядка – полное приседание, хороводы в кругу, ход на п/пальцах, ход перекатом, упражнения на пальцах, стояние на одном колене, на п/пальца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тоговое за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Чему мы научились» - открытое занятие для родителей.</w:t>
      </w:r>
    </w:p>
    <w:p>
      <w:pPr>
        <w:pStyle w:val="Normal"/>
        <w:spacing w:lineRule="auto" w:line="360"/>
        <w:ind w:left="36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ЬНО-ТЕХНИЧЕСКОЕ ОБЕСПЕЧЕНИЕ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ециаль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орудованны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хореографически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зал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станк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еркала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м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одевания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лич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хнически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музыкальны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центры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гнитофо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лич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пециальн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нят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пальник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ешки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шорты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футболк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еспеч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роко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зыкальны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провождение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фортепьяно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дол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лич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етодическо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тературы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отног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териал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ПРИЛОЖЕНИЕ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узыкальные произведения для слушания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ят усталые игрушки. Муз. А.Островского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сенка Вини-Пуха. Муз. М.Вайнберга, сл. Б.Заходера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ластилиновая ворона. Муз. Г.Гладкова, сл.Э.Успенского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рш из балета «Щелкунчик». Муз. П.Чайковского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нез. М.Огинский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сенка про кузнечика. Муз. В.Шаинского, сл. Н.Носова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лыбка. Муз. В.Шаинского, сл. М.Пляцковского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сня крокодила Гены.  Муз. В.Шаинского, сл.А.Тимофеевского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унга-Чанга.  Муз. В.Шаинского, сл.Ю.Энтина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лубой вагон.  Муз. В.Шаинского, сл.Э.Успенского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етлячок. Грузинская народная песня.</w:t>
      </w:r>
    </w:p>
    <w:p>
      <w:pPr>
        <w:pStyle w:val="Normal"/>
        <w:numPr>
          <w:ilvl w:val="0"/>
          <w:numId w:val="4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дем к бабушке в деревню. Грузинская народная песня.</w:t>
      </w:r>
    </w:p>
    <w:p>
      <w:pPr>
        <w:pStyle w:val="Normal"/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360" w:before="113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Грузинская танцевальная музыка для занятий.</w:t>
      </w:r>
    </w:p>
    <w:p>
      <w:pPr>
        <w:pStyle w:val="Normal"/>
        <w:numPr>
          <w:ilvl w:val="0"/>
          <w:numId w:val="5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Картули»;</w:t>
      </w:r>
    </w:p>
    <w:p>
      <w:pPr>
        <w:pStyle w:val="Normal"/>
        <w:numPr>
          <w:ilvl w:val="0"/>
          <w:numId w:val="5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арца»;</w:t>
      </w:r>
    </w:p>
    <w:p>
      <w:pPr>
        <w:pStyle w:val="Normal"/>
        <w:numPr>
          <w:ilvl w:val="0"/>
          <w:numId w:val="5"/>
        </w:numPr>
        <w:spacing w:lineRule="auto" w:line="360" w:before="113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Казбегури»;</w:t>
      </w:r>
    </w:p>
    <w:p>
      <w:pPr>
        <w:pStyle w:val="Normal"/>
        <w:numPr>
          <w:ilvl w:val="0"/>
          <w:numId w:val="5"/>
        </w:numPr>
        <w:spacing w:lineRule="auto" w:line="360" w:before="113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Симд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6"/>
        </w:numPr>
        <w:spacing w:lineRule="auto" w:line="360" w:before="57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орова Е.В. Методическое пособие по ритмике. – М.: Музыка, 1972</w:t>
      </w:r>
    </w:p>
    <w:p>
      <w:pPr>
        <w:pStyle w:val="Normal"/>
        <w:numPr>
          <w:ilvl w:val="0"/>
          <w:numId w:val="6"/>
        </w:numPr>
        <w:spacing w:lineRule="auto" w:line="360" w:before="57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лагина И.Е. Художественное движение. Метод Л.Н.Алексеевой: Пособие для преподавателей общеобразовательных школ и учреждений дополнительного образования. В 2 ч. – М., 1999, 2003.</w:t>
      </w:r>
    </w:p>
    <w:p>
      <w:pPr>
        <w:pStyle w:val="Normal"/>
        <w:numPr>
          <w:ilvl w:val="0"/>
          <w:numId w:val="6"/>
        </w:numPr>
        <w:spacing w:lineRule="auto" w:line="360" w:before="57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а по ритмике (О.П. Гаврилушкина, Н.Д.Соколова). – М.: Просвещение, 2004.</w:t>
      </w:r>
    </w:p>
    <w:p>
      <w:pPr>
        <w:pStyle w:val="Normal"/>
        <w:numPr>
          <w:ilvl w:val="0"/>
          <w:numId w:val="6"/>
        </w:numPr>
        <w:spacing w:lineRule="auto" w:line="360" w:before="57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а по ритмике (А.А.Айдарбекова). -  М.: Просвещение, 2004.</w:t>
      </w:r>
    </w:p>
    <w:p>
      <w:pPr>
        <w:pStyle w:val="Normal"/>
        <w:numPr>
          <w:ilvl w:val="0"/>
          <w:numId w:val="6"/>
        </w:numPr>
        <w:spacing w:lineRule="auto" w:line="360" w:before="57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.Франио. Роль ритмики в эстетическом воспитании детей. – М.: «Советский композитор», 1987.</w:t>
      </w:r>
    </w:p>
    <w:p>
      <w:pPr>
        <w:pStyle w:val="TextBody"/>
        <w:numPr>
          <w:ilvl w:val="0"/>
          <w:numId w:val="6"/>
        </w:numPr>
        <w:spacing w:lineRule="auto" w:line="360" w:before="57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жавришвил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Грузинск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родны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анцы»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Ганатлеба»,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975.</w:t>
      </w:r>
    </w:p>
    <w:p>
      <w:pPr>
        <w:pStyle w:val="TextBody"/>
        <w:numPr>
          <w:ilvl w:val="0"/>
          <w:numId w:val="6"/>
        </w:numPr>
        <w:spacing w:lineRule="auto" w:line="360" w:before="57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Сбор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материа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город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научно-прак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конферен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«Личнос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воспитан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систе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дополни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художественно-эсте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детей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«Радость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shd w:fill="auto" w:val="clear"/>
          <w:lang w:val="ru-RU"/>
        </w:rPr>
        <w:t>2011.</w:t>
      </w:r>
    </w:p>
    <w:p>
      <w:pPr>
        <w:pStyle w:val="TextBody"/>
        <w:spacing w:lineRule="auto" w:line="360" w:before="0" w:after="120"/>
        <w:ind w:left="360" w:right="0" w:hanging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1733" w:right="705" w:gutter="0" w:header="0" w:top="1134" w:footer="1134" w:bottom="1693"/>
      <w:pgNumType w:fmt="decimal"/>
      <w:formProt w:val="false"/>
      <w:textDirection w:val="lrTb"/>
      <w:docGrid w:type="default" w:linePitch="36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InternetLink">
    <w:name w:val="Hyperlink"/>
    <w:rPr>
      <w:color w:val="333333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ind w:left="360" w:right="0" w:hanging="360"/>
    </w:pPr>
    <w:rPr>
      <w:b w:val="false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734" w:leader="none"/>
        <w:tab w:val="right" w:pos="946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iblovo@edu.mos.ru" TargetMode="External"/><Relationship Id="rId3" Type="http://schemas.openxmlformats.org/officeDocument/2006/relationships/hyperlink" Target="http://www.centrsviblov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27:21Z</dcterms:created>
  <dc:creator/>
  <dc:description/>
  <dc:language>en-US</dc:language>
  <cp:lastModifiedBy/>
  <cp:revision>0</cp:revision>
  <dc:subject/>
  <dc:title/>
</cp:coreProperties>
</file>