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539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360"/>
        <w:ind w:left="539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ахалинский промышленно-экономический техникум»</w:t>
      </w:r>
    </w:p>
    <w:p>
      <w:pPr>
        <w:pStyle w:val="Normal"/>
        <w:spacing w:lineRule="auto" w:line="360"/>
        <w:ind w:left="539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539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539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СЕНСОРНЫХ ЭКРАНОВ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ТЕЛЬСКАЯ РАБОТ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исциплине: Основы электротехники</w:t>
      </w:r>
    </w:p>
    <w:p>
      <w:pPr>
        <w:pStyle w:val="Normal"/>
        <w:spacing w:lineRule="auto" w:line="360"/>
        <w:ind w:left="-18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6804" w:right="0"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нители:</w:t>
      </w:r>
    </w:p>
    <w:p>
      <w:pPr>
        <w:pStyle w:val="Normal"/>
        <w:spacing w:lineRule="auto" w:line="360"/>
        <w:ind w:left="6528" w:right="0" w:firstLine="5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озов А.Д.</w:t>
      </w:r>
    </w:p>
    <w:p>
      <w:pPr>
        <w:pStyle w:val="Normal"/>
        <w:spacing w:lineRule="auto" w:line="360"/>
        <w:ind w:left="6804" w:righ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лаев М.А.</w:t>
      </w:r>
    </w:p>
    <w:p>
      <w:pPr>
        <w:pStyle w:val="Normal"/>
        <w:spacing w:lineRule="auto" w:line="360"/>
        <w:ind w:left="6372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. ОВ-1301</w:t>
      </w:r>
    </w:p>
    <w:p>
      <w:pPr>
        <w:pStyle w:val="Normal"/>
        <w:spacing w:lineRule="auto" w:line="360"/>
        <w:ind w:left="6096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6804" w:right="0" w:first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ководитель:</w:t>
      </w:r>
    </w:p>
    <w:p>
      <w:pPr>
        <w:pStyle w:val="Normal"/>
        <w:spacing w:lineRule="auto" w:line="360"/>
        <w:ind w:left="6528" w:right="0" w:firstLine="5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убова Н.Ф.                            </w:t>
      </w:r>
    </w:p>
    <w:p>
      <w:pPr>
        <w:pStyle w:val="Normal"/>
        <w:spacing w:lineRule="auto" w:line="360"/>
        <w:ind w:left="-18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жно-Сахалинск, 201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/>
          </w:pPr>
          <w:r>
            <w:fldChar w:fldCharType="begin"/>
          </w:r>
          <w:r>
            <w:rPr>
              <w:rStyle w:val="IndexLink"/>
              <w:sz w:val="28"/>
              <w:shd w:fill="FFFFFF" w:val="clear"/>
              <w:szCs w:val="28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hd w:fill="FFFFFF" w:val="clear"/>
              <w:szCs w:val="28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310842774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shd w:fill="FFFFFF" w:val="clear"/>
                <w:lang w:val="en-US" w:eastAsia="en-US"/>
              </w:rPr>
              <w:t>Введение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/>
          </w:pPr>
          <w:hyperlink w:anchor="__RefHeading___Toc310842775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Глава 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I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. История развития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/>
          </w:pPr>
          <w:hyperlink w:anchor="__RefHeading___Toc310842776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Глава 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II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. Применение и особенности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/>
          </w:pPr>
          <w:hyperlink w:anchor="__RefHeading___Toc310842777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Глава 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III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. Типы сенсорных экранов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/>
          </w:pPr>
          <w:hyperlink w:anchor="__RefHeading___Toc310842778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Глава 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IV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. Резистивный экран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/>
          </w:pPr>
          <w:hyperlink w:anchor="__RefHeading___Toc310842779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Глава 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V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. Емкостный экран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/>
          </w:pPr>
          <w:hyperlink w:anchor="__RefHeading___Toc310842780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Глава 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VI. 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равнительная таблица</w:t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/>
          </w:pPr>
          <w:hyperlink w:anchor="__RefHeading___Toc310842781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Заключение</w:t>
              <w:tab/>
              <w:t>16</w:t>
            </w:r>
          </w:hyperlink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/>
        <w:ind w:left="0" w:right="0" w:firstLine="708"/>
        <w:rPr>
          <w:rFonts w:ascii="Times New Roman" w:hAnsi="Times New Roman" w:cs="Times New Roman"/>
          <w:color w:val="000000"/>
          <w:shd w:fill="FFFFFF" w:val="clear"/>
          <w:lang w:eastAsia="ru-RU"/>
        </w:rPr>
      </w:pPr>
      <w:bookmarkStart w:id="0" w:name="__RefHeading___Toc310842774"/>
      <w:bookmarkEnd w:id="0"/>
      <w:r>
        <w:rPr>
          <w:rFonts w:cs="Times New Roman" w:ascii="Times New Roman" w:hAnsi="Times New Roman"/>
          <w:color w:val="000000"/>
          <w:shd w:fill="FFFFFF" w:val="clear"/>
          <w:lang w:eastAsia="ru-RU"/>
        </w:rPr>
        <w:t>Введение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right="0" w:firstLine="708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Мода на сенсорные экраны буквально захлестнула весь мир высоких технологий. Теперь редкий сотовый телефон или плеер обходится без «тачскрина», а уж общая область применения чувствительных к нажатию дисплеев и вовсе безгранична. Именно эти факты заставили нас рассказать вам о типах сенсорных экранов и областях их применения.</w:t>
      </w:r>
    </w:p>
    <w:p>
      <w:pPr>
        <w:pStyle w:val="Normal"/>
        <w:spacing w:lineRule="auto" w:line="36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нсорный экран – координатное устройство ввода информации, реагирующее на прикосновения. Чаще всего они заменяют множество механических кнопок, что, несомненно, удобно, так как он совмещает в себе и дисплей, и устройство ввода. Отсутствие движущихся механических частей и дополнительных устройств повышает надежность работы такой системы. </w:t>
      </w:r>
    </w:p>
    <w:p>
      <w:pPr>
        <w:pStyle w:val="Normal"/>
        <w:spacing w:lineRule="auto" w:line="36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работы является изучение строения, возможностей и области применения, а также сравнение двух популярных типов сенсорных экранов.</w:t>
      </w:r>
    </w:p>
    <w:p>
      <w:pPr>
        <w:pStyle w:val="Normal"/>
        <w:spacing w:lineRule="auto" w:line="36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ом исследования являются сенсорные экраны.</w:t>
      </w:r>
    </w:p>
    <w:p>
      <w:pPr>
        <w:pStyle w:val="Normal"/>
        <w:spacing w:lineRule="auto" w:line="36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– изучить строение, возможности, область применения и сравнить два вида сенсорных экранов.</w:t>
      </w:r>
      <w:r>
        <w:br w:type="page"/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/>
        <w:ind w:left="0" w:right="0" w:firstLine="708"/>
        <w:rPr/>
      </w:pPr>
      <w:bookmarkStart w:id="1" w:name="__RefHeading___Toc310842775"/>
      <w:bookmarkEnd w:id="1"/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281045</wp:posOffset>
            </wp:positionH>
            <wp:positionV relativeFrom="paragraph">
              <wp:posOffset>308610</wp:posOffset>
            </wp:positionV>
            <wp:extent cx="2771775" cy="3066415"/>
            <wp:effectExtent l="0" t="0" r="0" b="0"/>
            <wp:wrapTight wrapText="bothSides">
              <wp:wrapPolygon edited="0">
                <wp:start x="-54" y="0"/>
                <wp:lineTo x="-54" y="21399"/>
                <wp:lineTo x="21600" y="21399"/>
                <wp:lineTo x="21600" y="0"/>
                <wp:lineTo x="-5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306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</w:rPr>
        <w:t xml:space="preserve">Глава </w:t>
      </w:r>
      <w:r>
        <w:rPr>
          <w:rFonts w:cs="Times New Roman" w:ascii="Times New Roman" w:hAnsi="Times New Roman"/>
          <w:color w:val="000000"/>
          <w:lang w:val="en-US"/>
        </w:rPr>
        <w:t>I</w:t>
      </w:r>
      <w:r>
        <w:rPr>
          <w:rFonts w:cs="Times New Roman" w:ascii="Times New Roman" w:hAnsi="Times New Roman"/>
          <w:color w:val="000000"/>
        </w:rPr>
        <w:t>. История развития</w:t>
      </w:r>
    </w:p>
    <w:p>
      <w:pPr>
        <w:pStyle w:val="Normal"/>
        <w:spacing w:lineRule="auto" w:line="36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ое подобие сенсорного экрана появилось в конце 60-х годов прошлого века, когда американский ученый Сэмюэль Херст столкнулся с  необходимостью считывать километры ленты самописцев. В 1971 году им была основана компания Elotouch, выпустившая элограф – первый вычислительный прибор с резистивным сенсорным экраном. Чуть позже его компания объединилась с Siemens и стала называться Elographics. Плодами такого сотрудничества стала разработка сенсорной панели для существующих кинескопов. В 1982 году компания представила первый в мире телевизор с сенсорным экраном.</w:t>
      </w:r>
      <w:r>
        <w:rPr>
          <w:lang w:val="en-US" w:eastAsia="en-US"/>
        </w:rPr>
        <w:t xml:space="preserve"> </w:t>
      </w:r>
    </w:p>
    <w:p>
      <w:pPr>
        <w:pStyle w:val="Normal"/>
        <w:spacing w:lineRule="auto" w:line="360"/>
        <w:ind w:left="0" w:right="0" w:firstLine="708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40400" cy="43053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0" cy="430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left="0" w:right="0" w:firstLine="708"/>
        <w:jc w:val="both"/>
        <w:rPr/>
      </w:pPr>
      <w:bookmarkStart w:id="2" w:name="__RefHeading___Toc310842776"/>
      <w:bookmarkEnd w:id="2"/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010025</wp:posOffset>
            </wp:positionH>
            <wp:positionV relativeFrom="paragraph">
              <wp:posOffset>236220</wp:posOffset>
            </wp:positionV>
            <wp:extent cx="1925955" cy="3167380"/>
            <wp:effectExtent l="0" t="0" r="0" b="0"/>
            <wp:wrapTight wrapText="bothSides">
              <wp:wrapPolygon edited="0">
                <wp:start x="-206" y="0"/>
                <wp:lineTo x="-206" y="21425"/>
                <wp:lineTo x="21566" y="21425"/>
                <wp:lineTo x="21566" y="0"/>
                <wp:lineTo x="-206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1" r="-1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5955" cy="3167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</w:rPr>
        <w:t xml:space="preserve">Глава </w:t>
      </w:r>
      <w:r>
        <w:rPr>
          <w:rFonts w:cs="Times New Roman" w:ascii="Times New Roman" w:hAnsi="Times New Roman"/>
          <w:color w:val="000000"/>
          <w:lang w:val="en-US"/>
        </w:rPr>
        <w:t>II</w:t>
      </w:r>
      <w:r>
        <w:rPr>
          <w:rFonts w:cs="Times New Roman" w:ascii="Times New Roman" w:hAnsi="Times New Roman"/>
          <w:color w:val="000000"/>
        </w:rPr>
        <w:t>. Применение и особенности</w:t>
      </w:r>
    </w:p>
    <w:p>
      <w:pPr>
        <w:pStyle w:val="Normal"/>
        <w:spacing w:lineRule="auto" w:line="36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нсорные экраны используются</w:t>
      </w:r>
      <w:r>
        <w:rPr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 платёжных терминалах, информационных киосках, оборудовании для автоматизации торговли, карманных компьютерах, мобильных телефонах, операторских панелях в промышленности. </w:t>
      </w:r>
    </w:p>
    <w:p>
      <w:pPr>
        <w:pStyle w:val="Normal"/>
        <w:spacing w:lineRule="auto" w:line="36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ечно же, такой способ ввода информации не может не иметь ряда преимуществ, среди которых можно перечислить: </w:t>
      </w:r>
    </w:p>
    <w:p>
      <w:pPr>
        <w:pStyle w:val="Style17"/>
        <w:numPr>
          <w:ilvl w:val="0"/>
          <w:numId w:val="5"/>
        </w:numPr>
        <w:spacing w:lineRule="auto" w:line="360"/>
        <w:ind w:left="567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тоту интерфейса;</w:t>
      </w:r>
    </w:p>
    <w:p>
      <w:pPr>
        <w:pStyle w:val="Style17"/>
        <w:numPr>
          <w:ilvl w:val="0"/>
          <w:numId w:val="5"/>
        </w:numPr>
        <w:spacing w:lineRule="auto" w:line="360"/>
        <w:ind w:left="567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стрый набор в спокойной обстановке;</w:t>
      </w:r>
    </w:p>
    <w:p>
      <w:pPr>
        <w:pStyle w:val="Style17"/>
        <w:numPr>
          <w:ilvl w:val="0"/>
          <w:numId w:val="5"/>
        </w:numPr>
        <w:spacing w:lineRule="auto" w:line="360"/>
        <w:ind w:left="567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ьёзное расширение мультимедийных возможностей аппарат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нформационных и торговых автоматах, операторских панелях и прочих устройствах, в которых нет активного ввода, сенсорные экраны зарекомендовали себя как очень удобный способ взаимодействия человека с машиной. Этому посодействовали следующие причины:</w:t>
      </w:r>
    </w:p>
    <w:p>
      <w:pPr>
        <w:pStyle w:val="Style17"/>
        <w:numPr>
          <w:ilvl w:val="0"/>
          <w:numId w:val="4"/>
        </w:numPr>
        <w:spacing w:lineRule="auto" w:line="360"/>
        <w:ind w:left="567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ная надёжность;</w:t>
      </w:r>
    </w:p>
    <w:p>
      <w:pPr>
        <w:pStyle w:val="Style17"/>
        <w:numPr>
          <w:ilvl w:val="0"/>
          <w:numId w:val="4"/>
        </w:numPr>
        <w:spacing w:lineRule="auto" w:line="360"/>
        <w:ind w:left="567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ойчивость к жёстким внешним воздействиям (включая вандализм), пыле и влагозащищённость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такая технология так же не может и не иметь недостатков. На примере карманных устройств:</w:t>
      </w:r>
    </w:p>
    <w:p>
      <w:pPr>
        <w:pStyle w:val="Style17"/>
        <w:numPr>
          <w:ilvl w:val="0"/>
          <w:numId w:val="3"/>
        </w:numPr>
        <w:spacing w:lineRule="auto" w:line="360"/>
        <w:ind w:left="567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тактильной отдачи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Style17"/>
        <w:numPr>
          <w:ilvl w:val="0"/>
          <w:numId w:val="3"/>
        </w:numPr>
        <w:spacing w:lineRule="auto" w:line="360"/>
        <w:ind w:left="567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окое энергопотребление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Style17"/>
        <w:numPr>
          <w:ilvl w:val="0"/>
          <w:numId w:val="3"/>
        </w:numPr>
        <w:spacing w:lineRule="auto" w:line="360"/>
        <w:ind w:left="567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о тонкие модели экранов даже при незначительном повреждении рискуют быть растресканными или вообще разбитыми;</w:t>
      </w:r>
    </w:p>
    <w:p>
      <w:pPr>
        <w:pStyle w:val="Style17"/>
        <w:numPr>
          <w:ilvl w:val="0"/>
          <w:numId w:val="3"/>
        </w:numPr>
        <w:spacing w:lineRule="auto" w:line="360"/>
        <w:ind w:left="567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морозоустойчив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ационарных устройствах:</w:t>
      </w:r>
    </w:p>
    <w:p>
      <w:pPr>
        <w:pStyle w:val="Style17"/>
        <w:numPr>
          <w:ilvl w:val="0"/>
          <w:numId w:val="2"/>
        </w:numPr>
        <w:spacing w:lineRule="auto" w:line="360"/>
        <w:ind w:left="567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я с вертикальным экраном, пользователь вынужден держать руку на весу;</w:t>
      </w:r>
    </w:p>
    <w:p>
      <w:pPr>
        <w:pStyle w:val="Style17"/>
        <w:numPr>
          <w:ilvl w:val="0"/>
          <w:numId w:val="2"/>
        </w:numPr>
        <w:spacing w:lineRule="auto" w:line="360"/>
        <w:ind w:left="567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этому вертикальные экраны пригодны только для эпизодического использования наподобие банкоматов;</w:t>
      </w:r>
    </w:p>
    <w:p>
      <w:pPr>
        <w:pStyle w:val="Style17"/>
        <w:numPr>
          <w:ilvl w:val="0"/>
          <w:numId w:val="2"/>
        </w:numPr>
        <w:spacing w:lineRule="auto" w:line="360"/>
        <w:ind w:left="567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горизонтальном экране руки загораживают обзор;</w:t>
      </w:r>
    </w:p>
    <w:p>
      <w:pPr>
        <w:pStyle w:val="Style17"/>
        <w:numPr>
          <w:ilvl w:val="0"/>
          <w:numId w:val="2"/>
        </w:numPr>
        <w:spacing w:lineRule="auto" w:line="360"/>
        <w:ind w:left="567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же с острым пером параллакс ограничивает точность позиционирования действий оператора на сенсорных экранах без курсора. В то же время, использование курсора создаёт оператору дополнительные сложности, уменьшая эргономичность;</w:t>
      </w:r>
    </w:p>
    <w:p>
      <w:pPr>
        <w:pStyle w:val="Style17"/>
        <w:numPr>
          <w:ilvl w:val="0"/>
          <w:numId w:val="2"/>
        </w:numPr>
        <w:spacing w:lineRule="auto" w:line="360"/>
        <w:ind w:left="567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специальных покрытий отпечатки пальцев могут мешать пользователю;</w:t>
      </w:r>
    </w:p>
    <w:p>
      <w:pPr>
        <w:pStyle w:val="Style17"/>
        <w:numPr>
          <w:ilvl w:val="0"/>
          <w:numId w:val="2"/>
        </w:numPr>
        <w:spacing w:lineRule="auto" w:line="360"/>
        <w:ind w:left="567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 недостатки не позволяют использовать только сенсорный экран в устройствах, с которыми человек работает часами. Впрочем, в грамотно спроектированном устройстве сенсорный экран может быть не единственным устройством ввода — например, на рабочем месте кассира сенсорный экран может применяться для быстрого выбора товара, а клавиатура — для ввода цифр;</w:t>
      </w:r>
      <w:r>
        <w:br w:type="page"/>
      </w:r>
    </w:p>
    <w:p>
      <w:pPr>
        <w:pStyle w:val="Style17"/>
        <w:numPr>
          <w:ilvl w:val="0"/>
          <w:numId w:val="2"/>
        </w:numPr>
        <w:spacing w:lineRule="auto" w:line="360"/>
        <w:ind w:left="567" w:righ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/>
        <w:ind w:left="0" w:right="0" w:firstLine="709"/>
        <w:jc w:val="both"/>
        <w:rPr/>
      </w:pPr>
      <w:bookmarkStart w:id="3" w:name="__RefHeading___Toc310842777"/>
      <w:bookmarkEnd w:id="3"/>
      <w:r>
        <w:rPr>
          <w:rFonts w:cs="Times New Roman" w:ascii="Times New Roman" w:hAnsi="Times New Roman"/>
          <w:color w:val="000000"/>
        </w:rPr>
        <w:t xml:space="preserve">Глава </w:t>
      </w:r>
      <w:r>
        <w:rPr>
          <w:rFonts w:cs="Times New Roman" w:ascii="Times New Roman" w:hAnsi="Times New Roman"/>
          <w:color w:val="000000"/>
          <w:lang w:val="en-US"/>
        </w:rPr>
        <w:t>III</w:t>
      </w:r>
      <w:r>
        <w:rPr>
          <w:rFonts w:cs="Times New Roman" w:ascii="Times New Roman" w:hAnsi="Times New Roman"/>
          <w:color w:val="000000"/>
        </w:rPr>
        <w:t>. Типы сенсорных экранов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годняшние сенсорные экраны подразделяются на несколько типов в зависимости от физического принципа действия: резистивные (четырех-, пяти- или восьмипроводные), емкостные, проекционно-ёмкостные, матричные, экраны на основе поверхностно-акустических волн, оптические, тензометрические и экраны на основе инфракрасных лучей. Запатентованных названий технологий еще больше – несколько десятков. Наибольшее распространение получили резистивные и емкостные экраны, а остальные либо безнадежно устарели, либо узкоспециализированы. Рассмотрим строение и принцип работы резистивного и емкостного экрана. </w:t>
      </w:r>
      <w:r>
        <w:br w:type="page"/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lineRule="auto" w:line="360"/>
        <w:ind w:left="0" w:right="0" w:firstLine="708"/>
        <w:jc w:val="both"/>
        <w:rPr/>
      </w:pPr>
      <w:bookmarkStart w:id="4" w:name="__RefHeading___Toc310842778"/>
      <w:bookmarkEnd w:id="4"/>
      <w:r>
        <w:rPr>
          <w:rFonts w:cs="Times New Roman" w:ascii="Times New Roman" w:hAnsi="Times New Roman"/>
          <w:color w:val="000000"/>
        </w:rPr>
        <w:t xml:space="preserve">Глава </w:t>
      </w:r>
      <w:r>
        <w:rPr>
          <w:rFonts w:cs="Times New Roman" w:ascii="Times New Roman" w:hAnsi="Times New Roman"/>
          <w:color w:val="000000"/>
          <w:lang w:val="en-US"/>
        </w:rPr>
        <w:t>IV</w:t>
      </w:r>
      <w:r>
        <w:rPr>
          <w:rFonts w:cs="Times New Roman" w:ascii="Times New Roman" w:hAnsi="Times New Roman"/>
          <w:color w:val="000000"/>
        </w:rPr>
        <w:t>. Резистивный экран</w:t>
      </w:r>
    </w:p>
    <w:p>
      <w:pPr>
        <w:pStyle w:val="Normal"/>
        <w:spacing w:lineRule="auto" w:line="36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простым в реализации типом резистивного экрана является четырехпроводной. Он состоит из стеклянной панели и гибкой пластиковой мембраны, на которые нанесено тонкое проводящее покрытие. Пространство между стеклом и мембраной заполнено микроизоляторами, надёжно изолирующими токопроводящие поверхности. По краям каждого слоя установлены тонкие металлические пластинки — электроды. В заднем слое с резистивным материалом они расположены вертикально, а в переднем — горизонтально, что необходимо для вычислений координат. Когда на экран нажимают, панель и мембрана замыкаются, специальный датчик регистрирует изменение сопротивления в точке нажатия и преобразует его в сигнал. Усовершенствованной вариацией являются восьмипроводные сенсорные экраны. Их точность выше, однако надежность и долговечность хромают.</w:t>
      </w:r>
      <w:r>
        <w:rPr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38520" cy="44532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445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ятипроводной экран более надёжен за счёт того, что резистивное покрытие на мембране заменено проводящим, которое продолжит работать даже с поврежденной мембраной. На заднее стекло нанесено покрытие с четырьмя электродами по углам, которые постоянно находятся под напряжением. А вот пятый электрод является выводом переднего проводящего слоя. Как только вы коснетесь экрана, верхний и нижний слои сомкнутся, а контроллер сперва зафиксирует изменение напряжения на переднем слое, то есть сам факт касания. Далее сначала на заднем слое заземляются два электрода по горизонтали, а затем два других, но по вертикали. </w:t>
      </w:r>
    </w:p>
    <w:p>
      <w:pPr>
        <w:pStyle w:val="Normal"/>
        <w:spacing w:lineRule="auto" w:line="36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имущество резистивного экрана в его дешевизне и простоте устройства. Они обладают отличной стойкостью к загрязнениям. Основным достоинством резистивной технологии является чувствительность к любым прикосновениям: можно работать рукой (в том числе в перчатках), стилусом (пером) и любым другим твердым тупым предметом (например, верхним концом шариковой ручки или углом пластиковой карты). Однако имеются и достаточно серьезные недостатки: резистивные экраны чувствительны к механическим повреждениям, такой экран легко поцарапать, поэтому зачастую дополнительно приобретается специальная защитная пленка, защищающая экран. Кроме того, резистивные панели не очень хорошо работают при низких температурах, а также обладают невысокой прозрачностью – пропускают не более 85% светового потока дисплея. Резистивный сенсорный экран преимущественно используется в коммуникаторах, телефонах, в промышленности (в качестве органов управления), медицине.</w:t>
      </w:r>
      <w:r>
        <w:br w:type="page"/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/>
        <w:ind w:left="0" w:right="0" w:firstLine="708"/>
        <w:jc w:val="both"/>
        <w:rPr/>
      </w:pPr>
      <w:bookmarkStart w:id="5" w:name="__RefHeading___Toc310842779"/>
      <w:bookmarkEnd w:id="5"/>
      <w:r>
        <w:rPr>
          <w:rFonts w:cs="Times New Roman" w:ascii="Times New Roman" w:hAnsi="Times New Roman"/>
          <w:color w:val="000000"/>
        </w:rPr>
        <w:t xml:space="preserve">Глава </w:t>
      </w:r>
      <w:r>
        <w:rPr>
          <w:rFonts w:cs="Times New Roman" w:ascii="Times New Roman" w:hAnsi="Times New Roman"/>
          <w:color w:val="000000"/>
          <w:lang w:val="en-US"/>
        </w:rPr>
        <w:t>V</w:t>
      </w:r>
      <w:r>
        <w:rPr>
          <w:rFonts w:cs="Times New Roman" w:ascii="Times New Roman" w:hAnsi="Times New Roman"/>
          <w:color w:val="000000"/>
        </w:rPr>
        <w:t>. Емкостный экран</w:t>
      </w:r>
    </w:p>
    <w:p>
      <w:pPr>
        <w:pStyle w:val="Normal"/>
        <w:spacing w:lineRule="auto" w:line="36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мкостный (как и поверхностно-емкостный) экран устроен сложнее и использует тот факт, что тело человека и экран образуют конденсатор, который проводит переменный ток. </w:t>
      </w:r>
    </w:p>
    <w:p>
      <w:pPr>
        <w:pStyle w:val="Normal"/>
        <w:spacing w:lineRule="auto" w:line="36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ой экран представляет собой стеклянную панель, покрытую прозрачным резистивным материалом, чтобы обеспечить электрический контакт с телом. Электроды, расположенные по углам экрана, подают на проводящий слой небольшое переменное напряжение. При касании экрана пальцем или другим проводящим предметом происходит утечка переменного тока через упомянутый конденсатор. Чем ближе палец к электроду, тем меньше сопротивление экрана, а значит, сила тока больше. Все это регистрирую датчики, передающие информацию для дальнейшей обработки процессору.</w:t>
      </w:r>
    </w:p>
    <w:p>
      <w:pPr>
        <w:pStyle w:val="Normal"/>
        <w:spacing w:lineRule="auto" w:line="360"/>
        <w:ind w:left="0" w:right="0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124960" cy="43668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960" cy="436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0" w:right="0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экраны достаточно чувствительны и отличают нажатия пальцем и проводящим пером, а некоторые модели могут распознавать несколько нажатий (мультитач). Емкостные сенсорные экраны долговечны и выдерживают до 200 миллионов нажатий (около 6 с половиной лет нажатий с промежутком в одну секунду), не пропускают жидкости и отлично терпят не проводящие загрязнения. Их точность немного лучше, чем у резистивных, а прозрачность превышает 90%.</w:t>
      </w:r>
    </w:p>
    <w:p>
      <w:pPr>
        <w:pStyle w:val="Normal"/>
        <w:spacing w:lineRule="auto" w:line="36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недостатков стоит отметить, что не проводящий ток предмет не может быть использован для воздействия на этот тип сенсорных экранов. Даже рука в перчатке не может использоваться для ввода данных на емкостном сенсорном экране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новном емкостные экраны используются в электронных киосках на улице, платежных терминалах, банкоматах, тачпадах ноутбуков, смартфонах нового поколения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ываясь на перечисленных выше особенностях двух типов сенсорных экранов, мы можем сделать небольшое сравнение. Какие же основные отличия емкостного и резистивного сенсорного экрана? Об этом можно узнать из таблицы ниже.</w:t>
      </w:r>
      <w:r>
        <w:br w:type="page"/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/>
        <w:ind w:left="0" w:right="0" w:firstLine="708"/>
        <w:rPr/>
      </w:pPr>
      <w:bookmarkStart w:id="6" w:name="__RefHeading___Toc310842780"/>
      <w:bookmarkEnd w:id="6"/>
      <w:r>
        <w:rPr>
          <w:rFonts w:cs="Times New Roman" w:ascii="Times New Roman" w:hAnsi="Times New Roman"/>
          <w:color w:val="000000"/>
        </w:rPr>
        <w:t xml:space="preserve">Глава </w:t>
      </w:r>
      <w:r>
        <w:rPr>
          <w:rFonts w:cs="Times New Roman" w:ascii="Times New Roman" w:hAnsi="Times New Roman"/>
          <w:color w:val="000000"/>
          <w:lang w:val="en-US"/>
        </w:rPr>
        <w:t xml:space="preserve">VI. </w:t>
      </w:r>
      <w:r>
        <w:rPr/>
        <w:t>Сравнительная таблица</w:t>
      </w:r>
    </w:p>
    <w:tbl>
      <w:tblPr>
        <w:tblW w:w="97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7"/>
        <w:gridCol w:w="3548"/>
        <w:gridCol w:w="3479"/>
      </w:tblGrid>
      <w:tr>
        <w:trPr>
          <w:trHeight w:val="232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зистивный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мкостный</w:t>
            </w:r>
          </w:p>
        </w:tc>
      </w:tr>
      <w:tr>
        <w:trPr>
          <w:trHeight w:val="232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имость в помещении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ень хорошая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ень хорошая</w:t>
            </w:r>
          </w:p>
        </w:tc>
      </w:tr>
      <w:tr>
        <w:trPr>
          <w:trHeight w:val="705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имость на солнце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хая, дополнительный сенсорный слой отражает много окружающего света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ень хорошая</w:t>
            </w:r>
          </w:p>
        </w:tc>
      </w:tr>
      <w:tr>
        <w:trPr>
          <w:trHeight w:val="1187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увствительность к прикосновению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взаимодействия с экраном требуется создавать давление, можно управлять пальцами (даже в перчатках), ногтями, стилусом и др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работает с неживыми предметами, ногтями, пальцами в перчатках. Из-за этого, распознавание рукописного ввода, как правило, не реализуется.</w:t>
            </w:r>
          </w:p>
        </w:tc>
      </w:tr>
      <w:tr>
        <w:trPr>
          <w:trHeight w:val="232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очность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чность соотвествует пиксельному разрешению, что можно увидеть рисуя на экране стилусом. Полезно при реализации распознавания рукописного ввода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чность определяется размером пальца, что порой затрудняет аккуратное нажатие по управляющему элементу или выбор чего-то на экране, размером меньше 1 с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>
          <w:trHeight w:val="241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чность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ма суть резистивных сенсорных экранов подразумевает, что их верхний слой мягкий, достаточно мягкий для нажатия и вдавливания. Такой экран более восприимчив к царапинам и другим мелким повреждениям. 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качестве внешнего слоя можно использовать стекло, которое при более высокой устойчивости к мелким повреждениям, может разрушится при сильном ударе. Кроме того, стекло лучше сопротивляется случайным царапинам и загрязнениям.</w:t>
            </w:r>
          </w:p>
        </w:tc>
      </w:tr>
      <w:tr>
        <w:trPr>
          <w:trHeight w:val="232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словия эксплуатации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пешно работает при температурах от -15°C до +55°C и при любых, возможных в реальных условиях, влажностях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ичная рабочая температура от 0°C до 35°C, требуется не менее 5% влажности (для работы емкостного эффекта)</w:t>
            </w:r>
          </w:p>
        </w:tc>
      </w:tr>
    </w:tbl>
    <w:p>
      <w:pPr>
        <w:pStyle w:val="Normal"/>
        <w:spacing w:lineRule="auto" w:line="360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данной таблицы видно, что резистивный тип сенсорных экранов уступает по возможностям. Емкостные экраны более удобные в использовании в мобильных устройствах и терминалах, так как имеют высокую прочность, чувствительность и видимость.</w:t>
      </w:r>
      <w:r>
        <w:br w:type="page"/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color w:val="000000"/>
        </w:rPr>
      </w:pPr>
      <w:bookmarkStart w:id="7" w:name="__RefHeading___Toc310842781"/>
      <w:bookmarkEnd w:id="7"/>
      <w:r>
        <w:rPr>
          <w:rFonts w:cs="Times New Roman" w:ascii="Times New Roman" w:hAnsi="Times New Roman"/>
          <w:color w:val="000000"/>
        </w:rPr>
        <w:t>Заключение</w:t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леднее время, в устройствах общего пользования, все большую популярность приобретают именно емкостные сенсорные экраны. Эти экраны более удобные в использовании в мобильных устройствах и терминалах, так как имеют высокую прочность, чувствительность и видимость. Резистивные сенсорные экраны, в ближайшем будущем, будут в основном использоваться в промышленных устройствах, где может пригодиться их меньшая восприимчивость к ударным нагрузка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8"/>
        <w:szCs w:val="2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  <w:sz w:val="28"/>
        <w:szCs w:val="28"/>
        <w:lang w:val="en-US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  <w:sz w:val="28"/>
        <w:szCs w:val="2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3z0">
    <w:name w:val="WW8Num3z0"/>
    <w:qFormat/>
    <w:rPr>
      <w:rFonts w:ascii="Symbol" w:hAnsi="Symbol" w:cs="Symbol"/>
      <w:sz w:val="28"/>
      <w:szCs w:val="28"/>
      <w:lang w:val="en-US"/>
    </w:rPr>
  </w:style>
  <w:style w:type="character" w:styleId="WW8Num4z0">
    <w:name w:val="WW8Num4z0"/>
    <w:qFormat/>
    <w:rPr>
      <w:rFonts w:ascii="Symbol" w:hAnsi="Symbol" w:cs="Symbol"/>
      <w:sz w:val="28"/>
      <w:szCs w:val="28"/>
    </w:rPr>
  </w:style>
  <w:style w:type="character" w:styleId="WW8Num5z0">
    <w:name w:val="WW8Num5z0"/>
    <w:qFormat/>
    <w:rPr>
      <w:rFonts w:ascii="Symbol" w:hAnsi="Symbol" w:cs="Symbol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basedOn w:val="Style12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4">
    <w:name w:val=" Знак Знак4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 Знак Знак2"/>
    <w:basedOn w:val="Style12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2"/>
    <w:qFormat/>
    <w:rPr/>
  </w:style>
  <w:style w:type="character" w:styleId="Style13">
    <w:name w:val=" Знак Знак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ohit Hindi"/>
    </w:rPr>
  </w:style>
  <w:style w:type="paragraph" w:styleId="Style17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tents2">
    <w:name w:val="TOC 2"/>
    <w:basedOn w:val="Normal"/>
    <w:next w:val="Normal"/>
    <w:pPr>
      <w:spacing w:before="0" w:after="100"/>
      <w:ind w:left="220" w:right="0" w:hanging="0"/>
    </w:pPr>
    <w:rPr>
      <w:rFonts w:eastAsia="Times New Roman"/>
    </w:rPr>
  </w:style>
  <w:style w:type="paragraph" w:styleId="Contents1">
    <w:name w:val="TOC 1"/>
    <w:basedOn w:val="Normal"/>
    <w:next w:val="Normal"/>
    <w:pPr>
      <w:spacing w:before="0" w:after="100"/>
    </w:pPr>
    <w:rPr>
      <w:rFonts w:eastAsia="Times New Roman"/>
    </w:rPr>
  </w:style>
  <w:style w:type="paragraph" w:styleId="Contents3">
    <w:name w:val="TOC 3"/>
    <w:basedOn w:val="Normal"/>
    <w:next w:val="Normal"/>
    <w:pPr>
      <w:spacing w:before="0" w:after="100"/>
      <w:ind w:left="440" w:right="0" w:hanging="0"/>
    </w:pPr>
    <w:rPr>
      <w:rFonts w:eastAsia="Times New Roma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2:02:00Z</dcterms:created>
  <dc:creator>Vorgan</dc:creator>
  <dc:description/>
  <dc:language>en-US</dc:language>
  <cp:lastModifiedBy/>
  <cp:lastPrinted>2018-11-25T13:22:00Z</cp:lastPrinted>
  <dcterms:modified xsi:type="dcterms:W3CDTF">2018-12-08T01:01:31Z</dcterms:modified>
  <cp:revision>7</cp:revision>
  <dc:subject/>
  <dc:title/>
</cp:coreProperties>
</file>