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ценарий семейного дос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 Веселый капустни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 детях любовь к народным традициям через народное творчество и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е о календарно- обрядовом празднике « Капустник» и приметах связанных с ним, о пользе капусты для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ить радость и удовольствие от совместной деятельности детей и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илка капусты для оформления, осенние листочки для игры «Листопад», разная одежда для игры « Капуста», пироги с капустой для уго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дос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д музыку, в украшенный под русскую избу в зал, входят дети и родители. Их встречают ведущие в народных сарафанах в образе кумушек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- Гляди-ка кума, к нам гости пожалов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- Здравствуйте гости званые, гости желанны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- Проходите не стесняйтесь, поудобнее рассаживайтес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 - Всем ли видно? Всем ли слышно? Всем ли места хвати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- А пригласили мы вас мы вас не так просто. А чтобы вы на нас с кумой посмотрели, да себя показали. Ведь время- то пришло такое когда уже все дела в огороде поделаны, все убрано, да прибрано, да все припасено. Сиди себе беседы веди, игры играй, чаек попев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- (перебивает) Кума, что то ты мудрено говоришь. Это что же за время такое пришло, когда в огороде работы н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- Это ты, Кума не догадалась, а наши гости уже сразу скумекали о чем речь-то. Поня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гос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енок читает ст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Если на деревьях листья пожелте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рай далекий птицы улете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бо хмуриться, если дождик лье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емя года осенью зовет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- Во все времена любили на Руси осень, за ее красоту разноцветную, за ее изобилие плодов и овощей, за ее грустные, прощальные птичьи голоса. Посвящали ей песни, сочиняли стихи, писали карти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сп . песня: «Закружи листочки осень»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940425" cy="4455160"/>
            <wp:effectExtent l="0" t="0" r="0" b="0"/>
            <wp:docPr id="1" name="Рисунок 1" descr="F:\Фото капустник\DSCN171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F:\Фото капустник\DSCN1718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- В народе осень называли: Осень красавица. Грязнуха- мокруха. Осень припаси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 Кума, как же так? То красавица, а то мокруха? То грязнуха, а то припасих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- А давай у гостей спросим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ы гос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- Вот сейчас ты сама убедишься ,почему красавиц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: « Листопа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ед . Раздает детям осенние листочки. Дети размещаются по всему залу, изображая деревья. Вед: Говорит слова, в конце слов дети разжимают пальчики и листья падают на пол изображая листопа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азыгрался ветерок, с веточки сорвал ли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другой и трет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ет старый сад, он зовется « листопа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гра повторяется несколько ра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ед2:- Красота какая! Разве это мокрухой назов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- А вот про мокруху послушайте ст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: « Осенний дожд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ы идем в резиновых сапожк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лужи на дорож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, вот который ч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осенний поливает н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овсем не ласковый, колюч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 косматой черной дружит туч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чаще солнце прячет где-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не вернется скоро ле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- Понятно. А уж про осень припасуху я и сама догадалась.В моем огороде нониче всего наспело. А больше всех овощей репа выросла. Ой Кума, и намучились мы с дедом. Да что говорить лучше давай покажем, как дело бы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 Реп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аствуют в игре две команды по 7 человек. Каждому участнику надевают маску героя сказки « Репка». « Репку» усаживают на куб или стул впереди команды. Дед, бежит, обегает репку, подбегает к бабке, они вдвоем обегают репку и т.д. пока все герои не обегут репку. Последняя мышка хватает репку, и все возвращаются на место. Побеждает  та  команда, которая вперед вытянет репку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- Кума, а как сейчас- то осень назвать? Октябрь на дворе. А октябрь он и есть, октябр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- а давай у гостей спросим, может кто подскажет, как в народе месяц октябрь зову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ы гостей(Грязник, листопадник, капустни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- Капустник по тому, что в октябре идет массовая уборка и засолка капусты. Этого очень полезного для здоровья ово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- Да кто ее не знает, капусту-то? Ешь капусту, чтобы в животе не было пу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: Да не просто ешь капусту… А вот например, великий ученый Пифагор, говорил « Капуста поддерживает бодрость, веселье и спокойное состояние духа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: А другой великий ученый философ Плиний считал, что капуста может вылечить 90 различных болезней, по тому, что в ней много всего полез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читает стих про капус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й множество одеже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дежек нет застеж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то-то приготовит из застежек вдруг сал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найдет в нем, витаминов целый скл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 А вот и загадка: « Сидит барыня на грядке на ней 100 одежек, да все без застежек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А я предлагаю вам поиграть в иг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 Капус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На стуле лежит большое количество разной одежды. За одну минуту мамы должны нарядить своего ребенка. Кто больше надел одежды, тот и победи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А скажите, пожалуйста, откуда взялось такое название-капуста и что оно означ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: Название капусты пришло из древнеримского слова- КАПУТУМ и означает оно- ГОЛОВА. И в капусте ценятся тугие велки или коч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: А вот загадка про тугой качан, « Закутан туго ребенок, во 100 пеле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1: И снова- иг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Тугой вил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ве шеренги участников. Нужно под музыку закрутиться в вилок. Побеждает тот, чей вилок окажется крепч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: А я тоже вспомнила стихотворение- зага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Если нет ее, то щи ты в капусте не ищ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е там будет пуст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ах же главное….капуст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 А вот интересно, что кроме щей можно приготовить из капус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: « Аукцион блюд из капус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Гости называют блюда из капусты. Побеждает последний назвавший блюд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 Батюшки, я совсем забыла у меня пироги в печке стоят. Сгорели, по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А ты, Кума, сходи посмотри, а я еще кое- что интересное расскажу. Любили в народе устраивать веселые посиделки, где устраивались веселые сценки, розыгрыши, смешные постановки и называли их « капустни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ка: « Тит иди дрова руб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могу, у меня живот бол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 иди щи хлеб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где моя большая лож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улина, куда путь держ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, далеко, Отсюда не ви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и, кисель хлеб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, комара иск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го комара, Акули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оторый меня укусить хо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он же на носу у т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 Где? Кыш отсюда, кыш отсюда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2: А тут и пироги мои поспели. С капустою. Вкусные да румя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1: Ну, вот гости дорогие  закончились наши Капустные посиделки. Мы вам желаем, чтобы вы ели побольше капусты, чтобы выросли крепкимия, умными, и веселыми. Ну, Кума угощай своими пиро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Гости уходят в группу на чаепити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065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b5d1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b5d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  <Pages>1</Pages>
  <Words>952</Words>
  <Characters>5433</Characters>
  <CharactersWithSpaces>637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29:00Z</dcterms:created>
  <dc:creator>Marina</dc:creator>
  <dc:description/>
  <dc:language>en-US</dc:language>
  <cp:lastModifiedBy>1</cp:lastModifiedBy>
  <dcterms:modified xsi:type="dcterms:W3CDTF">2018-12-11T04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