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ы курсовых работ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№ 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ланирование оперативно-производственной деятельности сетевых подразделений Росгидромета.</w:t>
      </w:r>
    </w:p>
    <w:p>
      <w:pPr>
        <w:pStyle w:val="Normal"/>
        <w:ind w:left="763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(Порядок планирования. Ведомственные заказы и их содержание.  Планы работы  и их содержание.  Содержание годового отчета о работе станции.  Выводы и предложения.)</w:t>
      </w:r>
    </w:p>
    <w:p>
      <w:pPr>
        <w:pStyle w:val="Normal"/>
        <w:ind w:left="763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№ 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рганизация труда в сетевых подразделениях Росгидромета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(Составные  части  организации  труда,  их характеристика.  Документы,  регламентирующие деятельность организаций. Условия труда, оборудование рабочих мест.  График работы.  Делопроизводство.  Выводы  и  предложения.)</w:t>
      </w:r>
    </w:p>
    <w:p>
      <w:pPr>
        <w:pStyle w:val="Normal"/>
        <w:ind w:left="763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№ 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рганизация гидрометеорологического обеспечения потребителей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i/>
          <w:sz w:val="24"/>
          <w:szCs w:val="24"/>
        </w:rPr>
        <w:t>(Классификация гидрометеорологической  продукции.  Система получения гидрометеорологической информации.  Получение, сбор, обработка, хранение, передача потребителям гидрометеорологической информации (ГМИ). Виды убытков, вызванные неблагоприятными гидрометеорологическими условиями. Экономический эффект от использования ГМИ.  Выводы и предложения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№ 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Технология делового общения.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Цель общения, подготовка к общению и определение стратегии и тактики общения, процесс общения и аргументация, принятие решения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№ 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ганизация как объект управления. Пути совершенствования управления организацией</w:t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cs="Times New Roman" w:ascii="Times New Roman" w:hAnsi="Times New Roman"/>
          <w:i/>
          <w:sz w:val="24"/>
          <w:szCs w:val="24"/>
        </w:rPr>
        <w:t>Общая характеристика организации. Ресурсы, структура управления. Зависимость от внешней среды. Характеристика конкретной организации. Основные недостатки и трудности в управлении организацией. Основные направления совершенствования управления. Выводы  и  предложения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№ 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цессы принятия решений в организации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Сущность принятия решения в процессе управления. Классификация УР. Критерии принятия УР. Характеристика конкретной организации. Факторы, влияющие на процесс принятия УР. Учет неопределенности и рисков при принятии УР. Информационное обеспечение принятия УР. Анализ последствий принятия УР. Роль поведенческих факторов в принятии УР. Выводы и предложения.)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№ 7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лияние процесса коммуникаций на эффективность управления организаци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Сущность процесса коммуникации.  Понятие «информационные технологии». Внутрифирменные коммуникации. Коммуникации между организацией и внешней средой. Роль обратной связи. Межличностные коммуникации. Характеристика конкретной организации. Элементы и этапы процесса коммуникации. Качество коммуникаций в организации и эффективность управления. Выводы и предложения.)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№ 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тивация в системе менеджмента.  Использование теорий мотивации на практик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(Сущность мотивации в системе управления организацией. Концепция мотивации. Структура потребностей. Теории мотивации. Характеристика конкретной организации. Организация системы мотивации и ее результативность. Пути совершенствования системы мотивации в организации. Выводы и предложения.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№ 9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цесс контроля как важнейшая функция менеджмент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онятие и виды контроля. Задачи контроля как процесса сравнения запланированных и достигнутых параметров. Стадии контроля. Принципы контроля. Характеристика конкретной организации. Виды контроля, применяемого в организации. Эффективность контроля в организации. Выводы и предложения.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№ 10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правление человеческими ресурсам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Современная кадровая политика фирмы. Роль человеческого фактора в управлении. Роль оценки и подготовки специалистов в эффективности работы организации. Роль лидера в управлении. Стили руководства. Современные требования к менеджеру. Характеристика конкретной организации. Оценка кадровой политики фирмы. Стили руководства в организации. Выводы и предложения.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№ 1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принимательское управление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редпринимательство как создание новой организации. Характерные черты предпринимательства. Классификация видов предпринимательства. Условия, способствующие и препятствующие предпринимательству. Основные типы предпринимательских структур. Характеристика конкретной организации как предпринимательской структуры: цели, задачи, структура и численность аппарата управления, характер выпускаемой продукции. Факторы, препятствующие развитию деятельности фирмы. Выводы и предложения.)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ма № 1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нновационная деятельность организаций системы Росгидромета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i/>
          <w:sz w:val="24"/>
          <w:szCs w:val="24"/>
        </w:rPr>
        <w:t>(Понятие и классификация инноваций,  их роль в развитии организации.  Организация инновационной деятельности.  Инновационная деятельность конкретной организации. Выводы  и  предложения.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6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27:00Z</dcterms:created>
  <dc:creator>user</dc:creator>
  <dc:description/>
  <cp:keywords/>
  <dc:language>en-US</dc:language>
  <cp:lastModifiedBy>user</cp:lastModifiedBy>
  <dcterms:modified xsi:type="dcterms:W3CDTF">2018-12-11T06:35:00Z</dcterms:modified>
  <cp:revision>3</cp:revision>
  <dc:subject/>
  <dc:title/>
</cp:coreProperties>
</file>