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Тема: </w:t>
      </w:r>
      <w:r>
        <w:rPr>
          <w:b/>
          <w:bCs/>
          <w:sz w:val="40"/>
          <w:szCs w:val="40"/>
        </w:rPr>
        <w:t>Использование современных компьютерных технологий в обучении и воспитании учащихся с умеренной умственной отсталостью</w:t>
      </w:r>
      <w:r>
        <w:rPr>
          <w:sz w:val="40"/>
          <w:szCs w:val="40"/>
        </w:rPr>
        <w:t xml:space="preserve"> </w:t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12"/>
          <w:b/>
          <w:bCs/>
          <w:color w:val="000000"/>
          <w:sz w:val="28"/>
          <w:szCs w:val="28"/>
        </w:rPr>
        <w:t>Составитель: Гудовская М.В.</w:t>
      </w:r>
    </w:p>
    <w:p>
      <w:pPr>
        <w:pStyle w:val="C8"/>
        <w:shd w:fill="FFFFFF" w:val="clear"/>
        <w:spacing w:before="0" w:after="0"/>
        <w:rPr/>
      </w:pPr>
      <w:r>
        <w:rPr>
          <w:rStyle w:val="C12"/>
          <w:b/>
          <w:bCs/>
          <w:color w:val="000000"/>
          <w:sz w:val="28"/>
          <w:szCs w:val="28"/>
        </w:rPr>
        <w:t xml:space="preserve">                          </w:t>
      </w:r>
      <w:r>
        <w:rPr>
          <w:rStyle w:val="C12"/>
          <w:b/>
          <w:bCs/>
          <w:color w:val="000000"/>
          <w:sz w:val="28"/>
          <w:szCs w:val="28"/>
        </w:rPr>
        <w:t>учитель ГБС(К)ОУ школы № 46 «Центр РиМ»</w:t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  <w:sz w:val="32"/>
          <w:szCs w:val="32"/>
        </w:rPr>
        <w:t>Санкт-Петербург</w:t>
      </w:r>
    </w:p>
    <w:p>
      <w:pPr>
        <w:pStyle w:val="C19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  <w:sz w:val="32"/>
          <w:szCs w:val="32"/>
        </w:rPr>
        <w:t>2015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азвития общества характеризуется сильным влиянием на него компьютерных технологий, которые проникают во все сферы человеческой деятельности, обеспечивают распространение информационных потоков в обществе, образуя глобальное информационное пространство. Неотъемлемой и важной частью этих процессов является компьютеризация образования. В настоящее время в России идет становление новой системы образования, ориентированного на вхождение в мировое информационно-образовательное пространство. Этот процесс сопровождается существенными изменениями в педагогической теории и практике учебно-воспитательного процесса, связанными с внесением корректив в содержание технологий обучения, которые должны быть адекватны современным техническим возможностям, и способствовать гармоничному вхождению ребенка в информационное общество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число детей, умеющих пользоваться компьютером, увеличилось примерно в 10 раз. Как отмечает большинство исследователей, эти тенденции будут ускоряться независимо от школьного образования. Однако, как выявлено во многих исследованиях, дети знакомы в основном с игровыми компьютерными программами, используют компьютерную технику для развлечении. При этом познавательные, в частности образовательные, мотивы работы с компьютером стоят примерно на двадцатом месте. Таким образом, для решения познавательных и учебных задач компьютер используется недостато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такого положения связана с тем, что компьютерные технологии в школе не нашли еще своего должного применения. В школах же, где ведется обучение детей на компьютере, не все его возможности реализуются в полной мере. Некоторые учителя даже не знакомы с компьютерными технологиями и не имеют представления о способах их использования в обучении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широкого применения компьютерных технологий в сфере образования в последнее десятилетие вызывает повышенный интерес в отечественной педагогической науке. Большой вклад в решение проблемы компьютерной технологии обучения внесли российские и зарубежные ученые: Г.Р.Громов, В.И.Гриценко, В.Ф.Шолохович, О.И.Агапова, О.А.Кривошеев, С.Пейперт, Г.Клейман, Б.Сендов, Б.Хантер и др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ьютеризация школьного образования</w:t>
      </w:r>
    </w:p>
    <w:p>
      <w:pPr>
        <w:pStyle w:val="Style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школьного образования относится к числу крупномасштабных инноваций, пришедших в российскую школу в последние десятилетия. В настоящее время принято выделять следующие основные направления внедрения компьютерной техники в образовании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ой техники в качестве средства обучения, совершенствующего процесс преподавания, повышающего его качество и эффективность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ых технологий в качестве инструментов обучения, познания себя и действительности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омпьютера и других современных средств информационных технологий в качестве объектов изучения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новых информационных технологий в качестве средства творческого развития обучаемого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ой техники в качестве средств автоматизации процессов контроля, коррекции, тестирования и психодиагностики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муникаций на основе использования средств информационных технологий с целью передачи и приобретения педагогического опыта, методической и учебной литературы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современных информационных технологий для организации интеллектуального досуг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.</w:t>
      </w:r>
    </w:p>
    <w:p>
      <w:pPr>
        <w:pStyle w:val="Style15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современных информационных технологий в сферу образования позволяет педагогам качественно изменить содержание, методы и организационные формы обучения. Целью этих технологий в образовании является усиление интеллектуальных возможностей учащихся в информационном обществе, а также гуманизация, индивидуализация, повышение качества обучения на всех ступенях образовательной системы.</w:t>
      </w:r>
    </w:p>
    <w:p>
      <w:pPr>
        <w:pStyle w:val="Style15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ы с компьютером требуют наличия определенного уровня познавательной активности и её интенсивности, а  сам компьютер является важнейшим и мощным источником развития интеллектуальных чувств ребенка - любознательности, удовлетворенности результатом своей деятельности, волевых качеств личности, эмоционально - эстетических чувств. Компьютер постепенно входит в нашу жизнь.</w:t>
      </w:r>
    </w:p>
    <w:p>
      <w:pPr>
        <w:pStyle w:val="Style15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мощью компьютера можно выполнять следующие задач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искать информацию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бщаться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переписка при помощи электронной почты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-виртуальное общение, используя программу ISQ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по телефону с помощью программы Skaip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-виртуальное общение с помощью вебкамер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форумы для обсуждения 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овершать пок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овершать виртуальные путешествия и экскур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заказывать бил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бронировать гости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читать книги, журналы, газ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росматривать телепередачи, филь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рослушивать музыку, радио, аудиокни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знавать погоду, но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давать объ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ереводить используя программу перевод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читать с помощью калькуля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оздавать компьютерные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оздавать текстовые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 многое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компьютерных технологий при обучении учащихся с умеренной умственной отсталостью способствует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психических функций: мышление, память, внима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мелкой моторики кисти при работе с клавиатурой и мышко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речи, обогащению и расширению словар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кругозор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сенсорной сфе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эмоционально-волевой сфе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ю пространственной ориентировк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анию положительных качеств личности такие как усидчивость, терпение и тд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ша школа входит в программу комитета по образованию «Компьютеризация школ»- эта программа обеспечивает школы выделенными линиями, то есть подключением к Интернету и лицензионными программными продукта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школе есть компьютерные класс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в компьютерном классе проводят учителя дефектологи, которые прошли компьютерные курсы и теперь не плохо владеют компьютером. Уроки проводятся  согласно составленному расписанию. Каждый класс занимается 1-2 урока в неделю, а 10 класс 3-4 урока в неделю.</w:t>
      </w:r>
    </w:p>
    <w:p>
      <w:pPr>
        <w:pStyle w:val="Normal"/>
        <w:rPr/>
      </w:pPr>
      <w:r>
        <w:rPr>
          <w:sz w:val="28"/>
          <w:szCs w:val="28"/>
        </w:rPr>
        <w:t>Все занятия проводятся индивидуально с каждым  ребенком. Учащиеся 10 класса уже могут заниматься небольшой груп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и цель занятия определяет сам учитель в зависимости от уровня развития детей, от коррекционно-развивающих и образовательных задач, от компьютерной программы. Например, если у ребенка плохо развита мелкая моторика, то работа ведется с мышкой и клавиатурой, если не развита сенсорная сфера, то учим   цвета, если ребенок не говорящий, то работа ведется по обогащению пассивного словаря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использование компьютера при обучении учащихся с умеренной умственной отсталостью является новым направлением, готовых программ для наших детей еще очень мало, нам очень помогают программы обучения и развития для дошкольников. Конечно, не все что есть в этих программах можно использовать в работе с нашими детьми, поэтому педагоги  проводят отбор содержимого, выбирая наиболее подходящее и нужное, или сами разрабатывают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В институте А.И.Герцена профессора разработали программы для обучения детей с легкой умственной отсталостью, которые тоже используются у нас в работе. Все имеющиеся программы и игры занесены в каталог с описанием и подробной инструкцией к каждой. Недавно этот список пополнился новыми играми, приобретенными на те средства, которые выделили  на работу М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копилке есть много программ, но в целях экономии времени мы не можем вам все показать,  только перечислим некоторые из них. Существуют программы по обучени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ению и письму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Русский язык для малышей», «Письмо для Чебурашки», «Учим буквы», «Гарфилд», «Клиффорд готовится к школе», «Первый раз в первый класс», «Хочу в школу», «Азбука», «Мышонок учит буквы», «Зайка в школе», «Веселые пальчики»,  и так далее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равленные на изучение букв и звуков, запоминание графического образа буквы, на формирование навыка чтени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о развитию речи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Учимся говорить правильно», «Зайка в школе», «Звуки природы», «Составляем рассказы», «Как говорят животные», «Как называются звуки» и  так далее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равленные на  развитие связной устной речи, обогащение и расширение словарного запаса, знакомство с речевыми и неречевыми звукам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о счету и конструированию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Учим цифры», «Веселая геометрия», «Решаем задачки», «Веселый счет», «Меры длинны», «Много – мало», «геометрические фигуры», и так далее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равленные на изучение цифр, геометрических фигур, цветов, размеров, форм, количества, временных и пространственных представлений, таблицы умножения, умение решать примеры и простые задач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по рисованию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/>
      </w:pPr>
      <w:r>
        <w:rPr>
          <w:sz w:val="28"/>
          <w:szCs w:val="28"/>
        </w:rPr>
        <w:t>«Художник», «Мишка Тедди», «Раскраски», «Клиффорд готовится к школе»,  «Мишкины игры», «Цвета и краски», и так далее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равленные на  знание форм, цветов, умение раскрашивать, развитие пространственной ориентировки, развитие художественных способност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«программы по окружающему миру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тошка идем в зоопарк», «Приключения в сказочном парке», «Животные», «Птицы», «Мир во круг нас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ные на знакомство с животными, птицами, насекомыми, растениями, виртуальные путешествия в зоопарк;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 по организму и гигиене человек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Организм человека», «Мое тело», «Гигиена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равленные на формирование знаний частей тела, внутренних органов, режима дня чело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о социально - бытовой ориентировке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«Приключения Алисы», «Правила дорожного движения», «Профессии», «Посуда», «Транспорт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правленные на развитие социальной – бытовой адаптаци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чего начать обучение учащихся работе на компьютере? Учителем Рахматовой А.В. разработан алгоритм обучения учащихся работе с компьютером, г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этап- Знакомство с компьютером и его составляющими, как с оргтехни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этап-Работа с презентацией </w:t>
      </w:r>
      <w:r>
        <w:rPr>
          <w:b/>
          <w:bCs/>
          <w:sz w:val="28"/>
          <w:szCs w:val="28"/>
          <w:lang w:val="en-US"/>
        </w:rPr>
        <w:t>PowerPoi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 этап-Обучение работе с мыш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тап-Знакомство с кнопками клавиатуры и работа с дидактическими игр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 этап-Работа в программах: </w:t>
      </w:r>
      <w:r>
        <w:rPr>
          <w:b/>
          <w:bCs/>
          <w:sz w:val="28"/>
          <w:szCs w:val="28"/>
          <w:lang w:val="en-US"/>
        </w:rPr>
        <w:t>Pain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йчас остановимся на каждом этапе подробнее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тап №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с компьютером и его составляющими как с оргтехникой.</w:t>
      </w:r>
      <w:r>
        <w:rPr>
          <w:sz w:val="28"/>
          <w:szCs w:val="28"/>
        </w:rPr>
        <w:t xml:space="preserve"> Учим детей называть и показывать монитор, клавиатуру, мышку, процессор, бережно относиться к компьютеру и его составляющим.  </w:t>
      </w:r>
      <w:r>
        <w:rPr>
          <w:b/>
          <w:sz w:val="28"/>
          <w:szCs w:val="28"/>
        </w:rPr>
        <w:t>Этап  №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бота с презентацией </w:t>
      </w:r>
      <w:r>
        <w:rPr>
          <w:b/>
          <w:bCs/>
          <w:sz w:val="28"/>
          <w:szCs w:val="28"/>
          <w:lang w:val="en-US"/>
        </w:rPr>
        <w:t>PowerPoint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педагоги люди творческие ими создано большое количество презентаций на разные темы и по разным предметам. Предлагаем Вашему вниманию презентацию на тему «Как говорят животные», автором которой является Рахматова А.В. Эту презентацию  могут использовать в работе все учителя и воспитатели. </w:t>
      </w:r>
      <w:r>
        <w:rPr>
          <w:bCs/>
          <w:sz w:val="28"/>
          <w:szCs w:val="28"/>
        </w:rPr>
        <w:t>Фрагмент презентации мы вам сейчас продемонстрир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 №3. Обучение работе с мышк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хорошо поможет программа «Удав». Объясняем ребенку, что в комнате темно удав не видит овощей и фруктов, давай ему поможем. Наведи стрелку на овощ или фрукт и удав увидит его, скушает и подрастет.  А также работа с раскрасками в программе «Художник». На мониторе черно-белое изображение, необходимо сделать его цветным, ребенок выбирает цвет, наведя на него стрелку, нажимает левую кнопку мышки и переводит стрелку на деталь, которую нужно рас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 №4</w:t>
      </w:r>
      <w:r>
        <w:rPr>
          <w:b/>
          <w:bCs/>
          <w:sz w:val="28"/>
          <w:szCs w:val="28"/>
        </w:rPr>
        <w:t xml:space="preserve"> Знакомство с кнопками клавиатуры и работа с дидактическими игра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использовать программу «Удав», заменив мышку клавишами «стрелки», а можно использовать клавиатурный тренажер. Эта программа, учит находить нужную клавишу, нажимать на нее, позволяет совершенствовать «слепой» десятипальцевый метод печати. Рекомендуется для работы и взрослы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Этап №5. Работа в программах Paint, M.Power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(для  учащихся II и III уровн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м вашему вниманию самостоятельные работы учащихся 10 класса в программе Pa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то еще не умеет создавать презентации, используют те, что есть в Интерне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ют Интернет сайты для учителей, родителей, воспитателей и психологов, так называемые детские порталы, которые мы можем использовать в работе. На этих сайтах представлены игры для малышей, игры созданы в программе Flash, следовательно они очень простые  и многие из них подходят для работы нашими учащими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а в Интернете: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hildr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lich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gry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ki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rainin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asks</w:t>
      </w:r>
      <w:r>
        <w:rPr>
          <w:sz w:val="28"/>
          <w:szCs w:val="28"/>
        </w:rPr>
        <w:t>/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l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>/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znay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i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an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пьютеризация-дело очень важное!  Следует помнить, что обучение на компьютере должно проводиться под наблюдением психологов и с соблюдением требований психосберегающих и здоровьесберегающих факторов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ren.kulichki.com/igry/" TargetMode="External"/><Relationship Id="rId3" Type="http://schemas.openxmlformats.org/officeDocument/2006/relationships/hyperlink" Target="http://www.poznayka.ru/" TargetMode="External"/><Relationship Id="rId4" Type="http://schemas.openxmlformats.org/officeDocument/2006/relationships/hyperlink" Target="http://www/kinder.ru/Santa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27:00Z</dcterms:created>
  <dc:creator>www.PHILka.RU</dc:creator>
  <dc:description/>
  <cp:keywords/>
  <dc:language>en-US</dc:language>
  <cp:lastModifiedBy>Марина</cp:lastModifiedBy>
  <cp:lastPrinted>2009-03-15T18:56:00Z</cp:lastPrinted>
  <dcterms:modified xsi:type="dcterms:W3CDTF">2018-11-09T20:42:00Z</dcterms:modified>
  <cp:revision>21</cp:revision>
  <dc:subject/>
  <dc:title>     Работа учителей и воспитателей классов « Особый ребенок»</dc:title>
</cp:coreProperties>
</file>