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bookmark1"/>
      <w:bookmarkStart w:id="1" w:name="bookmark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СТ 5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       Русская литература XVIII век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bookmarkStart w:id="2" w:name="bookmark2"/>
      <w:bookmarkStart w:id="3" w:name="bookmark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bookmarkStart w:id="4" w:name="bookmark2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асть I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каком году родился М. В. Ломоносов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712-м году;</w:t>
        <w:tab/>
        <w:t>3) в 1765-м году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1711-м году;</w:t>
        <w:tab/>
        <w:t>4) в 1701-м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де родился М. В. Ломоносов?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осковской обла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рхангельской обла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овгородской обла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рхангельс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какую страну был послан М. В. Ломоносов в числе лучших учеников после окончания Славяно-греко</w:t>
        <w:softHyphen/>
        <w:t>латинской академии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талию;</w:t>
        <w:tab/>
        <w:t>3)</w:t>
        <w:tab/>
        <w:t>в Австр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нглию;</w:t>
        <w:tab/>
        <w:t>4)</w:t>
        <w:tab/>
        <w:t>в Герм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то из русских писателей назвал М. В. Ломоносова «отцом российского красноречия и вдохновенного стихотворства»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 М. Карамзин;</w:t>
        <w:tab/>
        <w:t>3) Г. Р. Державин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. Пушкин;</w:t>
        <w:tab/>
        <w:t>4) М. Ю. Лермо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ой семье вырос будущий великий ученый М. В. Ломоносов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орянской;</w:t>
        <w:tab/>
        <w:tab/>
        <w:t>3)</w:t>
        <w:tab/>
        <w:t>крестьянск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щанской;</w:t>
        <w:tab/>
        <w:tab/>
        <w:t>4)</w:t>
        <w:tab/>
        <w:t>рабо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По чьей инициативе был открыт в 1755-м году Мос</w:t>
        <w:softHyphen/>
        <w:t>ковский университет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. Р. Державина;</w:t>
        <w:tab/>
        <w:t>3)</w:t>
        <w:tab/>
        <w:t>Екатерины Велик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 В. Ломоносова;</w:t>
        <w:tab/>
        <w:t>4)</w:t>
        <w:tab/>
        <w:t>знатного княз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то - главные герои стихотворения М. В. Ломоносо</w:t>
        <w:softHyphen/>
        <w:t>ва «Случилось вместе два астронома в пиру...»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ерник и Птолем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ерник и Ньютон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химед и Птолем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ьютон и Птол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 чем спорили Коперник и Птолемей в стихотворе</w:t>
        <w:softHyphen/>
        <w:t>нии М. В. Ломоносова «Случилось вместе два аст</w:t>
        <w:softHyphen/>
        <w:t>ронома в пиру...»?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законе всемирного тяго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 обе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движении планет вокруг солнц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едстоящей встре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то разрешил спор между Коперником и Птолеме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стихотворении М. В. Ломоносова «Случилось вме</w:t>
        <w:softHyphen/>
        <w:t>сте два астронома в пиру...»?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зяин обеда;</w:t>
        <w:tab/>
        <w:t>3) друг Коперни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ар;</w:t>
        <w:tab/>
        <w:tab/>
        <w:t>4) ник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то такой Коперник?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евнегреческий астроном, разработавший матема</w:t>
        <w:softHyphen/>
        <w:t>тическую теорию движения планет вокруг Земл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й учены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рманский физик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ский астроном, объяснивший видимое дви</w:t>
        <w:softHyphen/>
        <w:t>жение небесных тел, обращение планет и Земли вокруг сол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асть II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то из русских писателей назвал М. В. Ломоносов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ервым нашим университетом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основные три рода литератур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кие области научного знания внес свой вклад М. В. Ломонос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асть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ожно определить основную цель жизни М. В. Ло</w:t>
        <w:softHyphen/>
        <w:t>моносова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СТ 5.        Русская литература XVIII ве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2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4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3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3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. Пушкин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ос, лирика, дра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зличные области знаний: химия, физика, астро</w:t>
        <w:softHyphen/>
        <w:t>номия, мореплавание, история, право, филология, матема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вете на данный вопрос учащийся использует знания, полученные на уроках и из дополнительной литературы о личности М. В. Ломоносо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СТ 5.        Русская литература XVIII ве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2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4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3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3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; </w:t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. С. Пушкин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пос, лирика, дра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различные области знаний: химия, физика, астро</w:t>
        <w:softHyphen/>
        <w:t>номия, мореплавание, история, право, филология, матема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сть 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твете на данный вопрос учащийся использует знания, полученные на уроках и из дополнительной литературы о личности М. В. Ломоносо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19:00Z</dcterms:created>
  <dc:creator>Joppa</dc:creator>
  <dc:description/>
  <dc:language>en-US</dc:language>
  <cp:lastModifiedBy>Joppa</cp:lastModifiedBy>
  <cp:lastPrinted>2017-10-04T16:50:00Z</cp:lastPrinted>
  <dcterms:modified xsi:type="dcterms:W3CDTF">2017-10-04T13:51:00Z</dcterms:modified>
  <cp:revision>2</cp:revision>
  <dc:subject/>
  <dc:title/>
</cp:coreProperties>
</file>