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37" w:after="237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спект индивидуального логопедического занятия с использованием ИКТ</w:t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i/>
          <w:iCs/>
          <w:color w:val="111111"/>
          <w:sz w:val="28"/>
          <w:szCs w:val="28"/>
        </w:rPr>
        <w:t>Тема: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«Экскурсия по зоопарку».</w:t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uto" w:line="360" w:before="0" w:after="0"/>
        <w:ind w:firstLine="360"/>
        <w:rPr>
          <w:rStyle w:val="StrongEmphasis"/>
          <w:i/>
          <w:i/>
          <w:iCs/>
          <w:color w:val="111111"/>
          <w:sz w:val="28"/>
          <w:szCs w:val="28"/>
        </w:rPr>
      </w:pPr>
      <w:r>
        <w:rPr>
          <w:rStyle w:val="StrongEmphasis"/>
          <w:i/>
          <w:iCs/>
          <w:color w:val="111111"/>
          <w:sz w:val="28"/>
          <w:szCs w:val="28"/>
        </w:rPr>
        <w:t>Цели: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i/>
          <w:iCs/>
          <w:color w:val="111111"/>
          <w:sz w:val="28"/>
          <w:szCs w:val="28"/>
        </w:rPr>
        <w:t xml:space="preserve">Коррекционно – образовательная: </w:t>
      </w:r>
    </w:p>
    <w:p>
      <w:pPr>
        <w:pStyle w:val="Style17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i/>
          <w:iCs/>
          <w:color w:val="111111"/>
          <w:sz w:val="28"/>
          <w:szCs w:val="28"/>
        </w:rPr>
        <w:t xml:space="preserve"> </w:t>
      </w:r>
      <w:r>
        <w:rPr>
          <w:rStyle w:val="StrongEmphasis"/>
          <w:i/>
          <w:iCs/>
          <w:color w:val="111111"/>
          <w:sz w:val="28"/>
          <w:szCs w:val="28"/>
        </w:rPr>
        <w:t xml:space="preserve">- </w:t>
      </w:r>
      <w:r>
        <w:rPr>
          <w:rStyle w:val="StrongEmphasis"/>
          <w:b w:val="false"/>
          <w:iCs/>
          <w:color w:val="111111"/>
          <w:sz w:val="28"/>
          <w:szCs w:val="28"/>
        </w:rPr>
        <w:t>а</w:t>
      </w:r>
      <w:r>
        <w:rPr>
          <w:color w:val="111111"/>
          <w:sz w:val="28"/>
          <w:szCs w:val="28"/>
        </w:rPr>
        <w:t>втоматизация звука [Р] в слогах, словах, предложениях и связной речи.</w:t>
      </w:r>
    </w:p>
    <w:p>
      <w:pPr>
        <w:pStyle w:val="Style17"/>
        <w:shd w:fill="FFFFFF" w:val="clear"/>
        <w:spacing w:lineRule="auto" w:line="360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Коррекционно – развивающие:</w:t>
      </w:r>
    </w:p>
    <w:p>
      <w:pPr>
        <w:pStyle w:val="Style17"/>
        <w:shd w:fill="FFFFFF" w:val="clear"/>
        <w:spacing w:lineRule="auto" w:line="360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расширять активный словарный запас по теме;</w:t>
      </w:r>
    </w:p>
    <w:p>
      <w:pPr>
        <w:pStyle w:val="Style17"/>
        <w:shd w:fill="FFFFFF" w:val="clear"/>
        <w:spacing w:lineRule="auto" w:line="360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фонематический слух, память, мышление, зрительное внимание и восприятие, воображение;</w:t>
      </w:r>
    </w:p>
    <w:p>
      <w:pPr>
        <w:pStyle w:val="Style17"/>
        <w:shd w:fill="FFFFFF" w:val="clear"/>
        <w:spacing w:lineRule="auto" w:line="360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пражнять в подборе прилагательных с противоположным значением;</w:t>
      </w:r>
    </w:p>
    <w:p>
      <w:pPr>
        <w:pStyle w:val="Style17"/>
        <w:shd w:fill="FFFFFF" w:val="clear"/>
        <w:spacing w:lineRule="auto" w:line="360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умение отвечать на вопросы полным предложением, развивать выразительность речи;</w:t>
      </w:r>
    </w:p>
    <w:p>
      <w:pPr>
        <w:pStyle w:val="Style17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вершенствовать лексико-грамматический строй речи.</w:t>
      </w:r>
    </w:p>
    <w:p>
      <w:pPr>
        <w:pStyle w:val="Style17"/>
        <w:shd w:fill="FFFFFF" w:val="clear"/>
        <w:spacing w:lineRule="auto" w:line="360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Коррекционно – воспитательная:</w:t>
      </w:r>
    </w:p>
    <w:p>
      <w:pPr>
        <w:pStyle w:val="Style17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навык самоконтроля за речью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Повышать интерес к занятиям, используя игровые приемы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орудование: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ьютер с демонстрацией слайдов, мягкая игрушка щенка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занятия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1. Организационный момент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дравствуй, Паша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ы любишь животных?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ты думаешь, где можно увидеть много разных животных?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это место называется? (Зоопарк)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авильно, зоопарк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ы хочешь совершить прогулку по зоопарку и увидеть разных животных?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огда отправимся в зоопарк. Но без помощника нам никак не обойтись.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Давай пригласим нашего верного друга Роки. Он тоже любит животных и с удовольствием отправится с нами на прогулку в зоопарк.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А вот и Роки!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Давай, поприветствуем Роки.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Здравствуй, Роки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: Ррррррр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Но, что это, Роки рычит? Мы наверно не правильно его поприветствовали?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Давай тоже порычим как Роки – РРРРРР…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: Рад, рад, рад!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Кажется, теперь правильно. Давай ответим: РАДЫ, РАДЫ, РАДЫ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ы догадался какой звук наш друг? (Звук [р])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авильно.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Но прежде чем отправиться в зоопарк, тебе нужно запомнить слова-помощники, которые нам помогут справиться с заданиями.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Слушай и запоминай! Роки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: РО-РУ-РА – ПОДСКАЗКА НАМ НУЖНА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у что ж, в путь-дорогу!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2. Основная часть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 чем мы можем добраться до зоопарка?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Роки, помогай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О-РУ-РА – ПОДСКАЗКА НАМ НУЖНА!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(картинки с разным видом транспорта: лодка, троллейбус, электропоезд, грузовик, теплоход, ракета, вертолет, автобус, трамвай.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буду называть по порядку картинки. Кода услышишь звук [р] - проговори слово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можно назвать одним словом все картинки. (Транспорт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 уточним – разнообразный транспорт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втори за мной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 отгадай, какой транспорт нам поможет добраться до зоопарка?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разгона ввысь взлетает, стрекозу напоминает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правляется в полет. Кто же это? … (вертолет)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жет воздух вертолет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летим на нём вперёд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пустились, приземлились,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оопарке очутились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от и вход в зоопарк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о что это, ворота закрыты!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Роки, помогай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: Ррррррррррр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о-ру-ра – подсказка нам нужна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: Ох-рана!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Роки, что-то сказал! Какое слово ты услышал?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храна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жется я догадалась, чтобы охрана открыла ворота, надо назвать особые слова, слова-неприятели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/и «Скажи наоборот» картинки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лой - … (добрый) грустный - (радостный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нивый - (трудолюбивые) плохой - … (хорошая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усливые - (храбрый) неряшливая - … (аккуратная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: Ура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ра! Ура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рота открылись! Вот мы и в зоопарке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это от нас спрятался?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ты видишь? Чей это горб? (Это горб верблюда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 подберем слово признак. Какой верблюд? – двугорбый верблюд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ьи это иглы? (иглы дикобраза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й дикобраз? (колючий дикобраз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ьи это зубы? (Зубы крокодила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й крокодил? (зубастый крокодил)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ятна жирафа – пятнистый жираф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жа носорога – толстокожий носорог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оски зебры - полосатая зебра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инный хвост мартышки– длиннохвостая мартышка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га зубра – рогатый зубр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мка кенгуру – сумчатое кенгуру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Леша, а ты знаешь, что животные очень радуются, когда их угощают вкусной едой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 и мы покормим всех животных.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Роки, помогай!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: Ррррррррррр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о-ру-ра – подсказка нам нужна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от и угощенье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енгуру покормим травой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умаю, животные зоопарка тебе очень благодарны, угощенье всем по вкусу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и закончилась наша прогулка по зоопарку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ра возвращаться обратно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4. Зрительная гимнастика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нятие глазного напряжения, утомляемости)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азки мы сейчас закроем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слышим вертолет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штурвалом смелый летчик -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нас мигом довезет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мы и вернулись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5. Итог занятия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ебе понравилась прогулка по зоопарку?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А для тебя есть сюрприз. Наш помощник Роки сфотографировал все самое интересное в нашей прогулке по зоопарку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 посмотрим фотографии и вспомним все события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ервой фотографии транспорт, в названии которого есть звук [р]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троллейбус, электропоезд, ракета, вертолет, грузовик, трамвай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второй фотографии вертолет, который нам помог добраться до зоопарка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третьей фотографии закрытые ворота в зоопарк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четвертой фотографии картинки к словам: добрый, трудолюбивые, храбрый, аккуратная, радостный, хорошая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ятой фотографии открытые ворота зоопарка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шестой фотографии животные зоопарка, которых мы увидели. Двугорбый верблюд, пятнистый жираф, длиннохвостая мартышка, колючий дикобраз, толстокожий носорог, сумчатое кенгуру, полосатая зебра, зубастый крокодил, рогатый зубр.</w:t>
      </w:r>
    </w:p>
    <w:p>
      <w:pPr>
        <w:pStyle w:val="Style17"/>
        <w:shd w:fill="FFFFFF" w:val="clear"/>
        <w:spacing w:before="237" w:after="23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едьмой фотографии я покормил всех животных вкусной едой: фруктами покормил мартышку, рыбой покормил крокодила, а остальных животных покормил травой.</w:t>
      </w:r>
    </w:p>
    <w:p>
      <w:pPr>
        <w:pStyle w:val="Style17"/>
        <w:shd w:fill="FFFFFF" w:val="clear"/>
        <w:spacing w:before="237" w:after="237"/>
        <w:ind w:firstLine="360"/>
        <w:rPr/>
      </w:pPr>
      <w:r>
        <w:rPr>
          <w:color w:val="111111"/>
          <w:sz w:val="28"/>
          <w:szCs w:val="28"/>
        </w:rPr>
        <w:t>- Давай скажем спасибо Роки за фотографии и хорошую прогулку по зоопарку.</w:t>
      </w:r>
    </w:p>
    <w:p>
      <w:pPr>
        <w:pStyle w:val="Style17"/>
        <w:shd w:fill="FFFFFF" w:val="clear"/>
        <w:spacing w:before="237" w:after="237"/>
        <w:ind w:firstLine="360"/>
        <w:rPr>
          <w:sz w:val="28"/>
          <w:szCs w:val="28"/>
        </w:rPr>
      </w:pPr>
      <w:r>
        <w:rPr>
          <w:color w:val="111111"/>
          <w:sz w:val="28"/>
          <w:szCs w:val="28"/>
        </w:rPr>
        <w:t>- Спасибо, Роки. До скорой встречи!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4:28:00Z</dcterms:created>
  <dc:creator>Марина</dc:creator>
  <dc:description/>
  <cp:keywords/>
  <dc:language>en-US</dc:language>
  <cp:lastModifiedBy>Марина</cp:lastModifiedBy>
  <dcterms:modified xsi:type="dcterms:W3CDTF">2018-11-11T12:08:00Z</dcterms:modified>
  <cp:revision>5</cp:revision>
  <dc:subject/>
  <dc:title/>
</cp:coreProperties>
</file>