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lang w:val="tt-RU"/>
        </w:rPr>
        <w:tab/>
        <w:tab/>
        <w:tab/>
        <w:tab/>
      </w:r>
      <w:r>
        <w:rPr>
          <w:lang w:val="tt-RU"/>
        </w:rPr>
        <w:drawing>
          <wp:inline distT="0" distB="0" distL="0" distR="0">
            <wp:extent cx="2287270" cy="307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“</w:t>
      </w:r>
      <w:r>
        <w:rPr>
          <w:b/>
          <w:sz w:val="32"/>
          <w:szCs w:val="32"/>
          <w:lang w:val="tt-RU"/>
        </w:rPr>
        <w:t>Кижи-көжээ” – дугайында төөгу.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истиң Тывавыстың янзы-буру булуңнарында төөгулуг тураскаалдар хөй. Оларның бирээзинге бистиң Баруун-Хемчик кожууннуң Бижиктиг-Хая суурунуң девискээринде турар “Кижи-көжээ” хамааржыр. “Кижи-көжээни” түрк үезинде 6-7-8 вектерде кылып тургускан. Даштыкы онзагай ылгалып турар чуулу – белинде курлуг, холунда сүттүг донгалыг, мөге-шыырак (ол үеде улуг эргелиг кижиниң овур-хевирин дурзулеп кылган). 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өшкүн төрел аймак чоннуң бир хүндүткелдиг кижизинге тураскаал кылдыр кылган көжээ. Чок болган соонда улуг ада-өгбе улустуң сүлде-сүнезини дашче шилчий бээр, доңгада ак чеми, сүттү холунда тудуп алганын хевирлээн. Шору эрге-дужаалдыг, бай-шыырак кижи турган. Ол кижини мөнгежидип даш-көжээ кылдыр сиилбип кылган, эр-кижиниң ёзулуг төлептиг, мөге-шыырак, чоргаар мөзу шынарын, ёзулуг-ла камгалакчы, чөленгиижи, бүзүрелдиг, дидим дээш шупту-ла эр кижиге хамаарышкан эки талаларын илередип коргускен тураскаал. Мооң мурнунда, чон тураскаалдың утказын, тураскаадып кылганының төөгүзүн билбези-биле, ыдыктыг кижи көжээни, анаа көруп эртип турган болза, амгы үеде янзы-буру медээлерден билип ап, номчуп сонуургай берген болгаш, харын-даа ыдыктыг черлерниң бирээзи, унелиг ёзу-чаңчылдарга даянып алгаш “Уран-Чүүл” школазының башкылары М. Б. Салчаковичиниң удуртулгазы-биле “Ажык дээр адаанда музей”, “Үш-Мыйгак” – деп аттыг музейниң кылганындан бээр элээн үе эрте берген. Улус аңаа чүдүп, кулаанга сымыранырга күзели бүде бээр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Кижи –кожээни” коор дээш оске районнардан безин улус сонуургап кээп турар апарган.</w:t>
      </w:r>
    </w:p>
    <w:p>
      <w:pPr>
        <w:pStyle w:val="Normal"/>
        <w:ind w:firstLine="708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8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08" w:firstLine="708"/>
        <w:jc w:val="right"/>
        <w:rPr/>
      </w:pPr>
      <w:r>
        <w:rPr>
          <w:sz w:val="28"/>
          <w:szCs w:val="28"/>
          <w:lang w:val="tt-RU"/>
        </w:rPr>
        <w:t>Майны Биче-оол Салчаковичиден дынап бижээн башкы:Трас С.Д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  <w:lang w:val="tt-RU"/>
        </w:rPr>
        <w:t xml:space="preserve">                                           </w:t>
      </w:r>
      <w:r>
        <w:rPr>
          <w:sz w:val="28"/>
          <w:szCs w:val="28"/>
          <w:lang w:val="tt-RU"/>
        </w:rPr>
        <w:t>2012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9:35:00Z</dcterms:created>
  <dc:creator>BEST</dc:creator>
  <dc:description/>
  <cp:keywords/>
  <dc:language>en-US</dc:language>
  <cp:lastModifiedBy>Хозяин</cp:lastModifiedBy>
  <cp:lastPrinted>2013-10-15T02:46:00Z</cp:lastPrinted>
  <dcterms:modified xsi:type="dcterms:W3CDTF">2018-11-30T09:21:00Z</dcterms:modified>
  <cp:revision>10</cp:revision>
  <dc:subject/>
  <dc:title/>
</cp:coreProperties>
</file>