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ДОУ детский сад 129 (корпус 3)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40"/>
          <w:szCs w:val="40"/>
          <w:lang w:eastAsia="ru-RU"/>
        </w:rPr>
        <w:t xml:space="preserve">Конспект ООД с использованием ИКТ </w:t>
      </w:r>
    </w:p>
    <w:p>
      <w:pPr>
        <w:pStyle w:val="Style13"/>
        <w:jc w:val="center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 xml:space="preserve">в подготовительной логопедической группе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  <w:t>для детей с ОНР, ФФН на тему: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«Профессии в театре»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итель - логопед: Павловская М.Ю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Томилино, 2018</w:t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оррекционно-образовательны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изировать словарь по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ме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офессии в театре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точнить и расширить знания детей 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атре</w:t>
      </w:r>
      <w:r>
        <w:rPr>
          <w:rFonts w:cs="Times New Roman" w:ascii="Times New Roman" w:hAnsi="Times New Roman"/>
          <w:sz w:val="28"/>
          <w:szCs w:val="28"/>
          <w:lang w:eastAsia="ru-RU"/>
        </w:rPr>
        <w:t>, театральных 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фесс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, вспомнить чем занимаются актеры, сценаристы, гримеры, костюмер, билетер, «оживить» представление об атрибутах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фе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ршенствовать грамматический строй речи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оррекционно-развивающи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тие правильного речевого выдоха;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интонационной выразительности речи;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ординация речи с движением;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витие зрительного и слухового внимания, памяти, мышления;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ренировка пальцев и кистей рук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оррекционно-воспитательные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уважение к людям разных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фесси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интерес и стремление к знаниям;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навыки сотрудничества.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вертушки «Ветерок Мини Завиток» по количеству детей, ноутбук,  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ор, интерактивная доска, магнитофон, презентация к занятию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тение сказки «Гуси-лебеди».</w:t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.</w:t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. Организационный момент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lang w:val="en-US" w:eastAsia="ru-RU"/>
        </w:rPr>
        <w:t>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ети входят в зал и садятся на стулья. Их встречает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Добрый день, ребята! Мы сегодня с вами отправимся в сказочное место, а вот куда мы отправимся, вы мне сами скажете. Послушайте загадку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ам есть сцена и кулисы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актеры, и актрисы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Есть афиша и антракт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екорации, аншлаг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, конечно же, премьера!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огадались вы, наверно. 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Это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театр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лайд 2)</w:t>
      </w:r>
    </w:p>
    <w:p>
      <w:pPr>
        <w:pStyle w:val="Style13"/>
        <w:spacing w:lineRule="auto" w:line="36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sz w:val="28"/>
          <w:szCs w:val="28"/>
          <w:lang w:eastAsia="ru-RU"/>
        </w:rPr>
        <w:t>: Ребята, мы отправляемся в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еатр. Мне хочется показать вам кое - что интересное… Закрывайте глазки …, а я поколдую…  (музыка)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Открывайте глазки. Прибыли в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театр. Скорее внутрь!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(слайд 2 - 3)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Ой! Что это? Дверь… а на двери замки…  Сколько замков? 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Пять замков.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Чтобы попасть в театр, нужно открыть все пять замков. Для этого, нам понадобятся…?  </w:t>
      </w:r>
    </w:p>
    <w:p>
      <w:pPr>
        <w:pStyle w:val="Style13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Ключи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Сколько ключей нам нужно?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Пять ключей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  Чтобы увидеть сюрприз, нам нужно добыть ключи. А ключи нам отдадут работники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театр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Они придумали вам разные задания. Если вы справитесь с ними, то получите ключи. Готовы побороться за ключи и увидеть сюрприз?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Да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а какие театральные 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профессии вы знает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Style13"/>
        <w:spacing w:lineRule="auto" w:line="36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Актер, костюмер, гример, билетер, сценарист. </w:t>
      </w:r>
    </w:p>
    <w:p>
      <w:pPr>
        <w:pStyle w:val="Style13"/>
        <w:spacing w:lineRule="auto" w:line="36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Кто это такой?  Догадались?       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(слайд  4 - Актер)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Кто расскажет про актера? </w:t>
      </w:r>
    </w:p>
    <w:p>
      <w:pPr>
        <w:pStyle w:val="Style13"/>
        <w:spacing w:lineRule="auto" w:line="36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Ребенок 1: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н по сцене ходит, скачет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о смеется он, то плачет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Хоть кого изобразит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астерством всех поразит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сложился с давних пор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ид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профессии актер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вспомните, какая должна быть речь у актера?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грамотная, громкая, четкая, выразительная, он должен правильно дышать и красиво двигатьс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Чтобы речь была  громкая и выразительная, актеры много тренируются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ш актер предлагает вам тоже потренироваться и выполнить упражнение, которое называется «Сильный ветер». Чтобы голос был громким и звучным, нам понадобится сильный выдох. </w:t>
      </w:r>
    </w:p>
    <w:p>
      <w:pPr>
        <w:pStyle w:val="Style13"/>
        <w:spacing w:lineRule="auto" w:line="360"/>
        <w:ind w:left="6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ыхательное упражнение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ильный ветер»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развитие направленной воздушной стру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едленный вдох через нос и сильный выдох через рот. Щеки не надуваются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 Еще актеры тренируют речь с помощью скороговорок. Вот и наш актер предлагает  проговорить  скороговорку, сначала  медленно, а затем быстро.</w:t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короговорк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(развитие общих речевых навыков, автоматизация правильного произношения звуков)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Бык тупогуб, тупогубенький бычок.                              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лайд 5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Все бобры добры для своих бобрят!                              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лайд 6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Два щенка щека к щеке, щиплют щетку в уголке.            с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айд  7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На горе Арарат растёт крупный виноград!                   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лайд 8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Ребята, зрители хлопают актерам, и мы тоже похлопаем, но не просто так, а «прохлопаем» 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лова и посчитаем, сколько слогов в каждом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</w:p>
    <w:p>
      <w:pPr>
        <w:pStyle w:val="Style13"/>
        <w:spacing w:lineRule="auto" w: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Прохлопай слов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(совершенствование навыков </w:t>
      </w:r>
      <w:r>
        <w:rPr>
          <w:rFonts w:cs="Times New Roman" w:ascii="Times New Roman" w:hAnsi="Times New Roman"/>
          <w:bCs/>
          <w:iCs/>
          <w:color w:val="111111"/>
          <w:sz w:val="28"/>
          <w:szCs w:val="28"/>
          <w:lang w:eastAsia="ru-RU"/>
        </w:rPr>
        <w:t>слогового анализа слов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Ак-тер, сце-на, гар-де-роб, па-рик, де-ко-ра-ци-я, со-фит, би-лет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лайд 9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Ура! Ребята, актер в восторге от ваших знаний и  передал нам ключ                                       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лайд 10</w:t>
      </w:r>
    </w:p>
    <w:p>
      <w:pPr>
        <w:pStyle w:val="Style13"/>
        <w:spacing w:lineRule="auto" w:line="360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слайд 11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Узнали, кто это?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Костюмер - главный по костюмам, подбирает костюмы актерам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Кто расскажет про костюмера?</w:t>
      </w:r>
    </w:p>
    <w:p>
      <w:pPr>
        <w:pStyle w:val="Style13"/>
        <w:spacing w:lineRule="auto" w:line="36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Ребенок 2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о царём, а то шутом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ищим или королём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тать поможет, например,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Театральный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остюмер)</w:t>
      </w:r>
    </w:p>
    <w:p>
      <w:pPr>
        <w:pStyle w:val="Style13"/>
        <w:spacing w:lineRule="auto" w:line="360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актеры перепутали костюмы. Костюмер предлагает вам немного поработать за него. Нужно догадаться, чей элемент костюма перед вами. Чья маска? Чьи уши? Чей хвост?                                                            </w:t>
      </w:r>
    </w:p>
    <w:p>
      <w:pPr>
        <w:pStyle w:val="Style13"/>
        <w:spacing w:lineRule="auto" w:line="360"/>
        <w:ind w:left="300" w:hanging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Игра «Чей? Чья? Чьи?»                                                                   слайд 12</w:t>
      </w:r>
    </w:p>
    <w:p>
      <w:pPr>
        <w:pStyle w:val="Style13"/>
        <w:spacing w:lineRule="auto" w:line="360"/>
        <w:ind w:left="660" w:hanging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Это маска волка – волчья маска. </w:t>
      </w:r>
    </w:p>
    <w:p>
      <w:pPr>
        <w:pStyle w:val="Style13"/>
        <w:spacing w:lineRule="auto" w:line="360"/>
        <w:ind w:left="660" w:hanging="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Это уши медведя – медвежьи уши и т. д.</w:t>
      </w:r>
    </w:p>
    <w:p>
      <w:pPr>
        <w:pStyle w:val="Style13"/>
        <w:spacing w:lineRule="auto" w:line="36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Отлично справились! Костюмер передал нам ключ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лайд 13</w:t>
      </w:r>
    </w:p>
    <w:p>
      <w:pPr>
        <w:pStyle w:val="Style13"/>
        <w:spacing w:lineRule="auto" w:line="360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слайд 14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Вот следующий работник театра, узнали?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Гример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Что делает гример?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Гример - может изменить внешность актёра – может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использовать накладные ус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бороды, брови, носы…; из молодого сделать старичка – нарисовать морщины, приклеить бороду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Кто расскажет про гримера? </w:t>
      </w:r>
    </w:p>
    <w:p>
      <w:pPr>
        <w:pStyle w:val="Style13"/>
        <w:spacing w:lineRule="auto" w:line="360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Ребенок 3: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 оформлении лица –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арики, раскраска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шиньоны, и накладки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наклейки, маски –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Это всё для грима нужно,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ужно всё, без спору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ужно мастеру по гриму –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Художнику – гримёру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Задание гримера. Чтобы получить ключ, нужно догадаться и рассказать, что изменил  гримёр во внешности актера.  </w:t>
      </w:r>
    </w:p>
    <w:p>
      <w:pPr>
        <w:pStyle w:val="Style13"/>
        <w:spacing w:lineRule="auto" w:line="360"/>
        <w:rPr>
          <w:rFonts w:ascii="Times New Roman" w:hAnsi="Times New Roman" w:cs="Times New Roman"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Игра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«Что изменил гримёр?»  (актер- Баба Яга)                                 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слайд 15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  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тветы детей: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Волосы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У актера короткая стрижка -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он короткостриженный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, а у Бабы Яги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волосы длинны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– она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линноволосая.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Морщины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У актера лицо ровное, гладкое, а у Бабы Яги лицо -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морщинисто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Нос.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У актера нос ровный, а у Бабы Яги – нос длинный и кривой. Баба Яга -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линноносая, кривоносая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Зубы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У актёра зубы ровные, а у Бабы Яги – кривые, она кривозубая. У нее клыки, она  клыкастая.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 разгадали загадку гримёра и он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передал нам ключ!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         слайд 1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Еще одна профессия. Кто это?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слайд 17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      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Билетер – это человек, который проверяет билеты у посетителей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Билетёр много работает руками, поэтому ему необходимы ловкие руки. Давайте мы с вами превратимся в билетеров и «поработаем» руками.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Пальчиковая гимнасти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(Развитие общих речевых навыков, координации речи с движением)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840"/>
      </w:tblGrid>
      <w:tr>
        <w:trPr>
          <w:trHeight w:val="49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помощники мои,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х как хочешь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р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ение кистей в вертикальной  плоскости</w:t>
            </w:r>
          </w:p>
        </w:tc>
      </w:tr>
      <w:tr>
        <w:trPr>
          <w:trHeight w:val="6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от эдак, и вот так,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идятся никак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щение кистей в горизонтальной плоскости</w:t>
            </w:r>
          </w:p>
        </w:tc>
      </w:tr>
      <w:tr>
        <w:trPr>
          <w:trHeight w:val="73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, два, три, четыре, пять,           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ем поочередно каждый палец с большим пальцем</w:t>
            </w:r>
          </w:p>
        </w:tc>
      </w:tr>
      <w:tr>
        <w:trPr>
          <w:trHeight w:val="329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идится им опять.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яхиваем кистями</w:t>
            </w:r>
          </w:p>
        </w:tc>
      </w:tr>
      <w:tr>
        <w:trPr>
          <w:trHeight w:val="6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чали,  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чередное постукивание подушечками пальцев двух рук</w:t>
            </w:r>
          </w:p>
        </w:tc>
      </w:tr>
      <w:tr>
        <w:trPr>
          <w:trHeight w:val="39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тел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овые вращения кистью</w:t>
            </w:r>
          </w:p>
        </w:tc>
      </w:tr>
      <w:tr>
        <w:trPr>
          <w:trHeight w:val="329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ботать захотел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ние – разгибание пальцев.</w:t>
            </w:r>
          </w:p>
        </w:tc>
      </w:tr>
    </w:tbl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Ребята, а еще билетер должен уметь правильно считать. Билетер прислал вам задачку, я ее прочитаю, а вы считайте и будьте внимательны!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Веселая задач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(совершенствование элементарных математических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ий, навыков составления и решения задач)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окна сидел кассир,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кассира попросил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йте мне билет на дачу,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, пожалуйста, на сдачу,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ешите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везти,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х верблюдов с верблюжонком,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ёх медведей с медвежонком,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слонёнк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лет пяти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получилось зверей?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8 зверей.   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ответа детей, для проверки -                                                 слайд  18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 билетер передал нам ключ                                   слайд 19       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Логоп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 Есть в театре человек такой профессии!!! Кто это?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    слайд 20    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Сценарист. Это человек, который пишет текст к спектаклю, к сказке, он знает много сказок, сценариев. 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  Сценарист предлагает вам ответить на вопросы викторины по сказке «Гуси – лебеди»?</w:t>
      </w:r>
    </w:p>
    <w:p>
      <w:pPr>
        <w:pStyle w:val="Style13"/>
        <w:spacing w:lineRule="auto" w:line="360"/>
        <w:ind w:left="660" w:hanging="0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икторина по сказк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уси-лебеди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>слайды  21 - 28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 xml:space="preserve">  </w:t>
      </w:r>
    </w:p>
    <w:p>
      <w:pPr>
        <w:pStyle w:val="Style13"/>
        <w:spacing w:lineRule="auto" w:line="360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Логоп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ед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: Сценарист отдал ключ от последнего замка!                   </w:t>
      </w:r>
      <w:r>
        <w:rPr>
          <w:rFonts w:cs="Times New Roman" w:ascii="Times New Roman" w:hAnsi="Times New Roman"/>
          <w:iCs/>
          <w:color w:val="111111"/>
          <w:sz w:val="28"/>
          <w:szCs w:val="28"/>
          <w:lang w:eastAsia="ru-RU"/>
        </w:rPr>
        <w:t xml:space="preserve">слайд  29       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Логопед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, вы отлично потрудились, и замки наши открылись. Теперь мы можем увидеть небольшую часть театрального представления! Танец маленьких лебедей из балета «Лебединое озеро»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лайды  30, 31</w:t>
      </w:r>
    </w:p>
    <w:p>
      <w:pPr>
        <w:pStyle w:val="Style13"/>
        <w:spacing w:lineRule="auto" w: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3"/>
        <w:spacing w:lineRule="auto" w: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             </w:t>
      </w:r>
    </w:p>
    <w:sectPr>
      <w:type w:val="nextPage"/>
      <w:pgSz w:w="11906" w:h="16838"/>
      <w:pgMar w:left="993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1:02:00Z</dcterms:created>
  <dc:creator>Марина</dc:creator>
  <dc:description/>
  <cp:keywords/>
  <dc:language>en-US</dc:language>
  <cp:lastModifiedBy>Марина</cp:lastModifiedBy>
  <cp:lastPrinted>2018-12-03T22:13:00Z</cp:lastPrinted>
  <dcterms:modified xsi:type="dcterms:W3CDTF">2018-12-03T19:14:00Z</dcterms:modified>
  <cp:revision>19</cp:revision>
  <dc:subject/>
  <dc:title/>
</cp:coreProperties>
</file>