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Муниципальное автономное дошкольное образовательное учреждение детский сад №35 городского округа город Нефтекамск  Республики Башкортостан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Cs/>
          <w:color w:val="FF66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>Фотоотчет «Один день из жизни нашей группы»</w:t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5626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спитатель первой младшей группы: Хасаншина А.Н.</w:t>
      </w:r>
    </w:p>
    <w:p>
      <w:pPr>
        <w:pStyle w:val="Normal"/>
        <w:tabs>
          <w:tab w:val="clear" w:pos="708"/>
          <w:tab w:val="left" w:pos="5626" w:leader="none"/>
        </w:tabs>
        <w:rPr>
          <w:sz w:val="44"/>
          <w:szCs w:val="44"/>
        </w:rPr>
      </w:pPr>
      <w:r>
        <w:rPr>
          <w:sz w:val="44"/>
          <w:szCs w:val="44"/>
        </w:rPr>
        <w:t>Чтобы было все в порядке,</w:t>
      </w:r>
    </w:p>
    <w:p>
      <w:pPr>
        <w:pStyle w:val="Normal"/>
        <w:tabs>
          <w:tab w:val="clear" w:pos="708"/>
          <w:tab w:val="left" w:pos="562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4"/>
          <w:szCs w:val="44"/>
        </w:rPr>
      </w:pPr>
      <w:r>
        <w:rPr>
          <w:sz w:val="44"/>
          <w:szCs w:val="44"/>
        </w:rPr>
        <w:t>Утро мы начнем с зарядки!</w:t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27725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  <w:t>Мы за столиком сидим,</w:t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  <w:t>Вкусный завтрак мы едим.</w:t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  <w:t>Постарались повара,</w:t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26" w:leader="none"/>
        </w:tabs>
        <w:rPr>
          <w:sz w:val="40"/>
          <w:szCs w:val="40"/>
        </w:rPr>
      </w:pPr>
      <w:r>
        <w:rPr>
          <w:sz w:val="40"/>
          <w:szCs w:val="40"/>
        </w:rPr>
        <w:t>Приготовили с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юбим мы не только бегать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еселиться и играт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роме этого мы любим, очень любим рис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92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920" cy="325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жий воздух малыш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ен и полез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весело гул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никаких болезн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5520" cy="326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5520" cy="351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Теплою водо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Ручки чисто мою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 руки мыло я возьму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ладошки им потр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лотенцем оботру и пять играть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445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играли, порезвились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обедать мы решил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кусно здесь готовят нам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лава нашим пова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445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ожки гуляли наши - устал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Глазки устали, спать им пор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се мы ляжем под одеял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тдыхать нам все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445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ть мы любим очень</w:t>
      </w:r>
    </w:p>
    <w:p>
      <w:pPr>
        <w:pStyle w:val="Style15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знаете друзья</w:t>
      </w:r>
    </w:p>
    <w:p>
      <w:pPr>
        <w:pStyle w:val="Style15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игр прожить ребенку</w:t>
      </w:r>
    </w:p>
    <w:p>
      <w:pPr>
        <w:pStyle w:val="Style15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ак, никак нельзя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5520" cy="308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5520" cy="3600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абка с Дедкой дружно жили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месте репку посадил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росла она большая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т т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7725" cy="4704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53:00Z</dcterms:created>
  <dc:creator>Админ</dc:creator>
  <dc:description/>
  <cp:keywords/>
  <dc:language>en-US</dc:language>
  <cp:lastModifiedBy>Админ</cp:lastModifiedBy>
  <dcterms:modified xsi:type="dcterms:W3CDTF">2018-12-12T16:39:00Z</dcterms:modified>
  <cp:revision>5</cp:revision>
  <dc:subject/>
  <dc:title/>
</cp:coreProperties>
</file>