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Конспект занят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по ознакомлению с окружающим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для детей дошкольного возраст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имеющих легкую степень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интеллектуальной недостаточ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Знакомство с домашними птица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15.02.2016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ровела: учитель-дефектоло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Кокурина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г. Ярослав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: « Домашние птицы» ( петушок, курица, цыпленок)</w:t>
      </w:r>
    </w:p>
    <w:p>
      <w:pPr>
        <w:pStyle w:val="Normal"/>
        <w:rPr/>
      </w:pPr>
      <w:r>
        <w:rPr>
          <w:b/>
          <w:sz w:val="28"/>
          <w:szCs w:val="28"/>
        </w:rPr>
        <w:t>Цель: познакомить с домашними птицами петушок, курица и цыплен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 представление о домашних птиц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различать по внешнему виду петуха, курицу, цыпле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выделять характерные особенности, знакомить с названием частей те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комить с обобщающим понятием « домашние птицы»</w:t>
      </w:r>
    </w:p>
    <w:p>
      <w:pPr>
        <w:pStyle w:val="Normal"/>
        <w:rPr/>
      </w:pPr>
      <w:r>
        <w:rPr>
          <w:sz w:val="28"/>
          <w:szCs w:val="28"/>
        </w:rPr>
        <w:t>- закреплять умение воспроизводить звукоподражания;</w:t>
      </w:r>
    </w:p>
    <w:p>
      <w:pPr>
        <w:pStyle w:val="Normal"/>
        <w:rPr/>
      </w:pPr>
      <w:r>
        <w:rPr>
          <w:b/>
          <w:sz w:val="28"/>
          <w:szCs w:val="28"/>
        </w:rPr>
        <w:t>Коррекционно – 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интерес к окружающему мир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ррекция произвольного внимания и памяти;</w:t>
      </w:r>
    </w:p>
    <w:p>
      <w:pPr>
        <w:pStyle w:val="Normal"/>
        <w:rPr/>
      </w:pPr>
      <w:r>
        <w:rPr>
          <w:sz w:val="28"/>
          <w:szCs w:val="28"/>
        </w:rPr>
        <w:t>- коррекция речеслухового и зрительно - двигательного вос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коммуникативные навыки общ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заботливое и бережное отношение к живой приро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заинтересованность в контакте друг с другом.</w:t>
      </w:r>
    </w:p>
    <w:p>
      <w:pPr>
        <w:pStyle w:val="Normal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проведение коллективных игр; проведение игр и упражнений на развитие внимания и памяти.</w:t>
      </w:r>
    </w:p>
    <w:p>
      <w:pPr>
        <w:pStyle w:val="Normal"/>
        <w:rPr/>
      </w:pPr>
      <w:r>
        <w:rPr>
          <w:b/>
          <w:sz w:val="28"/>
          <w:szCs w:val="28"/>
        </w:rPr>
        <w:t>Материалы</w:t>
      </w:r>
      <w:r>
        <w:rPr>
          <w:sz w:val="28"/>
          <w:szCs w:val="28"/>
        </w:rPr>
        <w:t xml:space="preserve">: образные игрушки петушок, курица, цыпленок; картина «Петушок с семьей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точный материал к игре «Помоги петушку добраться до дом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Ход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заходят в кабинет.  Приветствуют гостей. Встают в круг, проводится хороводная игра «Зимняя пляска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ы погреемся немножко – взявшись за руки идут по кру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ы похлопаем в ладошки – хлоп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Хлоп, хлоп, хлоп, хл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ожки тоже мы согреем – идут по кру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ы потопаем скор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оп, топ, топ, топ – притопывают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укавицы мы надели – имитация движени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 боимся мы метелей – поворачивать ладони вверх вниз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ыг, прыг, прыг, прыг – прыжки на месте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ы с морозом подружились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ак снежинки закружились – кружатся. </w:t>
      </w:r>
    </w:p>
    <w:p>
      <w:pPr>
        <w:pStyle w:val="Normal"/>
        <w:rPr/>
      </w:pPr>
      <w:r>
        <w:rPr>
          <w:sz w:val="28"/>
          <w:szCs w:val="28"/>
        </w:rPr>
        <w:t>Дети проходят за столы. Педагог привлекает внимание детей на домик или ширму. Доносится звук: ку-ка-ре-ку.</w:t>
      </w:r>
    </w:p>
    <w:p>
      <w:pPr>
        <w:pStyle w:val="Normal"/>
        <w:rPr/>
      </w:pPr>
      <w:r>
        <w:rPr>
          <w:sz w:val="28"/>
          <w:szCs w:val="28"/>
        </w:rPr>
        <w:t>- Ребята кто-то к нам пришел в гости. Кто это кричит? Хотите узнать к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яется петушок.</w:t>
      </w:r>
    </w:p>
    <w:p>
      <w:pPr>
        <w:pStyle w:val="Normal"/>
        <w:rPr/>
      </w:pPr>
      <w:r>
        <w:rPr>
          <w:sz w:val="28"/>
          <w:szCs w:val="28"/>
        </w:rPr>
        <w:t>-  Посмотрите, это петушок пришел к нам в г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Я в деревне на двор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осыпаюсь на за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у-ка-ре-ку кри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азбудить ребят хо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дагог уточняет, что петух это птица, как у всех птиц у петуха есть голова, туловище,  крылья, лапы.  На голове у петуха клюв и глаза. Затем отмечает отличительные внешние признаки петуха –  А еще у петуха красный гребешок и борода, разноцветный  длинный хвост. Петушок встает рано. Всех будит своим громким криком «ку-ка-ре-ку!», поэтому говорят, что петух кукарекает. Обратить внимание на то, что у петуха как у всех птиц есть крылья, но в отличие от других птиц  летать он не умеет, потому что давно живет с человеком и разучился ле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мят петуха люди, петух домашняя пт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етушок живет на птичьем дворе со своей семь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 переключается на кур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лохчет, квохчет, детей созы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Это мама - курица. Курица тоже птица, как у петуха у нее есть гребешок и хвост. Но меньше чем у петушка. Курица несет яйца, высиживает из них цыплят. Из яиц появляются маленькие желтенькие цыплята (показывает  цыплят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Желтый кро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щет хлеба кро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Если встретит червяка –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аклюет ему б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Курица учит  цыплят искать корм (зернышки и червяков), клевать и пить, она заботится о цыплятах, защищает их от ко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обобщает: петух, курица, цыплята – домашние птицы. Просит детей назвать птиц по отдельности. Назвать или показать части тела.</w:t>
      </w:r>
    </w:p>
    <w:p>
      <w:pPr>
        <w:pStyle w:val="Normal"/>
        <w:rPr/>
      </w:pPr>
      <w:r>
        <w:rPr>
          <w:b/>
          <w:sz w:val="28"/>
          <w:szCs w:val="28"/>
        </w:rPr>
        <w:t>Динамическая пауза</w:t>
      </w:r>
      <w:r>
        <w:rPr>
          <w:sz w:val="28"/>
          <w:szCs w:val="28"/>
        </w:rPr>
        <w:t xml:space="preserve"> «Вышла курочка гулять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ышла курочка гуля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Свежей травки  пощипать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А за ней цыплятк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Желтые ребятк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- Ко-ко-ко, ко-ко-ко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е ходите далеко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Лапками греби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Зернышки ищит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ъели толстого жу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Дождевого червя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Выпили водиц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Полное корытц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дагог отмечает, что петух и курица и цыплята умеют крича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гра «Кто как кричит?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проходят за столы.</w:t>
      </w:r>
    </w:p>
    <w:p>
      <w:pPr>
        <w:pStyle w:val="Normal"/>
        <w:rPr/>
      </w:pPr>
      <w:r>
        <w:rPr>
          <w:b/>
          <w:sz w:val="28"/>
          <w:szCs w:val="28"/>
        </w:rPr>
        <w:t>Игра « Кто спрятался?»</w:t>
      </w:r>
    </w:p>
    <w:p>
      <w:pPr>
        <w:pStyle w:val="Normal"/>
        <w:rPr/>
      </w:pPr>
      <w:r>
        <w:rPr>
          <w:b/>
          <w:sz w:val="28"/>
          <w:szCs w:val="28"/>
        </w:rPr>
        <w:t>Упражнение « Помоги петушку добраться до дом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итель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 давайте вспомним, кто приходил в гости? Какие это птицы? Какие части тела у петуха? У курицы? Молодцы! Петушок с вами прощается, до свиданья петушок! А я вас попрошу найти в кабинете потерявшихся цыплят они убежали от мамы-курицы. Давайте их найдем и отнесем в группу, чтобы  показать другим ребятам и воспитат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5:00Z</dcterms:created>
  <dc:creator>Галина</dc:creator>
  <dc:description/>
  <cp:keywords/>
  <dc:language>en-US</dc:language>
  <cp:lastModifiedBy>811090</cp:lastModifiedBy>
  <dcterms:modified xsi:type="dcterms:W3CDTF">2018-11-21T11:42:00Z</dcterms:modified>
  <cp:revision>10</cp:revision>
  <dc:subject/>
  <dc:title/>
</cp:coreProperties>
</file>