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амятка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ля воспитателей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воспитанию правильного речевого дыхания у детей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икогда не следует говорить ребенку «выдохни сильнее», ребенок от старания делает усиленный, прерывистый вдох и переходит на верхнегрудное дыхание с поднятием плеч, что совершенно не рекомендуетс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до развивать речевое дыхание, со спокойным вдохом, без поднятия плеч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за у детей должна быть правильная: развернутая грудная клетка, плечи отведены назад, но не напряжены (голова слегка поднята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рать дыхание перед речью спокойно, нешумно, не порывисто. Плечи при вдохе не поднимать. Вдох брать через нос и рот, поэтому при  вдохе перед речью губы не сомкнуты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 выдохе экономно расходовать воздух. Воспитатель должен сопровождать упражнения словами: «Начинайте дуть спокойно, не торопясь, дуйте медленно, чтобы лодка плыла медленно, подальше»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четать начала вдоха с началом реч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читывать длительность вдоха, а следовательно и длину фразы на один выдох (соответственно возрасту ребенка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истематически, упорно приучать детей делать паузы между фразами и строками стихотворен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Развитие длительной, направленной воздушной струи - «Упрямая свеча», «Погреем руки», «Цветочный магазин», «Дует ветер по дорожке», «Ушки» - наклоны головы к одному и другому плечу, повороты туловища. «Насос» - наклоны вниз, «Обними плечи», «Маятник» - наклоны в стороны, «Лесорубы», «Локоть — колено».  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2:12:03Z</dcterms:created>
  <dc:creator/>
  <dc:description/>
  <dc:language>en-US</dc:language>
  <cp:lastModifiedBy/>
  <dcterms:modified xsi:type="dcterms:W3CDTF">2018-12-05T12:23:44Z</dcterms:modified>
  <cp:revision>1</cp:revision>
  <dc:subject/>
  <dc:title/>
</cp:coreProperties>
</file>