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лан сетевого взаимодействия с партнерами на 2017-2018 учебный год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153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2660"/>
        <w:gridCol w:w="1620"/>
        <w:gridCol w:w="2140"/>
        <w:gridCol w:w="1980"/>
        <w:gridCol w:w="1420"/>
        <w:gridCol w:w="160"/>
        <w:gridCol w:w="140"/>
        <w:gridCol w:w="200"/>
        <w:gridCol w:w="660"/>
        <w:gridCol w:w="220"/>
        <w:gridCol w:w="120"/>
        <w:gridCol w:w="200"/>
        <w:gridCol w:w="1420"/>
        <w:gridCol w:w="1700"/>
      </w:tblGrid>
      <w:tr>
        <w:trPr>
          <w:trHeight w:val="255" w:hRule="atLeast"/>
        </w:trPr>
        <w:tc>
          <w:tcPr>
            <w:tcW w:w="6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№</w:t>
            </w:r>
          </w:p>
        </w:tc>
        <w:tc>
          <w:tcPr>
            <w:tcW w:w="26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циальный партнер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ктябрь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ноябрь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кабрь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январь</w:t>
            </w:r>
          </w:p>
        </w:tc>
        <w:tc>
          <w:tcPr>
            <w:tcW w:w="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</w:r>
          </w:p>
        </w:tc>
        <w:tc>
          <w:tcPr>
            <w:tcW w:w="1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февраль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март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прель</w:t>
            </w:r>
          </w:p>
        </w:tc>
      </w:tr>
      <w:tr>
        <w:trPr>
          <w:trHeight w:val="62" w:hRule="atLeast"/>
        </w:trPr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72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</w:t>
            </w:r>
          </w:p>
        </w:tc>
        <w:tc>
          <w:tcPr>
            <w:tcW w:w="2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БУК «Театр кукол «Волшебная флейта»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</w:rPr>
              <w:t>художественная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</w:rPr>
              <w:t>галерея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</w:rPr>
              <w:t>«Метаморфоза»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ектакль «Гусенок»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</w:rPr>
              <w:t>Шоу – программа</w:t>
            </w:r>
          </w:p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color w:val="FFFFFF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99"/>
                <w:sz w:val="24"/>
              </w:rPr>
              <w:t>«Планета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color w:val="FFFFFF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99"/>
                <w:sz w:val="24"/>
              </w:rPr>
              <w:t>движущихся</w:t>
            </w:r>
          </w:p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color w:val="FFFFFF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99"/>
                <w:sz w:val="24"/>
              </w:rPr>
              <w:t>динозавров»</w:t>
            </w:r>
          </w:p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color w:val="FFFFFF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6"/>
                <w:szCs w:val="16"/>
              </w:rPr>
              <w:t>Подготовительны</w:t>
            </w:r>
          </w:p>
          <w:p>
            <w:pPr>
              <w:pStyle w:val="Normal"/>
              <w:spacing w:lineRule="exact" w:line="271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99"/>
                <w:sz w:val="24"/>
              </w:rPr>
              <w:t>е группы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</w:rPr>
              <w:t>Выставка</w:t>
            </w:r>
          </w:p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</w:rPr>
              <w:t>изделий народно</w:t>
            </w:r>
          </w:p>
          <w:p>
            <w:pPr>
              <w:pStyle w:val="Normal"/>
              <w:spacing w:lineRule="exact" w:line="273"/>
              <w:ind w:left="80" w:hanging="0"/>
              <w:rPr>
                <w:rFonts w:ascii="Times New Roman" w:hAnsi="Times New Roman" w:eastAsia="Times New Roman" w:cs="Times New Roman"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</w:rPr>
              <w:t>художественных</w:t>
            </w:r>
          </w:p>
          <w:p>
            <w:pPr>
              <w:pStyle w:val="Normal"/>
              <w:spacing w:lineRule="exact" w:line="273"/>
              <w:ind w:left="80" w:hanging="0"/>
              <w:rPr>
                <w:rFonts w:ascii="Times New Roman" w:hAnsi="Times New Roman" w:eastAsia="Times New Roman" w:cs="Times New Roman"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</w:rPr>
              <w:t>промыслов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</w:rPr>
              <w:t>Дошкольные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</w:rPr>
              <w:t>групп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1"/>
              </w:rPr>
            </w:r>
          </w:p>
        </w:tc>
        <w:tc>
          <w:tcPr>
            <w:tcW w:w="170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2"/>
              <w:ind w:right="20" w:hanging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jc w:val="center"/>
              <w:rPr>
                <w:rFonts w:ascii="Times New Roman" w:hAnsi="Times New Roman" w:eastAsia="Times New Roman" w:cs="Times New Roman"/>
                <w:color w:val="FFFFFF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99"/>
                <w:sz w:val="24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color w:val="FFFFFF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99"/>
                <w:sz w:val="24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Мастер-класс «Как управлять разными видами куклами»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2"/>
              <w:ind w:right="200" w:hanging="0"/>
              <w:jc w:val="center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1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1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jc w:val="center"/>
              <w:rPr>
                <w:rFonts w:ascii="Times New Roman" w:hAnsi="Times New Roman" w:eastAsia="Times New Roman" w:cs="Times New Roman"/>
                <w:color w:val="FFFFFF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99"/>
                <w:sz w:val="24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color w:val="FFFFFF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99"/>
                <w:sz w:val="24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2"/>
              <w:ind w:right="340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jc w:val="center"/>
              <w:rPr>
                <w:rFonts w:ascii="Times New Roman" w:hAnsi="Times New Roman" w:eastAsia="Times New Roman" w:cs="Times New Roman"/>
                <w:color w:val="FFFFFF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99"/>
                <w:sz w:val="24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color w:val="FFFFFF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99"/>
                <w:sz w:val="24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jc w:val="center"/>
              <w:rPr>
                <w:rFonts w:ascii="Times New Roman" w:hAnsi="Times New Roman" w:eastAsia="Times New Roman" w:cs="Times New Roman"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gridSpan w:val="6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3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jc w:val="center"/>
              <w:rPr>
                <w:rFonts w:ascii="Times New Roman" w:hAnsi="Times New Roman" w:eastAsia="Times New Roman" w:cs="Times New Roman"/>
                <w:color w:val="FFFFFF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98"/>
                <w:sz w:val="24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color w:val="FFFFFF"/>
                <w:w w:val="98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98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40" w:type="dxa"/>
            <w:gridSpan w:val="6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1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jc w:val="center"/>
              <w:rPr>
                <w:rFonts w:ascii="Times New Roman" w:hAnsi="Times New Roman" w:eastAsia="Times New Roman" w:cs="Times New Roman"/>
                <w:color w:val="FFFFFF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0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color w:val="FFFFFF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0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0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32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5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jc w:val="center"/>
              <w:rPr>
                <w:rFonts w:ascii="Times New Roman" w:hAnsi="Times New Roman" w:eastAsia="Times New Roman" w:cs="Times New Roman"/>
                <w:color w:val="FFFFFF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color w:val="FFFFFF"/>
                <w:sz w:val="24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16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2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jc w:val="center"/>
              <w:rPr>
                <w:rFonts w:ascii="Times New Roman" w:hAnsi="Times New Roman" w:eastAsia="Times New Roman" w:cs="Times New Roman"/>
                <w:color w:val="FFFFFF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0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color w:val="FFFFFF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0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8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jc w:val="center"/>
              <w:rPr>
                <w:rFonts w:ascii="Times New Roman" w:hAnsi="Times New Roman" w:eastAsia="Times New Roman" w:cs="Times New Roman"/>
                <w:color w:val="FFFFFF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99"/>
                <w:sz w:val="24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color w:val="FFFFFF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99"/>
                <w:sz w:val="24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</w:t>
            </w:r>
          </w:p>
        </w:tc>
        <w:tc>
          <w:tcPr>
            <w:tcW w:w="2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Ц «ЮНОСТЬ»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Игровая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ограмма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«Я,ты,он,она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…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.»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Старшие.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готовите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ьные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уппы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Игровая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ограмма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«В старом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ундуке»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ошкольн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ые группы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«Приключе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ия в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стране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рожных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ков»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аршие.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одготови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льные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уппы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7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</w:t>
            </w:r>
          </w:p>
        </w:tc>
        <w:tc>
          <w:tcPr>
            <w:tcW w:w="2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фтеюганская</w:t>
            </w:r>
          </w:p>
          <w:p>
            <w:pPr>
              <w:pStyle w:val="Normal"/>
              <w:spacing w:lineRule="exact" w:line="27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родская библиотека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тературна</w:t>
            </w:r>
          </w:p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я игра «По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дороге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казок»</w:t>
            </w:r>
          </w:p>
          <w:p>
            <w:pPr>
              <w:pStyle w:val="Normal"/>
              <w:spacing w:lineRule="exact" w:line="256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ошкольные</w:t>
            </w:r>
          </w:p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уппы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знавательная</w:t>
            </w:r>
          </w:p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конкурсная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ограмма «Я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выбираю</w:t>
            </w:r>
          </w:p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здоровый образ</w:t>
            </w:r>
          </w:p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жизни»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ошкольные</w:t>
            </w:r>
          </w:p>
          <w:p>
            <w:pPr>
              <w:pStyle w:val="Normal"/>
              <w:spacing w:lineRule="exact" w:line="271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уппы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овогодняя</w:t>
            </w:r>
          </w:p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ограмма «В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арстве славного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роза»</w:t>
            </w:r>
          </w:p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школьные</w:t>
            </w:r>
          </w:p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уппы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«Это</w:t>
            </w:r>
          </w:p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казочное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ждество»</w:t>
            </w:r>
          </w:p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аршие,</w:t>
            </w:r>
          </w:p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одготовит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льные</w:t>
            </w:r>
          </w:p>
          <w:p>
            <w:pPr>
              <w:pStyle w:val="Normal"/>
              <w:spacing w:lineRule="exact" w:line="271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уппы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5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8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Творческйй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гра –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Интеллектуал</w:t>
            </w:r>
          </w:p>
        </w:tc>
      </w:tr>
      <w:tr>
        <w:trPr>
          <w:trHeight w:val="274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2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6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right="340" w:hanging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конкурс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занятия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ьная игра</w:t>
            </w:r>
          </w:p>
        </w:tc>
      </w:tr>
      <w:tr>
        <w:trPr>
          <w:trHeight w:val="379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6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тског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Простые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Крестики-</w:t>
            </w:r>
          </w:p>
        </w:tc>
      </w:tr>
      <w:tr>
        <w:trPr>
          <w:trHeight w:val="27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6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рисунк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авила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олики»</w:t>
            </w:r>
          </w:p>
        </w:tc>
      </w:tr>
      <w:tr>
        <w:trPr>
          <w:trHeight w:val="161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6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6"/>
              <w:jc w:val="center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20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w w:val="99"/>
                  <w:sz w:val="24"/>
                </w:rPr>
                <w:t>"Терроризм -</w:t>
              </w:r>
            </w:hyperlink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езпасност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right="3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w w:val="99"/>
                  <w:sz w:val="24"/>
                </w:rPr>
                <w:t>угроза</w:t>
              </w:r>
            </w:hyperlink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»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школьные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6"/>
              <w:jc w:val="center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jc w:val="center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6"/>
              <w:jc w:val="center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jc w:val="center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5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right="340" w:hanging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w w:val="98"/>
                  <w:sz w:val="24"/>
                </w:rPr>
                <w:t>обществу"</w:t>
              </w:r>
            </w:hyperlink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уппы</w:t>
            </w:r>
          </w:p>
        </w:tc>
      </w:tr>
      <w:tr>
        <w:trPr>
          <w:trHeight w:val="280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Дошкольн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1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дготовитель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ые группы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</w:tr>
      <w:tr>
        <w:trPr>
          <w:trHeight w:val="241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4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80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ые группы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.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Музей реки Обь»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ставк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кспозиция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"Югорско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«Природа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0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следие"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реки Обь»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аршие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аршие,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 xml:space="preserve"> подготовит</w:t>
            </w:r>
          </w:p>
        </w:tc>
        <w:tc>
          <w:tcPr>
            <w:tcW w:w="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5. 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КУ «Излучинская школа- интернат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лемост «Возьмемся за руки друзья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3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1240"/>
        <w:gridCol w:w="600"/>
        <w:gridCol w:w="820"/>
        <w:gridCol w:w="1620"/>
        <w:gridCol w:w="2140"/>
        <w:gridCol w:w="1980"/>
        <w:gridCol w:w="1420"/>
        <w:gridCol w:w="1700"/>
        <w:gridCol w:w="1420"/>
        <w:gridCol w:w="1700"/>
      </w:tblGrid>
      <w:tr>
        <w:trPr>
          <w:trHeight w:val="27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3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2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.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нтр</w:t>
            </w:r>
          </w:p>
        </w:tc>
        <w:tc>
          <w:tcPr>
            <w:tcW w:w="1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циально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упповые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луб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луб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луб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луб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99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40" w:type="dxa"/>
            <w:vMerge w:val="restart"/>
            <w:tcBorders/>
            <w:vAlign w:val="bottom"/>
          </w:tcPr>
          <w:p>
            <w:pPr>
              <w:pStyle w:val="Normal"/>
              <w:spacing w:lineRule="exact" w:line="27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мощи</w:t>
            </w:r>
          </w:p>
        </w:tc>
        <w:tc>
          <w:tcPr>
            <w:tcW w:w="14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Веста»,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нятия «Ребенок,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Первоклашки»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Росток»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Первоклашк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Росток»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9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.Нефтеюганск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торого любят»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ля родителей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ля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» для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ля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9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7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детей 6 −7 лет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дителей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дителей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дителей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детей  3 -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детей 6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 детей  3 -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 лет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</w:rPr>
              <w:t>7 лет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 лет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3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right="166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</w:rPr>
              <w:t>Индивидуальные и семейные психологические консультации</w:t>
            </w:r>
          </w:p>
        </w:tc>
      </w:tr>
      <w:tr>
        <w:trPr>
          <w:trHeight w:val="282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8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3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4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</w:rPr>
              <w:t>Психолого- педагогическое сопровождение воспитанников</w:t>
            </w:r>
          </w:p>
        </w:tc>
      </w:tr>
      <w:tr>
        <w:trPr>
          <w:trHeight w:val="263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2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.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фтеюганская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знавательная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кция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99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оматологическая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4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гра «Здравствуй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Здоровые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9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иклиника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7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убик, как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убы»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9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8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вешь?»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2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.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3"/>
              <w:ind w:left="100" w:hanging="0"/>
              <w:rPr>
                <w:rFonts w:ascii="Times New Roman" w:hAnsi="Times New Roman" w:eastAsia="Times New Roman" w:cs="Times New Roman"/>
                <w:w w:val="9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  <w:szCs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  <w:szCs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3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3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2660"/>
        <w:gridCol w:w="1620"/>
        <w:gridCol w:w="2140"/>
        <w:gridCol w:w="1980"/>
        <w:gridCol w:w="1420"/>
        <w:gridCol w:w="1700"/>
        <w:gridCol w:w="1420"/>
        <w:gridCol w:w="1700"/>
      </w:tblGrid>
      <w:tr>
        <w:trPr>
          <w:trHeight w:val="689" w:hRule="atLeast"/>
        </w:trPr>
        <w:tc>
          <w:tcPr>
            <w:tcW w:w="6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  <w:bookmarkStart w:id="0" w:name="page3"/>
            <w:bookmarkStart w:id="1" w:name="page2"/>
            <w:bookmarkStart w:id="2" w:name="page3"/>
            <w:bookmarkStart w:id="3" w:name="page2"/>
            <w:bookmarkEnd w:id="2"/>
            <w:bookmarkEnd w:id="3"/>
          </w:p>
        </w:tc>
        <w:tc>
          <w:tcPr>
            <w:tcW w:w="26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.</w:t>
            </w:r>
          </w:p>
        </w:tc>
        <w:tc>
          <w:tcPr>
            <w:tcW w:w="2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чальная школа-</w:t>
            </w:r>
          </w:p>
          <w:p>
            <w:pPr>
              <w:pStyle w:val="Normal"/>
              <w:spacing w:lineRule="exact" w:line="273"/>
              <w:ind w:left="10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детский</w:t>
            </w:r>
          </w:p>
          <w:p>
            <w:pPr>
              <w:pStyle w:val="Normal"/>
              <w:spacing w:lineRule="exact" w:line="27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д №63г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мель</w:t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Телемост по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кайпу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икторина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«Готовимся к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школе»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552575</wp:posOffset>
            </wp:positionV>
            <wp:extent cx="6350" cy="6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5130</wp:posOffset>
            </wp:positionH>
            <wp:positionV relativeFrom="paragraph">
              <wp:posOffset>-1552575</wp:posOffset>
            </wp:positionV>
            <wp:extent cx="6350" cy="6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6838" w:h="11906"/>
          <w:pgMar w:left="1020" w:right="538" w:gutter="0" w:header="0" w:top="1440" w:footer="0" w:bottom="48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4" w:name="page4"/>
      <w:bookmarkStart w:id="5" w:name="page4"/>
      <w:bookmarkEnd w:id="5"/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6" w:name="page5"/>
      <w:bookmarkStart w:id="7" w:name="page5"/>
      <w:bookmarkEnd w:id="7"/>
    </w:p>
    <w:tbl>
      <w:tblPr>
        <w:tblW w:w="153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2660"/>
        <w:gridCol w:w="1620"/>
        <w:gridCol w:w="2140"/>
        <w:gridCol w:w="1980"/>
        <w:gridCol w:w="1420"/>
        <w:gridCol w:w="1700"/>
        <w:gridCol w:w="1420"/>
        <w:gridCol w:w="1700"/>
      </w:tblGrid>
      <w:tr>
        <w:trPr>
          <w:trHeight w:val="27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готовител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уппа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ольшого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ьная групп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еса»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одготовит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ельная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группа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orient="landscape" w:w="16838" w:h="11906"/>
      <w:pgMar w:left="1020" w:right="53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lameo.com/read/0027494617af48d4d12e0" TargetMode="External"/><Relationship Id="rId3" Type="http://schemas.openxmlformats.org/officeDocument/2006/relationships/hyperlink" Target="http://www.calameo.com/read/0027494617af48d4d12e0" TargetMode="External"/><Relationship Id="rId4" Type="http://schemas.openxmlformats.org/officeDocument/2006/relationships/hyperlink" Target="http://www.calameo.com/read/0027494617af48d4d12e0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9:01:00Z</dcterms:created>
  <dc:creator>MelnikTV</dc:creator>
  <dc:description/>
  <dc:language>en-US</dc:language>
  <cp:lastModifiedBy>MelnikTV</cp:lastModifiedBy>
  <dcterms:modified xsi:type="dcterms:W3CDTF">2018-10-22T09:01:00Z</dcterms:modified>
  <cp:revision>2</cp:revision>
  <dc:subject/>
  <dc:title/>
</cp:coreProperties>
</file>