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ЫТОВЫЕ ОТХОДЫ НАШЕЙ СЕМЬ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работы – определить общее количество бытовых отходов, накапливающихся в одной семье за неделю, их процентное распределение по категориям; выявить возможность уменьшения или рециклизации каждой категории отходов. Необходимую информацию вы получите, выполнив следующие з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чение недели собирайте все твердые отходы, появляющиеся в доме, рассортировывая их по категориям: бумага, металлы, пластмасса, стекло, прочее. Пищевые отходы, скапливающиеся за день, взвешивайте ежедневно, перед тем как их выбросить.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  <w:sz w:val="28"/>
          <w:szCs w:val="28"/>
        </w:rPr>
        <w:t>Упаковку из-под пищевых продуктов тщательно промывайте и собирайте в чистом виде. Думаем, что объяснение этому требованию вы дадите сами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основных продуктов и материалов, входящих в каждую категор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весьте отходы каждой категории и определите общий суммарный в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делите полученное число на количество членов вашей семьи. Так вы установите количество отходов, приходящееся в семье на од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оцентную долю каждой категории (№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ход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тегор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ходов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аждой категории отходов продумайте, каким образом мож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зить их количеств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им новое примен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ично использ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ые данные используйте при обсуждении проблемы накопления бытовых отходов, методах их утилизации и рецик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ьте характеристику основных видов бытового мусора, в которой по возможности укажите их химический состав; сроки разложения в естественных условиях; продукты разложения; ущерб, наносимый окружающей среде и здоровью человека. Подготовка выставки (стенд) «Музей мусора», («Бытовой мусор от А до Я») и провести экскурсии для учащихся младших и средних классов школы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55:00Z</dcterms:created>
  <dc:creator>Директор</dc:creator>
  <dc:description/>
  <cp:keywords/>
  <dc:language>en-US</dc:language>
  <cp:lastModifiedBy>Я</cp:lastModifiedBy>
  <dcterms:modified xsi:type="dcterms:W3CDTF">2010-03-29T18:25:00Z</dcterms:modified>
  <cp:revision>4</cp:revision>
  <dc:subject/>
  <dc:title/>
</cp:coreProperties>
</file>