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ЧЕСКИЙ ОПРОС</w:t>
      </w:r>
    </w:p>
    <w:p>
      <w:pPr>
        <w:pStyle w:val="Normal"/>
        <w:jc w:val="center"/>
        <w:rPr/>
      </w:pPr>
      <w:r>
        <w:rPr>
          <w:b/>
        </w:rPr>
        <w:t>«ОТ КОГО ЗАВИСИТ ЧИСТОТА НАШЕГО  СЕЛА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ль – </w:t>
      </w:r>
      <w:r>
        <w:rPr/>
        <w:t>изучить мнение жителей села о различных аспектах проблемы накопления твердых бытовых отходов, о санитарном состоянии города, связанном с его замусоривание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тоды:</w:t>
      </w:r>
      <w:r>
        <w:rPr/>
        <w:t xml:space="preserve"> проведение опроса жителей села различных возрастных групп и социальных категорий с последующим обобщением и анализом получен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собираем информацию о том, как жители нашего села относятся к проблеме его замусори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общите, пожалуйста, некоторые сведения о себе, поставив знак «Х» в соответствующих вашим данным пунктам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Пол: </w:t>
      </w:r>
      <w:r>
        <w:rPr/>
        <w:t>_________Муж.__________Жен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Возрастная группа: </w:t>
      </w:r>
      <w:r>
        <w:rPr/>
        <w:t>____7-12 лет; ____13-17 лет; ____18-25 лет; ____26-35 лет; ____36-50 лет; ____старше 50 л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Социальная категория: </w:t>
      </w:r>
      <w:r>
        <w:rPr/>
        <w:t>____учащийся ____рабочий  ____служащий ____пенсионе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ветьте, пожалуйста, «Да», «Нет» или «Затрудняюсь ответить» на приведенные ниж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ете ли вы, что наше село замусорен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ияет ли замусоривание на красоту нашего се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, по-вашему, дорого ли обходится очистка села от мусо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ходилось ли вам обращаться в какие-либо инстанции с жалобой на замусориван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имаете ли вы участие в улучшении санитарного состояния своего дома, двора, улицы и т.п.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щаете ли вы внимание на надписи на упаковках различной продовольственной и промышленной продукции, напоминающих о необходимости соблюдать чистоту и выбрасывать упаковку только в урны и мусоросборные контейнер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ияют ли эти напоминания на ваши действия?</w:t>
      </w:r>
    </w:p>
    <w:p>
      <w:pPr>
        <w:pStyle w:val="Normal"/>
        <w:ind w:left="1416" w:hanging="0"/>
        <w:jc w:val="both"/>
        <w:rPr/>
      </w:pPr>
      <w:r>
        <w:rPr/>
        <w:t>Следующие вопросы предполагают от одного до нескольких возможных вариантов от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ы считаете, какие места нашего села больше всего замусоре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ицы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оры жилых дом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тры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кольные территории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оны отдыха горожан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места? (Если возможно, укажите, какие именно).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ы считаете, кто больше всех мусори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школьники и ученики младших классов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остки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олодежь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зрослы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бы вы выбросили, не задумываясь, в общественном мест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стую картонную коробку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стую банку или бутылку из-под сока, воды, пива и т.п.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ртку от жевательной резинки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читанную газету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умажный стаканчик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курки от банана, апельсина и т.п.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то-либо иное_______________________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обще нич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, по-вашему, главная причина замусоривания нашего сел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достаточное количество контейнеров для мусора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изкий уровень культуры жителей нашего села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ые причины? (Если можно, кажите, какие им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Благодарим вас за участие в опросе!</w:t>
      </w:r>
    </w:p>
    <w:p>
      <w:pPr>
        <w:pStyle w:val="Normal"/>
        <w:ind w:left="1080" w:hanging="0"/>
        <w:jc w:val="both"/>
        <w:rPr/>
      </w:pPr>
      <w:r>
        <w:rPr/>
        <w:t>Опрос провел_____________________________________________________</w:t>
      </w:r>
    </w:p>
    <w:p>
      <w:pPr>
        <w:pStyle w:val="Normal"/>
        <w:ind w:left="1080" w:hanging="0"/>
        <w:jc w:val="both"/>
        <w:rPr/>
      </w:pPr>
      <w:r>
        <w:rPr/>
        <w:t>Дата проведения опроса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Завершив опрос общественного мнения, составьте сводную таблицу и обобщите полученные результаты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Анализируем итоги опроса, обсудив следующие вопро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падают ли мнения респондентов:</w:t>
      </w:r>
    </w:p>
    <w:p>
      <w:pPr>
        <w:pStyle w:val="Normal"/>
        <w:ind w:left="708" w:hanging="0"/>
        <w:jc w:val="both"/>
        <w:rPr/>
      </w:pPr>
      <w:r>
        <w:rPr/>
        <w:t>а) мужчин и женщин,</w:t>
      </w:r>
    </w:p>
    <w:p>
      <w:pPr>
        <w:pStyle w:val="Normal"/>
        <w:ind w:left="708" w:hanging="0"/>
        <w:jc w:val="both"/>
        <w:rPr/>
      </w:pPr>
      <w:r>
        <w:rPr/>
        <w:t>б) различных возрастов,</w:t>
      </w:r>
    </w:p>
    <w:p>
      <w:pPr>
        <w:pStyle w:val="Normal"/>
        <w:ind w:left="708" w:hanging="0"/>
        <w:jc w:val="both"/>
        <w:rPr/>
      </w:pPr>
      <w:r>
        <w:rPr/>
        <w:t>в) одной и той же возрастной групп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 думаете, в чем причина сходства (различия) мнений различных слоев населения по тем или иным вопроса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выводы о мнении сельчан (горожан) по проблеме замусоривания села позволяет сделать проведенное анкетировани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в ходе опроса выяснилось, что проблема замусоривания села стоит очень остро, какие рекомендации для ее решения вы могли бы предложит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итаете ли вы, что проблема может быть решена каким-либо однократным действием или требует совместных усилий всех жителей села(города) в течение длительного времен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енные цифры и практический материал используем в качестве аргументов при обсуждении различных аспектов проблемы утилизации и рециклизации твердых бытовых отходов в селе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35:00Z</dcterms:created>
  <dc:creator>Директор</dc:creator>
  <dc:description/>
  <cp:keywords/>
  <dc:language>en-US</dc:language>
  <cp:lastModifiedBy>Выучевская</cp:lastModifiedBy>
  <dcterms:modified xsi:type="dcterms:W3CDTF">2011-03-17T20:06:00Z</dcterms:modified>
  <cp:revision>8</cp:revision>
  <dc:subject/>
  <dc:title/>
</cp:coreProperties>
</file>