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ОЧКА ПОСЕЩЕНИЯ СВАЛКИ ВО ВРЕМЯ ПОЛЕВОГО ПОХ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 Ваше имя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местоположение свалки. Размеры свалки в акрах или гекта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ользуются живущие поблизости люди этой захламленной площадью в качестве свалки? (составьте список основных видов отходов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какому типу относится свалка для свалки грунта, сжигания отходов, открытая свалк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ден ли этот участок для свалки администрацией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итают ли животные на свалке? Если да, то какие? Есть ли у них проблемы в смысле безопасности или здоровья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тко опишите, как используется земля в непосредственной близости к свалке. Расположены ли на ней поселок, ферма или что-то друго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ходят ли какие-нибудь водостоки через свалку или вблизи нее? Если да, то какие проблемы могут возникнуть в связи с этим у жителей, живущих поблизост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людаются ли другие антиэкологические проявления на участке свалки (загрязнения воздуха, шум, пыль)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долго жители окружающих участков намерены мириться с существующей свалкой? Каковы дальнейшие планы по вывозу отходов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уют ли альтернативы избавления от отходов для жителей, пользующихся свалкой? Если есть, то в чем это заключается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эту свалку как-то переделать? Как должно быть это сделано? Принимаются ли официальные меры по ограничению или регулированию использования свалк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редства улучшения потенциальной или сложившейся ситуации вы (или ваш класс) могли бы предложить? Участвовали бы вы или ваш класс в протесте против образовавшейся неразрешенной свалки?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1:00Z</dcterms:created>
  <dc:creator>Директор</dc:creator>
  <dc:description/>
  <cp:keywords/>
  <dc:language>en-US</dc:language>
  <cp:lastModifiedBy>Я</cp:lastModifiedBy>
  <dcterms:modified xsi:type="dcterms:W3CDTF">2010-03-29T18:18:00Z</dcterms:modified>
  <cp:revision>5</cp:revision>
  <dc:subject/>
  <dc:title/>
</cp:coreProperties>
</file>