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Баргуз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Баргузинская средняя общеобразовательная школа им. Шелковникова К.М.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                                          Директор школ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/Мурзиненко Е.С.                                           ________________/М.Г.Вильмо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2017 г.                                         Приказ №___ от ____.____.2017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урсу «Основы религиозных культур и светской эти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Основы светской э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____ от ___.___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>4 -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год </w:t>
      </w:r>
      <w:r>
        <w:rPr>
          <w:rFonts w:cs="Times New Roman" w:ascii="Times New Roman" w:hAnsi="Times New Roman"/>
          <w:sz w:val="24"/>
          <w:szCs w:val="24"/>
          <w:u w:val="single"/>
        </w:rPr>
        <w:t>34 ча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 </w:t>
      </w:r>
      <w:r>
        <w:rPr>
          <w:rFonts w:cs="Times New Roman" w:ascii="Times New Roman" w:hAnsi="Times New Roman"/>
          <w:sz w:val="24"/>
          <w:szCs w:val="24"/>
          <w:u w:val="single"/>
        </w:rPr>
        <w:t>Основы светской э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 Тимофеева О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на МО учителей начальных классов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2017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родникова Н.П</w:t>
      </w:r>
      <w:r>
        <w:rPr>
          <w:rFonts w:cs="Times New Roman" w:ascii="Times New Roman" w:hAnsi="Times New Roman"/>
          <w:sz w:val="24"/>
          <w:szCs w:val="24"/>
        </w:rPr>
        <w:t>./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– 20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 рабочая учебная программа по курсу «Основы религиозных культур и светской этики» в начальной школе разработана и составлена на основе Федеральных государственных образовательных стандартов второго поколения, в соответствии  со ст.14 п.5, ст.15 п.1, ст.32 п.6,7  Закона «Об образовании»  Российской  Федерации, Уставом школы, Положением об организации образовательного процесса на начальной ступени общего среднего образования,  с основной образовательной программой начального  общего  образования для учащихся 4 класс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4 класса «А» МБОУ Усть – Баргузинская сош им. Шелковникова К.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32"/>
        </w:rPr>
        <w:t>Реализация программы обеспечивается нормативны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Федеральным Законом от 29 декабря 2012 года, №273 (Федеральный закон «Об образовании в РФ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Федеральным государственным образовательным стандартом основного общего образования (приказ МО РФ от 17.12.2010 №1897) с изменениями и дополнениями на 2016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Постановлением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общеобразовательных учреждениях» от 29.12.2010 №18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Программой комплексного учебного курса «Основы религиозных культур и светской этики». М.: Просвещение, 20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Учебным планом МБОУ «Усть-Баргузинская СОШ им.Шелковникова К.М.» на 2017-2018 уч.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Положением о рабочей программе МБОУ «Усть-Баргузинская СОШ им.Шелковникова К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с учетом следующих учебных  пособ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ы светской этики. 4–5 классы: учебник для общеобразоват. учреждений. – М.: Просвещение, 2014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ветской этики. Электронное пособие к учебному пособию. – М.: Просвещение, 201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омплексного учебного курса в учебном план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курс «Основы религиозных культур и светской этики» изучается в объёме 1 ч в неделю.(34 недел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ь комплексног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 «Основы религиозных культур и светской этики» —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омплексного учебного курса: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тичной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 российской жиз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школьниками учебного содержания каждого из модулей, входящих в учебный курс, должно обеспечить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б основах религиозных культур и светской этик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разным духовным и светским традици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ценностями: Отечество, нравственность, долг, милосердие, миролюбие, и и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как основы традиционной культуры многонационального народа Росс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, МЕТАПРЕДМЕТНЫЕ И ПРЕДМЕТНЫЕ РЕЗУЛЬТАТЫ ОСВОЕНИЯ  УЧЕБНОГО КУРС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личностным результат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метапредметным результат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предметным результат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 светской этике, религиозной культуре и их роли в истории и современности России; осознание ценности нравственности и духовности в человеческой жиз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Е СОДЕРЖАНИЕ КУРСА «ОСНОВЫ РЕЛИГИОЗНЫХ КУЛЬТУР И СВЕТСКОЙ ЭТИК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аждого из шести модулей учебного курса организовано в рамках четырёх 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анного курса школьниками  должны быть усвоены следующие смысл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ультура имеет собственный контекст и свою логику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одна культура не может быть лучше другой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ультура обладает значимым для развития человечества  ценностным содержание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курса (34 часа)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человека – высшая нравственная ценность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5" w:firstLine="70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p>
      <w:pPr>
        <w:pStyle w:val="C5"/>
        <w:spacing w:lineRule="auto" w:line="276" w:before="0" w:after="0"/>
        <w:ind w:firstLine="708"/>
        <w:jc w:val="both"/>
        <w:rPr/>
      </w:pPr>
      <w:r>
        <w:rPr>
          <w:color w:val="000000"/>
        </w:rPr>
        <w:t xml:space="preserve">При изучении комплексного учебного  курса «Основы религиозных культур и светской этики» предполагается </w:t>
      </w:r>
      <w:r>
        <w:rPr>
          <w:b/>
          <w:color w:val="000000"/>
        </w:rPr>
        <w:t> интеграция</w:t>
      </w:r>
      <w:r>
        <w:rPr>
          <w:color w:val="000000"/>
        </w:rPr>
        <w:t xml:space="preserve"> с предметами   «Литература», «Музыка», «История», «Изобразительное искусство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24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о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Духовные ценности и нравственные идеалы в жизни человека и обществ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.Часть№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.Часть№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традиции многонационального народа Росс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ас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0"/>
        <w:gridCol w:w="4261"/>
        <w:gridCol w:w="1202"/>
        <w:gridCol w:w="1386"/>
        <w:gridCol w:w="1173"/>
        <w:gridCol w:w="1594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 в теме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уро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 контроля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1 Введение. Духовные ценности и нравственные идеалы в жизни человека и общества. (1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наша Роди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§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религиозных культур и светской этики.Часть№1 (16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3 Основы религиозных культур и светской этики.Часть№2 (12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– исток нравственных отношен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сть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– высшая нравственная цен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4 Духовные традиции многонационального народа России.(5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творческих проектов учащихс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 уча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 уча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-диспу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4:00Z</dcterms:created>
  <dc:creator>Home</dc:creator>
  <dc:description/>
  <cp:keywords/>
  <dc:language>en-US</dc:language>
  <cp:lastModifiedBy>Расцвет</cp:lastModifiedBy>
  <cp:lastPrinted>2017-10-10T19:52:00Z</cp:lastPrinted>
  <dcterms:modified xsi:type="dcterms:W3CDTF">2018-12-12T16:39:00Z</dcterms:modified>
  <cp:revision>8</cp:revision>
  <dc:subject/>
  <dc:title/>
</cp:coreProperties>
</file>