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развит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английского язык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смановой Назили Ниязов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20 год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 самообразования: «Использование ИКТ на уроках </w:t>
      </w:r>
      <w:r>
        <w:rPr>
          <w:rFonts w:cs="Times New Roman" w:ascii="Times New Roman" w:hAnsi="Times New Roman"/>
          <w:sz w:val="24"/>
          <w:szCs w:val="24"/>
        </w:rPr>
        <w:t>и во внеурочное время как средство повышения качества работы учащихся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образовательного процесса с помощью использования ИКТ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познавательной деятельности учащихся и повышение качественной успеваемости школьников с использованием ИКТ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учащихся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бщепедагогических и психологических знаний с целью совершенствования   методов обучения и воспитания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учно-методического уровня  и профессионального  мастер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глубление знаний по теме само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righ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ь интенсивность урока с помощью использования ИКТ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righ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КТ как средство повышения мотивации учащихся в изучении английского языка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righ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разнообразные формы работы на уроке и во внеурочной познавательной и воспитательной деятельности с обучающимися с использованием  ИКТ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righ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у учащихсяв использовании ИКТ, развивать их творческий потенциал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right="0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общить и распространить свой собственный педагогический опыт.</w:t>
      </w:r>
    </w:p>
    <w:p>
      <w:pPr>
        <w:pStyle w:val="Normal"/>
        <w:tabs>
          <w:tab w:val="clear" w:pos="708"/>
          <w:tab w:val="left" w:pos="3219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вышение квалификации и профессиональная переподготовка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43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ме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К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ГОС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е курсы (где, когд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курс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2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ттестация</w:t>
      </w:r>
    </w:p>
    <w:tbl>
      <w:tblPr>
        <w:tblW w:w="835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343"/>
        <w:gridCol w:w="913"/>
        <w:gridCol w:w="914"/>
        <w:gridCol w:w="914"/>
        <w:gridCol w:w="914"/>
        <w:gridCol w:w="914"/>
        <w:gridCol w:w="954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ледней аттестации </w:t>
            </w:r>
          </w:p>
        </w:tc>
        <w:tc>
          <w:tcPr>
            <w:tcW w:w="5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аттестация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19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бщение и распространение собственного педагогического опыта</w:t>
      </w:r>
    </w:p>
    <w:tbl>
      <w:tblPr>
        <w:tblW w:w="10433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324"/>
        <w:gridCol w:w="1994"/>
        <w:gridCol w:w="1981"/>
        <w:gridCol w:w="1924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виды рабо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ind w:firstLine="9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уро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школе, 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йоне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график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й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мероприят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аздник английского алфавита» 2 класс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й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ина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районных и зональных обучающих семинарах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/>
            </w:pPr>
            <w:hyperlink r:id="rId2" w:tgtFrame="_blank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й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вебинарах проводимые Британским Советом, издательствами «Титул» и «Просвещение»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/>
            </w:pPr>
            <w:hyperlink r:id="rId3" w:tgtFrame="_blank">
              <w:r>
                <w:rPr/>
              </w:r>
            </w:hyperlink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/>
            </w:pPr>
            <w:hyperlink r:id="rId4" w:tgtFrame="_blank">
              <w:r>
                <w:rPr/>
              </w:r>
            </w:hyperlink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/>
            </w:pPr>
            <w:hyperlink r:id="rId5" w:tgtFrame="_blank">
              <w:r>
                <w:rPr/>
              </w:r>
            </w:hyperlink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/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hd w:fill="FFFFFF" w:val="clear"/>
                </w:rPr>
                <w:t>britishcounc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hd w:fill="FFFFFF" w:val="clear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/>
            </w:pPr>
            <w:hyperlink r:id="rId7" w:tgtFrame="_blank">
              <w:r>
                <w:rPr/>
              </w:r>
            </w:hyperlink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www.englishteachers.ru</w:t>
              </w:r>
            </w:hyperlink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prosv.ru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графику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</w:t>
            </w:r>
          </w:p>
        </w:tc>
      </w:tr>
      <w:tr>
        <w:trPr/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упление 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в родительском собрании «Языковой портфель как инструмент самооценивания и саморазвития младших школьников»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 2016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й</w:t>
            </w:r>
          </w:p>
        </w:tc>
      </w:tr>
      <w:tr>
        <w:trPr/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в ШМО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2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й</w:t>
            </w:r>
          </w:p>
        </w:tc>
      </w:tr>
      <w:tr>
        <w:trPr/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в РМО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2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й</w:t>
            </w:r>
          </w:p>
        </w:tc>
      </w:tr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ерен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сероссийская заочная научно-практическая конференция</w:t>
              <w:br/>
              <w:t>«Развитие творческого мышления и творческих способностей учащихс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ая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8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вгустовская конференция работников образ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Саб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й</w:t>
            </w:r>
          </w:p>
        </w:tc>
      </w:tr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«Организация самостоятельной работы на уроках иностранного языка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pen-lesson.net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ИКТ и материалов сети Интернет</w:t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роках английского язы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й журнал «Педагогика онлайн»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nek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метадических разработок 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ети интернет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2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19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19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стие в конкурсах профессионального мастерства</w:t>
      </w:r>
    </w:p>
    <w:tbl>
      <w:tblPr>
        <w:tblW w:w="10264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146"/>
        <w:gridCol w:w="1382"/>
        <w:gridCol w:w="1382"/>
        <w:gridCol w:w="1382"/>
        <w:gridCol w:w="1382"/>
        <w:gridCol w:w="1315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конкурс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П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 лучший учител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г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еждународный Методический Конкурс</w:t>
              <w:br/>
              <w:t xml:space="preserve">по проблеме преподавания английского языка </w:t>
              <w:br/>
              <w:t>"Insight Teaching. Avalanche of Knowledge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конкурс «Учитель Просвещения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ачество по предметам</w:t>
      </w:r>
    </w:p>
    <w:tbl>
      <w:tblPr>
        <w:tblW w:w="8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49"/>
        <w:gridCol w:w="1197"/>
        <w:gridCol w:w="768"/>
        <w:gridCol w:w="768"/>
        <w:gridCol w:w="768"/>
        <w:gridCol w:w="768"/>
        <w:gridCol w:w="768"/>
        <w:gridCol w:w="808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следние 2 года</w:t>
            </w:r>
          </w:p>
        </w:tc>
        <w:tc>
          <w:tcPr>
            <w:tcW w:w="4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%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ЕГЭ</w:t>
      </w:r>
    </w:p>
    <w:tbl>
      <w:tblPr>
        <w:tblW w:w="8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49"/>
        <w:gridCol w:w="1197"/>
        <w:gridCol w:w="768"/>
        <w:gridCol w:w="768"/>
        <w:gridCol w:w="768"/>
        <w:gridCol w:w="768"/>
        <w:gridCol w:w="768"/>
        <w:gridCol w:w="808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за последние 2 года</w:t>
            </w:r>
          </w:p>
        </w:tc>
        <w:tc>
          <w:tcPr>
            <w:tcW w:w="4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ГЭ</w:t>
      </w:r>
    </w:p>
    <w:tbl>
      <w:tblPr>
        <w:tblW w:w="8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49"/>
        <w:gridCol w:w="1197"/>
        <w:gridCol w:w="768"/>
        <w:gridCol w:w="768"/>
        <w:gridCol w:w="768"/>
        <w:gridCol w:w="768"/>
        <w:gridCol w:w="768"/>
        <w:gridCol w:w="808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за последние 2 года</w:t>
            </w:r>
          </w:p>
        </w:tc>
        <w:tc>
          <w:tcPr>
            <w:tcW w:w="4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едметных олимпиад</w:t>
      </w:r>
    </w:p>
    <w:tbl>
      <w:tblPr>
        <w:tblW w:w="8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49"/>
        <w:gridCol w:w="1197"/>
        <w:gridCol w:w="768"/>
        <w:gridCol w:w="768"/>
        <w:gridCol w:w="768"/>
        <w:gridCol w:w="768"/>
        <w:gridCol w:w="768"/>
        <w:gridCol w:w="808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за последние 2 года</w:t>
            </w:r>
          </w:p>
        </w:tc>
        <w:tc>
          <w:tcPr>
            <w:tcW w:w="4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учащихся в конкурсах, конференциях</w:t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856"/>
        <w:gridCol w:w="756"/>
        <w:gridCol w:w="756"/>
        <w:gridCol w:w="756"/>
        <w:gridCol w:w="756"/>
        <w:gridCol w:w="756"/>
        <w:gridCol w:w="796"/>
      </w:tblGrid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курса</w:t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.Республиканская научно-практическая конференция школьников им.Абрара Каримулли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сероссийская научно–практическая конференция учащихся</w:t>
              <w:br/>
              <w:t>«Первые шаги в наук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лексическая олимпиада по английскому язык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ch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Международный портал дистанционных проектов по английскому языку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сочинений  по английскому языку (http://english-exam.ru/)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конкурс по английскому язык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t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ld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российские интернет олимпиады и конурсы по иностранным языкам (http://metaschool.ru/)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color w:val="80808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council.ru/" TargetMode="External"/><Relationship Id="rId3" Type="http://schemas.openxmlformats.org/officeDocument/2006/relationships/hyperlink" Target="http://www.britishcouncil.ru/" TargetMode="External"/><Relationship Id="rId4" Type="http://schemas.openxmlformats.org/officeDocument/2006/relationships/hyperlink" Target="http://www.britishcouncil.ru/" TargetMode="External"/><Relationship Id="rId5" Type="http://schemas.openxmlformats.org/officeDocument/2006/relationships/hyperlink" Target="http://www.britishcouncil.ru/" TargetMode="External"/><Relationship Id="rId6" Type="http://schemas.openxmlformats.org/officeDocument/2006/relationships/hyperlink" Target="http://www.britishcouncil.ru/" TargetMode="External"/><Relationship Id="rId7" Type="http://schemas.openxmlformats.org/officeDocument/2006/relationships/hyperlink" Target="https://www.englishteachers.ru/" TargetMode="External"/><Relationship Id="rId8" Type="http://schemas.openxmlformats.org/officeDocument/2006/relationships/hyperlink" Target="https://www.englishteachers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56:00Z</dcterms:created>
  <dc:creator>рания</dc:creator>
  <dc:description/>
  <cp:keywords/>
  <dc:language>en-US</dc:language>
  <cp:lastModifiedBy>school</cp:lastModifiedBy>
  <cp:lastPrinted>2015-04-15T16:06:00Z</cp:lastPrinted>
  <dcterms:modified xsi:type="dcterms:W3CDTF">2015-04-15T12:11:00Z</dcterms:modified>
  <cp:revision>2</cp:revision>
  <dc:subject/>
  <dc:title/>
</cp:coreProperties>
</file>