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перво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говор о маме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Составил воспитатель: Иванникова С.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 Познавательное развитие», « Речевое развитие»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 развивать речь как средство общения; поощрять попытки детей старше 2,5 лет по собственной инициативе или по просьбе воспитателя рассказать о событии из личного опыта; развивать понимание речи, обогащать словарь детей глаголами, обозначающими действия, характеризующие взаимоотношения людей ( поцеловать, подарить, обнять), их эмоциональное состояние (улыбаться, радоваться, смеяться); формировать умение согласовывать существительные и местоимения с глаголами, употреблять глаголы в прошедшем времени; формировать умение отвечать на вопросы; побуждать  называть имена членов своей семьи (мамы, бабушки); воспитывать желание слушать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южетные картинке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наступает последняя неделя осени. На улице стало холоднее, идет дождик. В конце осени  мы отмечаем праздник День матери. В это день все поздравляют своих мам. Скажите,  </w:t>
      </w:r>
      <w:r>
        <w:rPr>
          <w:color w:val="111111"/>
          <w:sz w:val="28"/>
          <w:szCs w:val="28"/>
        </w:rPr>
        <w:t>как зовут ваших ма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 xml:space="preserve">(ответы детей). </w:t>
      </w:r>
      <w:r>
        <w:rPr>
          <w:color w:val="111111"/>
          <w:sz w:val="28"/>
          <w:szCs w:val="28"/>
        </w:rPr>
        <w:t>Мамы очень любят своих детей, заботятся о них, а теперь я вам расскажу стихотворение о маме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хотворение "Мамочка"</w:t>
      </w:r>
    </w:p>
    <w:p>
      <w:pPr>
        <w:pStyle w:val="Style15"/>
        <w:spacing w:before="204" w:after="204"/>
        <w:jc w:val="center"/>
        <w:rPr/>
      </w:pPr>
      <w:r>
        <w:rPr>
          <w:color w:val="111111"/>
          <w:sz w:val="28"/>
          <w:szCs w:val="28"/>
        </w:rPr>
        <w:t xml:space="preserve">Кто пришёл ко мне с утра?                                                                                        Мамочка.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u w:val="single"/>
        </w:rPr>
        <w:t>Кто сказал</w:t>
      </w:r>
      <w:r>
        <w:rPr>
          <w:color w:val="111111"/>
          <w:sz w:val="28"/>
          <w:szCs w:val="28"/>
        </w:rPr>
        <w:t>: "Вставать пора"?                                                                                                                               Мамочка.                                                                                                                                  Кашу кто успел сварить?                                                                                                Мамочка.                                                                                                                                         Чаю – в пиалу налить?                                                                                            Мамочка.                                                                                                                                     Кто косички мне заплёл?                                                                                         Мамочка.                                                                                                                     Целый дом один подмёл?                                                                                                           Мамочка.                                                                                                                          Кто цветов в саду нарвал                                                                                                    Мамочка.                                                                                                                         Кто меня поцеловал?                                                                                           Мамочка.                                                                                                                                Кто ребячий любит смех?                                                                                 Мамочка.                                                                                                                         Кто на свете лучше всех.                                                                                            Мамочка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Normal"/>
        <w:rPr/>
      </w:pPr>
      <w:r>
        <w:rPr>
          <w:color w:val="111111"/>
          <w:sz w:val="28"/>
          <w:szCs w:val="28"/>
        </w:rPr>
        <w:t>Ребята,  а что мама дома делает (отв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 готовит,убирает, моет посуду,стирает,гладит,играет,читает сказки.) Вот какие у нас мамы, сколько они всего могут делать, а теперь я предлогаю вам поиграть в музыкальную игру котрая называется « Я пеку, пеку, пеку…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</w:t>
      </w:r>
      <w:r>
        <w:rPr>
          <w:color w:val="111111"/>
          <w:sz w:val="28"/>
          <w:szCs w:val="28"/>
        </w:rPr>
        <w:t>« Я пеку, пеку, пеку…»</w:t>
      </w:r>
    </w:p>
    <w:p>
      <w:pPr>
        <w:pStyle w:val="Normal"/>
        <w:jc w:val="center"/>
        <w:rPr>
          <w:color w:val="111111"/>
        </w:rPr>
      </w:pPr>
      <w:r>
        <w:rPr/>
        <w:t>Я пеку, пеку, пеку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Деткам всем по пирожку.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А для милой мамочки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Испеку два пряничка.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br/>
        <w:t>2. Кушай, кушай, мамочка,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Вкусные два пряничка.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А ребяток позову,</w:t>
      </w:r>
      <w:r>
        <w:rPr>
          <w:rStyle w:val="Appleconvertedspace"/>
          <w:color w:val="333333"/>
          <w:sz w:val="28"/>
          <w:szCs w:val="28"/>
        </w:rPr>
        <w:t> </w:t>
      </w:r>
      <w:r>
        <w:rPr/>
        <w:br/>
        <w:t>Пирожками угощу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>Давайте каждый расскажет о сво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ме</w:t>
      </w:r>
      <w:r>
        <w:rPr>
          <w:color w:val="111111"/>
          <w:sz w:val="28"/>
          <w:szCs w:val="28"/>
        </w:rPr>
        <w:t xml:space="preserve">, какая она (ответ </w:t>
      </w:r>
      <w:r>
        <w:rPr>
          <w:color w:val="111111"/>
          <w:sz w:val="28"/>
          <w:szCs w:val="28"/>
        </w:rPr>
        <w:t>детей с помощью воспитателя</w:t>
      </w:r>
      <w:r>
        <w:rPr>
          <w:color w:val="111111"/>
          <w:sz w:val="28"/>
          <w:szCs w:val="28"/>
        </w:rPr>
        <w:t>: добрая, хорошая,ласковая,красивая,трудолюбивая,единственная,любимая.)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>А сейчас предлагаю поиграть со мной в игр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Чьи детки?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Игра с мячом)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Чьи детки?»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отенка – кошк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озленка - коз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цыпленка - куриц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гусенка - гусыня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утенка - утк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теленка - коров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жеребенка – лошадь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ягненка – овц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тигренка – тигрица.</w:t>
      </w:r>
    </w:p>
    <w:p>
      <w:pPr>
        <w:pStyle w:val="Style15"/>
        <w:spacing w:before="204" w:after="204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львенка – львица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а, ребята, каждому нужна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мама</w:t>
      </w:r>
      <w:r>
        <w:rPr>
          <w:color w:val="111111"/>
          <w:sz w:val="28"/>
          <w:szCs w:val="28"/>
        </w:rPr>
        <w:t xml:space="preserve">: и ребенку, и котенку, и птенцу. Спасибо вам ребята вы большие молодцы! Не забывайте помогать своим мамам и говорить  добрые и ласковые слова, мама  будет очень рада их слышать.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30:00Z</dcterms:created>
  <dc:creator>Пожалуйста</dc:creator>
  <dc:description/>
  <cp:keywords/>
  <dc:language>en-US</dc:language>
  <cp:lastModifiedBy>Звёздочка</cp:lastModifiedBy>
  <cp:lastPrinted>2018-12-12T09:12:00Z</cp:lastPrinted>
  <dcterms:modified xsi:type="dcterms:W3CDTF">2018-12-12T11:08:00Z</dcterms:modified>
  <cp:revision>5</cp:revision>
  <dc:subject/>
  <dc:title/>
</cp:coreProperties>
</file>