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</w:rPr>
        <w:t>Кружок «Умные ша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и и мальчиш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итки и Ната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ызут гранит на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ут который «ша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егкая зада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уклы – неваля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ть хотят игру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званьем «чудо – шашки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коре от поб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гают мура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сторге скажут дет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х уж эти шашки!»</w:t>
      </w:r>
    </w:p>
    <w:p>
      <w:pPr>
        <w:pStyle w:val="Normal"/>
        <w:ind w:left="1416" w:firstLine="708"/>
        <w:rPr/>
      </w:pPr>
      <w:r>
        <w:rPr/>
        <w:t>Корчагина Ирин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ьность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ольшой популярностью в нашей стране пользуется шашечная игра. По массовости шашки занимают восьмое место среди других видов спорта. Эта мудрая народная игра прочно вошла в наш быт. Возраст ее весьма солидный – не менее 5 тысяч лет. Как интеллектуальный спорт шашки стали признанной частью общечеловеческой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>Мирная шашечная борьба – это состязание в выдержке, логичности мышления, а также умении предвидеть развитие событий. В дошкольной педагогике одним из самых актуальных вопросов является планирование и проведение в детском  саду досуга и кружковой работы. Из разнообразия всех видов деятельности в свободное время в детском саду (творческая, игровая, чтение художественной литературы и прочее). Я отдаю предпочтение настольной игре в шашки, которую считаю одной из самых интересных и всесторонне развивающих игр дл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шки по праву признана одной из самых интеллектуальных игр, поэтому, прежде всего, она стимулирует мыслительную деятельность детей, способствует их логическому мышлению, развивает пространственное воображение, память и внимание, что очень важно для подготовки к школе. Поскольку большая часть детей в дошкольном возрасте, по своей природе, очень подвижны и активны и им трудно сосредоточить свое внимание на продолжительное время, то эта волшебная игра ненавязчиво формирует у них такое качество, как усид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>А также эта игра воспитывает в детях такие немаловажные для их будущей жизни качества, как умение самостоятельно думать и нести ответственность за принятое решение, адекватно относиться к неудачам и поражениям. Более того, работа в кружке предусматривает совместную деятельность детей, что совершенствует навыки общения, воспитывает доброжелательное отношение детей друг к другу, тем самым создавая благоприятный эмоциональный фон в 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игре в шашки я хочу начать со старшей группы (с 5 лет). Именно в этом возрасте внимание детей становится более устойчивым и произвольным, развивается прогностическая и наглядно – образная функции мышления, которые позволяют решать уже более сложные задачи. К пяти годам дети становятся больше усидчивы (могут заниматься одним видом деятельности в течение 20 – 25 минут) и способны играть по установленным правилам. Главное, чтобы процесс обучения детей проходил ненавязчиво и интересно. Знакомить детей с новым для них материалом я начну в простой и очень доступной для их понимания форме. Например, расскажу детям о правилах игры в шашки в виде сказки или в стихотворном варианте, заучив который, дети быстро начнут в них ориентироваться и перестанут пут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и обучение детей игре в шашки должно проходить поэтапно, попринципу: от простого к сложному. Сначала детей нужно познакомить с историей возникновения этой игры, затем продемонстрировать им доску, фишки черного и белого цветов, после чего научу правильно расставлять шашки на игровом поле, объясню им, почему все шашки ставятся только на темные клеточки (это необходимо для того, чтобы шашки соперников встретились в игре) и так далее. Необходимо также четко сформулировать суть игры, которая заключается в том, чтобы при продвижении своих шашек вперед, уничтожить шашки соперника или перекрыть ему все ходы. После того, как дети усвоят общие сведения о шашках, можно приступать к знакомству с основными правилами игры. Правила игры в шашки просты и общедоступны. Но научиться хорошо играть в шашки – дело далеко не легкое и не простое, так как игра эта содержит в себе много трудностей, тонкостей и глубины. Но я считаю, что необходимо сохранять и развивать систему обучения шашкам в дошкольных учреждениях. Не секрет, что дети, играющие в шашки лучше успевают в школе, особенно в точных науках.</w:t>
      </w:r>
    </w:p>
    <w:p>
      <w:pPr>
        <w:pStyle w:val="Normal"/>
        <w:jc w:val="both"/>
        <w:rPr/>
      </w:pPr>
      <w:r>
        <w:rPr>
          <w:sz w:val="28"/>
          <w:szCs w:val="28"/>
        </w:rPr>
        <w:t>Экспериментальные исследования совпадают с выводами практиков: игра в шашки может занять определенное место в педагогическом процессе. Дети, проявляя живой интерес к игре, учатся быть внимательными, познают дух соперничества и соревнования. Игра в шашки развивает логическое мышление, смекалку, сообразительность, вырабатывает умение мыслить абстрактно, развивает умение мыслить в уме и развивает память. Перейдя от взрослых к детям, эта игра стала средством воспитания и обучения, причем ненавязчивого, интересного. Кроме того, обучение игре в шашки помогает выявить дарования. После того, как дети усвоили общие сведения о шашках, можно приступать к знакомству с основными правилами игры. Я предлагаю свой стихотворный вариант, который очень помогает детям быстро освоить правила этой умной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чинать бой можешь смело –</w:t>
        <w:br/>
        <w:t>Первый ход всегда за белой!</w:t>
        <w:br/>
        <w:t>2) Шашки медленно, но метко</w:t>
        <w:br/>
        <w:t>Шагают лишь по черным клеткам!</w:t>
        <w:br/>
        <w:t>3) Наверно, шашкам не везет,</w:t>
        <w:br/>
        <w:t>Что ходят шашки лишь ВПЕРЕД!</w:t>
        <w:br/>
        <w:t>4) Знают все : и стар, и млад,</w:t>
        <w:br/>
        <w:t>Шашкой бьем вперед – назад!</w:t>
        <w:br/>
        <w:t>5) Шашка соперника сразу погибнет,</w:t>
        <w:br/>
        <w:t>Если твоя ее перепрыгнет!</w:t>
        <w:br/>
        <w:t>6) Поля вдруг конец настанет,</w:t>
        <w:br/>
        <w:t>Сразу шашка «дамкой» станет!</w:t>
        <w:br/>
        <w:t>7) Чтоб твою «дамку» не поймали,</w:t>
        <w:br/>
        <w:t>Ход ее по всей диагонали!</w:t>
        <w:br/>
        <w:t>8) Цель игры – побить «врагов»</w:t>
        <w:br/>
        <w:t>И чтоб им не было ход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предназначена для шашечного кружка учреждений дошкольного образования и предусматривает изучение детьми материала по теории и практике, истории шашек, участие в соревнов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я зан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я построены на чередовании различных видов деятельности (рассматривание, слушание, познавательные беседы, выполнение творческих зад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собенностям коммуникативного взаимодействия – игра, соревнования, развлечения. Предлагая выполнение задания в парах, учитываются симпатии дошкольников, уровень их игровых навыков, темпера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Цель 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ытие умственного, нравственного, эстетического, волевого потенциала личности воспитанник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учить основам шашечной иг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учить простым комбинациям, теории и практике шашечной иг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ить успешное овладение основополагающих принципов ведения шашечной парти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ать отношение к шашкам как к серьезным, полезным и нужным занятиям, имеющим спортивную и творческую направле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ать: настойчивость, целеустремленность, находчивость, внимательность, уверенность в своих силах и умение преодолевать труд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ботать у детей умение применять полученные знания на практик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стремления детей к самосто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умственные способности детей: логическое мышление, умение производить расчеты на несколько ходов вперед, образное и аналитическое мышле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ическ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ть всестороннее физическое развитие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особенностью данной программы является большой акцент на начальную подготовку детей, в основном старшего дошкольного возраста, начинающих с «ну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ми формами работы и средствами обучения являют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ктическая иг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шение задач, комбинаций и этю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дактические игры и задания, игровые упражнения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лечения, познавательные досуги, игры в ша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ое обеспеч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орные сх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ьютер (в домашних услови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бор шашек и шашечных до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стой каранда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не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умага для рис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жим работ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занятий по шашкам предусматривает усвоение основ знаний по теории и практике игры в шашки. В творческом отношении систематические занятия по данной программе должны приблизить начинающего шашиста к умению мысленно рассуждать, анализировать, строить на шашечной доске остроумные комбинации, предвидеть замыслы партнера. С дальнейшим совершенствованием техники игры нужно научиться искать и терпеливо находить в каждом положении наиболее целесообразный ход.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 «Умные шашки» рассчитана на 2 года, для детей 5-7 лет. Форма занятий – коллективная, подгрупповая и индивидуальная в зависимости от темы занятия, проводится 2 раз в неделю. Учебная нагрузка согласована с гигиеническими требованиями к максимальной нагрузке на детей старшего дошкольного возраста - длительность занятий 25 мин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нозируемый результат освоения 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ость умений анализировать, сравнивать, прогнозировать результаты деятельност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ются пространственное воображение и мышлен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формированный интерес к шашкам как к спортивно-интеллектуальному досуг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Форма подведения итогов реализации 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шечный турни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втор: Суханова Н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ведующий МДОАУ детский сад № 5</w:t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  <w:t>_____________________З.Н.Фазлыева</w:t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  <w:t>Приказа от_________________№_____</w:t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ОГРАММ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 КРУЖКОВОЙ РАБОТЕ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УМНЫЕ ШАШК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униципального дошкольного образовательного автономного учреждения детский сад № 5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городского округа город Нефтекамск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спублики Башкоротостан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  <w:t>Принята на педагогическом совете</w:t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от 11.09.2018 г. №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 игры в ша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гра ведется двумя лицами на шашечной доске, разбитой на 64 квадрата, окрашенных в белый и черный цвета, 12-ью шашками белыми, принадлежащими одному игроку, и 12-ью шашками черными, принадлежащими другому игрок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 Доска между играющими кладется так, чтобы большая дорога шла от играющего слева направо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Шашки с каждой стороны расставляются по черным квадратам на первых трех рядах от играющего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Ходы играющими делаются поочередно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а ход считается передвижение шашки вперед на соседний черный квадрат, а также взятие неприятельских шашек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Если соседний квадрат занят вражеской, допустим, черной шашкой, а следующий за ней черный квадрат свободен, то черная шашка «бьется», т. е. белая шашка перескакивает через черную на следом за ней находящийся свободный черный квадрат, и черную шашку «съедают» — снимают с доск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За один прием «бьется» столько шашек, сколько их стоит на пути на указанных выше условиях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 случае, если возможно взять шашки противника одновременно по двум направлением, выбор, вне зависимости от количества, предоставляется усмотрению берущего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и взятии шашки снимаются с доски только по окончании ход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Два раза в один прием при ходе брать шашку (перекрещивать ее бьющей) не допускаетс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Если шашка одного из играющих во время игры проникнет до последнего ряда, то она превращается в дамк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Если простая шашка при взятии шашек противника становится дамкой и после этого ей вновь открывается возможность бить неприятельские шашки, то таковое взятие обязательно (в отличие от польских шашек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Дамка имеет право движения по всей длине ряда черных квадратов на любое место, не занятое шаш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«Бьет» она вражескую шашку, если за той непосредственно остается свободный черный квадрат. Бьет она по всей длине ряда черных квадратов на любом от себя расстояни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Как простой шашкой, так и дамкой обязаны «бить», если к тому представляется случа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 простая, так и дамка «бьют» неприятельские шашки как вперед, так и назад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7. Выигравшим партию признается тот, кто либо заберет все шашки противника, либо лишит его возможности делать какие-либо ходы, заперев оставшиеся на доске шашки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При невозможности для обеих сторон выиграть партию, игра признается ничье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При трижды повторившихся непосредственно одних и тех же ходах с одной стороны, противнику предоставляется право признать игру ничье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При борьбе трех дамок против одной для выигрыша предоставляется не свыше 15 ходов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Если при одной дамке имеется еще одна или несколько шашек, для выигрыша предоставляется не больше 30 ходов, впредь до изменения в соотношении си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ниторин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иторинг уровня умений дошкольников играть в ша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ка про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ностика сформированности умения детей играть в шашки предусматривает вопросы к ребенку, наблюдение за его игрой с педагогом, сверстниками, а также беседы с родителями о том, как дошкольник играет в шашки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и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ебенку предлагается расставить шашки в количестве 24 штук двух цветов для дальнейшей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дагог спрашивает у ребенка, кто начинает игру и почему? Как определить, кто играет белыми шашк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дагог предлагает ребенку начать игру, наблюдая за тем, как он делает 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игре педагог создает ситуацию, при которой ребенок имеет возможность битьшашки соперника как по одной, так и несколь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едагог предлагает разыграть диаграммы в соответствии с определенным услов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оверка понимания игроком преимущества дамки перед обычной шашкойпроходит непосредственно во время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оверку целесообразно проводить в игре как со взрослыми, так и со сверст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Если ребенок оставляет партию незаконченной, педагог должен попытаться выяснить причину. Нежелание проиграть партию, обида на соперника, отставание в счете битых у соперника шашек расценивается как низкий уровень развития игровой мотивац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итерии оценки результ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ий уровень – ребенок самостоятельно и правильно справился с зада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ий уровень– для правильного выполнения задания ребенку требуется несколько самостоятельных попыток или подсказка педаг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ий уровень – ребенок не выполнил задание даже после подсказки 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уемая литература:</w:t>
      </w:r>
    </w:p>
    <w:p>
      <w:pPr>
        <w:pStyle w:val="Normal"/>
        <w:rPr/>
      </w:pPr>
      <w:r>
        <w:rPr>
          <w:sz w:val="28"/>
          <w:szCs w:val="28"/>
        </w:rPr>
        <w:t>1. Барский Ю. П., Герцензон Б. П. Приключения на шашечной доске. – Л.: Ленинздат, 1969. – 12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асилевский Р. Г. Учимся играть в шашки. – Киев: Здоров' я, 1985. – 8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лчек А. А. Шашечный практикум. – Минск: Харвест, 2004. – 288 с.</w:t>
      </w:r>
    </w:p>
    <w:p>
      <w:pPr>
        <w:pStyle w:val="Normal"/>
        <w:rPr/>
      </w:pPr>
      <w:r>
        <w:rPr>
          <w:sz w:val="28"/>
          <w:szCs w:val="28"/>
        </w:rPr>
        <w:t>4. Герцензон Б., Напреенков А. Шашки – это интересно. – СПб.: Литера, 1992. – 250 с.</w:t>
      </w:r>
    </w:p>
    <w:p>
      <w:pPr>
        <w:pStyle w:val="Normal"/>
        <w:rPr/>
      </w:pPr>
      <w:r>
        <w:rPr>
          <w:sz w:val="28"/>
          <w:szCs w:val="28"/>
        </w:rPr>
        <w:t>5. Кулинчихин А. И. История развития русских шашек. – М.: Физкультура и спорт, 1982.</w:t>
      </w:r>
    </w:p>
    <w:p>
      <w:pPr>
        <w:pStyle w:val="Normal"/>
        <w:rPr/>
      </w:pPr>
      <w:r>
        <w:rPr>
          <w:sz w:val="28"/>
          <w:szCs w:val="28"/>
        </w:rPr>
        <w:t>6. Литвинович В. С., Негра Н. Н. Курс шашечных дебютов. – Минск: Полымя, 1985. – 256 с.</w:t>
      </w:r>
    </w:p>
    <w:p>
      <w:pPr>
        <w:pStyle w:val="Normal"/>
        <w:rPr/>
      </w:pPr>
      <w:r>
        <w:rPr>
          <w:sz w:val="28"/>
          <w:szCs w:val="28"/>
        </w:rPr>
        <w:t>7. Погрибной В. К. Шашки. Сборник комбинаций. – Ростов н/Д: Феникс, 2007. – 160 с.</w:t>
      </w:r>
    </w:p>
    <w:p>
      <w:pPr>
        <w:pStyle w:val="Normal"/>
        <w:rPr/>
      </w:pPr>
      <w:r>
        <w:rPr>
          <w:sz w:val="28"/>
          <w:szCs w:val="28"/>
        </w:rPr>
        <w:t>8. Сидлин А. М. Как научиться играть в шашки. – М.: Физкультура и спорт, 1951. – 187 с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line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  <w:lang w:val="en-US"/>
        </w:rPr>
      </w:pPr>
      <w:r>
        <w:rPr>
          <w:rFonts w:cs="Arial" w:ascii="Arial" w:hAnsi="Arial"/>
          <w:color w:val="111111"/>
          <w:sz w:val="27"/>
          <w:szCs w:val="27"/>
          <w:lang w:val="en-US"/>
        </w:rPr>
      </w:r>
    </w:p>
    <w:p>
      <w:pPr>
        <w:pStyle w:val="Headline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Headline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Headline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Headline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Headline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Headline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Headline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Headline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312" w:before="280" w:after="280"/>
        <w:ind w:left="14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spacing w:lineRule="auto" w:line="312" w:before="280" w:after="280"/>
        <w:contextualSpacing/>
        <w:jc w:val="both"/>
        <w:rPr>
          <w:b/>
          <w:b/>
          <w:color w:val="006600"/>
          <w:sz w:val="28"/>
          <w:szCs w:val="28"/>
        </w:rPr>
      </w:pPr>
      <w:r>
        <w:rPr>
          <w:b/>
          <w:color w:val="006600"/>
          <w:sz w:val="28"/>
          <w:szCs w:val="28"/>
        </w:rPr>
      </w:r>
    </w:p>
    <w:tbl>
      <w:tblPr>
        <w:tblW w:w="104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4989"/>
        <w:gridCol w:w="93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.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часов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По  дороге  знаний» - экскурсия в шашечный клуб.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комство  с  помещением, тренером, с   историей  шашек. Познакомить с историей возникновения игры. Понятие о здоровом образе жизн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казка начинается  «Королевство  шашек»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знакомить  с понятиями  шашка, жителями  шашечной  страны. Просмотр  видеофильма «Про  поросенка, который  умел  играть  в  шашки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0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Путешествуем  по  сказочному  королевству» -  «Шашечная доска и шашки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знакомить с общими понятиями:   шашечная доска и шашки. Расстановка шашек. </w:t>
            </w:r>
            <w:r>
              <w:rPr/>
              <w:t xml:space="preserve">Чтение и инсценировка дидактической сказки «Королевство шашек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1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Волшебные  ниточки  сказочного  королевства» - «Шашечные дороги»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знакомить с понятием вертикаль. Игра «Кто больше назовет предметов, расположенных вертикально». Например: дерево, стена дома, окно, столб и т.д. После этого найдите отличие от вертикали, расположенной на шашечной доск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Задания  умной  совы» - «Шашечные дороги»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знакомить с понятием «горизонталь»  игра «Кто больше назовет предметов, расположенных горизонтально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треча  на  лесной  поляне - «Зайкины  шашки».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знакомить  с понятиями: Ходы шашек. Тихий ход. Ударный ход. Виды боя (взятия). Художественно-продуктивная  деятельность: «Королевство  шашек» Выставка детских  работ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Путешествие в  мир   открытий» -  Шашечные поля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тение  художественной  литературы «Русские  шашки – зайкины  шашки». Познакомить детей, что у каждого поля на доске есть свой адрес - свое название  Поля обозначены цифрами и буквами Сначала говорится название вертикали, потом номер горизонтали, т.е. сначала буква, потом цифра. </w:t>
            </w:r>
            <w:r>
              <w:rPr/>
              <w:t xml:space="preserve">Например – поле 1: </w:t>
            </w:r>
            <w:r>
              <w:rPr>
                <w:lang w:val="en-US"/>
              </w:rPr>
              <w:t>d</w:t>
            </w:r>
            <w:r>
              <w:rPr/>
              <w:t>4 (дэ 4) игра: «Самый меткий стрелок».  Назвать все поля, из которых состоят вертикали и горизонтал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В  гостях  у  знатока  шашек – Зайки»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ое закрепление материала.  Упражнения на выполнение ходов пешками. Дидактические игры по маршруту и их взятие с учетом контроля полей, на ограничение подвижности фигур. Тренировочные упражнения по закреплению знаний о шахматной доске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Там  на  невиданных  дорожках» - «Диагональ»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знакомить с понятием диагональ- косая линия, состоящая из клеточек одного цвета, соединенных уголками (второе отличие). На доске есть диагонали разной длины. Всего на доске 13 белых и 13 черных диагоналей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амая важная шашечная диагональ – большая дорога или большак. Она самая длинная – из 8-и клеточек. Идет из левого нижнего угла в правый верхний уго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Лесная  школа  умного  зайца» - Основы шашечной игры: сила флангов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ознакомить с шашечным понятием фланг. Практическое закрепление материала.  Упражнения на выполнение ходов пешками. Дидактические игры по маршруту и их взятие с учетом контроля полей, на ограничение подвижности фигур. Тренировочные упражнения по закреплению знаний о шахматной доск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«Лесная  школа  умного  зайца»  - Цент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Познакомить с шашечным понятием центр. восемь полей: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3,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5,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4,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6,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3,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5,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4,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6 считаются центральными, но собственно центром являются поля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5,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4,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5,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4 Шашки, расположенные на этих полях называются центральными шашками. Практическое закрепление материала.  Упражнения на выполнение ходов пешками. Дидактические игры по маршруту и их взятие с учетом контроля полей, на ограничение подвижности фигур. Тренировочные упражнения по закреплению знаний о шахматной доске.</w:t>
              <w:tab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«Лесная  школа  умного  зайца» - Бортовые пол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ля первой и последней горизонтали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1,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1,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1, 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 xml:space="preserve">1;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8,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8,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8, 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 xml:space="preserve">8 и поля вертикалей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1,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3,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5,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7; 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 xml:space="preserve">2, 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 xml:space="preserve">4, 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 xml:space="preserve">6, 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8 (поля отмечены знаком Х). Все эти поля находятся с краю доски: слева, справа, внизу и вверху. Шашки, занимающие эти поля, называются бортовыми шашками. Практическое закрепление материала.  Упражнения на выполнение ходов пешками. Дидактические игры по маршруту и их взятие с учетом контроля полей, на ограничение подвижности фигур. Тренировочные упражнения по закреплению знаний о шахматной доск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Лесная  школа  умного  зайца»  -«Дамка»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амочные пол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Черные поля последней для соперников горизонтали (для белых 8-й горизонтали –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8,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8,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8, 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 xml:space="preserve">8 (отмечены знаком Х); для черных   1-й горизонтали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1,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1,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1, 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1 (отмечены знаком Х) – поля превращения простой шашки в дамку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«В  гости  к   друзьям»  - «Как ходят шашки»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знакомить с правилами : шашка (простая) ходит по диагонали только вперед на одно поле, если оно не занято другой шашкой. Ходить назад шашками запрещено!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актическое закрепление материала.  Упражнения на выполнение ходов пешками. Дидактические игры по маршруту и их взятие с учетом контроля полей, на ограничение подвижности фигур. Тренировочные упражнения по закреплению знаний о шахматной доск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«Правила  хорошие, знать  каждому  положено»- Основные правила шашечной игр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знакомить с основными правилами: Если шашка соперника стоит вплотную  к Вашей шашке (на соседнем по диагонали поле), а за ней есть свободное место, то Вы обязаны срубить шашку соперника, если Ваш ход. Срубленная шашка убирается с доски после завершения хода. Ходить назад нельзя,  а рубить нужно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рактическое закрепление материала.  Упражнения на выполнение ходов пешками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«Лесная  школа  умного  зайца» - Основы шашечной игры: ловушка и короткие парти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/>
              <w:t>Упражнения на выполнение ходов. Дидактические игры по маршруту и их взятие с учетом контроля полей, на ограничение подвижности фигур. Тренировочные упражнения по закреплению знаний о шахматной доск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8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«Лесная  школа  умного  зайца» - Основные приёмы борьбы на шашечной доск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знакомить с правилом: Если после  того, как Вы срубили одну шашку, Ваша шашка вновь оказывается перед шашкой соперника, которая стоит с Вашей на одной диагонали и за шашкой соперника есть свободное место, то и эта шашка соперника должна быть срублена. Если вновь возникает такая же ситуация, но действие продолжается уже с разворотом на другую диагональ, то все шашки должны быть срублены, не зависимо от количества шашек и количества разворотов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«Лесная  школа  умного  зайца» - Основы шашечной игры: как пройти в дамк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 xml:space="preserve">Упражнения на выполнение ходов дамкой. Дидактические игры по маршруту и их взятие с учетом контроля полей, на ограничение подвижности фигур. Тренировочные упражнения по закреплению знаний о шахматной доске. </w:t>
            </w:r>
            <w:r>
              <w:rPr>
                <w:color w:val="000000"/>
              </w:rPr>
              <w:t>Познакомить с правилом Простая шашака, достигнув дамочного поля, превращается в дамку. Это может произойти как тихим ходом (передвижение шашки с 7-й горизонтали на 8-ю для белых или со 2-й на 1-ую для черных), так и ударным.  Дамка может ходить как вперед, так и назад по диагонали на любое возможное количество полей (пока ей не преградят путь шашка или край доски). Рубит дамка, как и шашка, только шашки соперника могут быть расположены дальше, чем на одну клеточку от дамки. Перескакивая через шашку соперника, дамка может приземлиться на любое возможное пол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«Этикет  игрока» - Правила поведения во время игр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18"/>
              <w:contextualSpacing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знакомить с правилами поведения во время игры</w:t>
            </w:r>
          </w:p>
          <w:p>
            <w:pPr>
              <w:pStyle w:val="Normal"/>
              <w:spacing w:before="0" w:after="0"/>
              <w:ind w:firstLine="618"/>
              <w:contextualSpacing/>
              <w:jc w:val="both"/>
              <w:rPr/>
            </w:pPr>
            <w:r>
              <w:rPr>
                <w:color w:val="000000"/>
                <w:u w:val="single"/>
              </w:rPr>
              <w:t>Правило 1:</w:t>
            </w:r>
            <w:r>
              <w:rPr>
                <w:color w:val="000000"/>
              </w:rPr>
              <w:t xml:space="preserve"> Перед началом игры соперники пожимают друг другу руки – желают хорошей игры и победы. После игры (как бы она не закончилась) вновь пожимают руки, благодаря друг друга  за честную игру, а проигравший еще и поздравляет соперника с победой.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594"/>
              <w:contextualSpacing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Этот спортивный ритуал дисциплинирует участников и настраивает их на серьезную игру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contextualSpacing/>
              <w:jc w:val="both"/>
              <w:outlineLvl w:val="0"/>
              <w:rPr/>
            </w:pPr>
            <w:r>
              <w:rPr>
                <w:color w:val="000000"/>
                <w:u w:val="single"/>
              </w:rPr>
              <w:t>Правило 2:</w:t>
            </w:r>
            <w:r>
              <w:rPr>
                <w:color w:val="000000"/>
              </w:rPr>
              <w:t xml:space="preserve">  Взялся – ходи!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contextualSpacing/>
              <w:jc w:val="both"/>
              <w:outlineLvl w:val="0"/>
              <w:rPr/>
            </w:pPr>
            <w:r>
              <w:rPr>
                <w:color w:val="000000"/>
                <w:u w:val="single"/>
              </w:rPr>
              <w:t>Правило 3:</w:t>
            </w:r>
            <w:r>
              <w:rPr>
                <w:color w:val="000000"/>
              </w:rPr>
              <w:t xml:space="preserve"> Если Ваша шашка стоит неаккуратно (на 2 поля или на 4 поля) и ее нужно поправить, Вы говорите «поправляю» и уже потом поправляете шашку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contextualSpacing/>
              <w:jc w:val="both"/>
              <w:outlineLvl w:val="0"/>
              <w:rPr/>
            </w:pPr>
            <w:r>
              <w:rPr>
                <w:color w:val="000000"/>
                <w:u w:val="single"/>
              </w:rPr>
              <w:t>Правило 4:</w:t>
            </w:r>
            <w:r>
              <w:rPr>
                <w:color w:val="000000"/>
              </w:rPr>
              <w:t xml:space="preserve">  Если у Вас возникла одна из ситуаций, описанных в главе 4, и требуется помощь судьи или помощника судьи чтобы посчитать количество ходов для признания партии закончившейся вничью, можете поднять руку или просто позвать судь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u w:val="single"/>
              </w:rPr>
              <w:t>Правило 5:</w:t>
            </w:r>
            <w:r>
              <w:rPr>
                <w:color w:val="000000"/>
              </w:rPr>
              <w:t xml:space="preserve">  Во время игры нельзя разговаривать с соперником или с соседям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Как  справится  с  задачей?»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u w:val="single"/>
              </w:rPr>
            </w:pPr>
            <w:r>
              <w:rPr/>
              <w:t>Чтение худ литературы «Сеня, Храбрик и шашки» Авторы: Барский Ю. П., Городецкий В. Б.Рработа с диаграммами. Игра «Сдавайся». Упражнения на выполнение ходов. Тренировочные упражнения по закреплению знаний о шахматной доск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Веселый  бой»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Стихотворение Юровскй Е.М. «Перед боем шашки в ряд На земле своей стоят» ". Игра-соревнование «Кто быстрее расставит фигуры». Игра «Взятие шашки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икторина «Королевство шашек»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рактическое закрепление материала. </w:t>
            </w:r>
            <w:r>
              <w:rPr/>
              <w:t xml:space="preserve">Дидактические игры «Кто быстрее построит на доске фигуры», «Ловушки» закрепление шашечных терминов: поле, центр, дамка, главная дорога, диагональ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Подготовка к соревнованиям между  командами  ДОУ»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закрепление материал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Лесной  турнир»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закрепление материал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Соревнования»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ведение итогов года. Соревнования между игроками в  детском  саду, шашечные встречи, досуги, шашечные турниры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еская часть. Дидактические игры, адаптированные к кру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ть информационно-коммуникативные технологии в процессе работы в приобщении детей к играм в ша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менение компьютерной техники позволяет разнообразить образовательную деятельность, делает ее нетрадиционной, яркой, насыщенной, способствует использованию разных способов подачи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овать адаптированные классические дидактические  игры  к  кружку «Умные  шашки» для  достижения  цели.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Игра «Собери пазлы». Дети должны собрать произвольно разрезанную шахматную до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гра «Пятый лишний».  На карточках  шахматные  фигуры,  пешки, фишки и т.д. Найти  лишнюю  фигу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 Игра «Учимся считать». На шашечной таблице, (на белых клетках нарисованы числа по шашечным фишкам, а на черных клетках надо положить цифры, которые соответствуют числу фишек.  Вариант: дать команду на пространственную ориентиров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Игра «Смотрите внимательно». На произвольном отрывке шашечной доски расположить фишки произвольно. Дать посмотреть внимательно, а затем на своих карточках дети должны расставить фишки по памя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гра «Зеркало». Дети должны выложить фишки в зеркальном отобра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гра «Что изменилось?». На доске 5-6 фигур. Убрать фигуру, добавить или изменить место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  Игра «Правильно-неправильно». На доске распложены фигуры в исходной позиции. Какие занимают свой «домик», а какие «заблудились»?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   Игра  «Узнай  по  описанию».  Описывается  фигура,  дети угад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 </w:t>
      </w:r>
      <w:r>
        <w:rPr>
          <w:sz w:val="28"/>
          <w:szCs w:val="28"/>
        </w:rPr>
        <w:t>И  многие  другие,  не  менее  любимые  детьми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8:00:00Z</dcterms:created>
  <dc:creator>User</dc:creator>
  <dc:description/>
  <cp:keywords/>
  <dc:language>en-US</dc:language>
  <cp:lastModifiedBy>User</cp:lastModifiedBy>
  <dcterms:modified xsi:type="dcterms:W3CDTF">2018-12-12T17:40:00Z</dcterms:modified>
  <cp:revision>15</cp:revision>
  <dc:subject/>
  <dc:title/>
</cp:coreProperties>
</file>