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Практическая самостоятельная работа.      </w:t>
      </w:r>
      <w:r>
        <w:rPr>
          <w:sz w:val="28"/>
          <w:szCs w:val="28"/>
        </w:rPr>
        <w:t xml:space="preserve">Вариант 1.    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/>
        <w:t xml:space="preserve"> провести необходимые измерения и вычислить  объём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1214755" cy="2628900"/>
                <wp:effectExtent l="12700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629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9pt;margin-top:5.5pt;width:95.6pt;height:20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857500" cy="121475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5pt;width:224.95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1).                                          2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9370</wp:posOffset>
                </wp:positionV>
                <wp:extent cx="2057400" cy="1214755"/>
                <wp:effectExtent l="12065" t="12700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1pt;width:161.95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  <w:lang w:val="en-US"/>
        </w:rPr>
        <w:t xml:space="preserve">3)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4457700" cy="121475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9.7pt;width:350.95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4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2171700" cy="21717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35pt;width:170.95pt;height:170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1943100" cy="28575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35pt;width:152.95pt;height:22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5).                                                                 6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2286000" cy="685800"/>
                <wp:effectExtent l="12065" t="12065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15pt;width:17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7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3200400" cy="14859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0.95pt;width:251.95pt;height:11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8105</wp:posOffset>
                </wp:positionV>
                <wp:extent cx="1214755" cy="160020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60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15pt;width:95.6pt;height:12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8).                                      9).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 Имя</w:t>
      </w:r>
      <w:r>
        <w:rPr/>
        <w:t xml:space="preserve"> 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2390</wp:posOffset>
                </wp:positionV>
                <wp:extent cx="57150" cy="96970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9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5pt;margin-top:5.7pt;width:4.5pt;height:76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   </w:t>
      </w:r>
      <w:r>
        <w:rPr>
          <w:b/>
          <w:u w:val="single"/>
        </w:rPr>
        <w:t>ОТВЕТ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).  </w:t>
      </w:r>
      <w:r>
        <w:rPr>
          <w:b/>
          <w:sz w:val="28"/>
          <w:szCs w:val="28"/>
          <w:lang w:val="en-US"/>
        </w:rPr>
        <w:t>V =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ческая самостоятельная работа.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   </w:t>
      </w:r>
    </w:p>
    <w:p>
      <w:pPr>
        <w:pStyle w:val="Normal"/>
        <w:rPr/>
      </w:pPr>
      <w:r>
        <w:rPr>
          <w:b/>
          <w:u w:val="single"/>
        </w:rPr>
        <w:t>Задание:</w:t>
      </w:r>
      <w:r>
        <w:rPr/>
        <w:t xml:space="preserve"> провести необходимые измерения и вычислить  объём прямоугольного параллелепипеда.</w:t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30810</wp:posOffset>
                </wp:positionV>
                <wp:extent cx="2857500" cy="1214755"/>
                <wp:effectExtent l="12065" t="12700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0.3pt;width:224.95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</wp:posOffset>
                </wp:positionV>
                <wp:extent cx="1214755" cy="1600200"/>
                <wp:effectExtent l="12700" t="12065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60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.3pt;width:95.6pt;height:12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1).                                                                                 2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943100" cy="28575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9pt;width:152.95pt;height:22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53670</wp:posOffset>
                </wp:positionV>
                <wp:extent cx="2286000" cy="685800"/>
                <wp:effectExtent l="12065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1pt;width:179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3).                                                   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          </w:t>
      </w:r>
      <w:r>
        <w:rPr>
          <w:b/>
          <w:bCs/>
          <w:lang w:val="en-US"/>
        </w:rPr>
        <w:t>4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2628900" cy="14859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pt;width:206.95pt;height:11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                                                         </w:t>
      </w:r>
      <w:r>
        <w:rPr>
          <w:b/>
          <w:bCs/>
          <w:lang w:val="en-US"/>
        </w:rPr>
        <w:t>5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4457700" cy="1214755"/>
                <wp:effectExtent l="12065" t="12700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214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35pt;width:350.95pt;height:95.6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6)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214755" cy="2628900"/>
                <wp:effectExtent l="12700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629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.15pt;width:95.6pt;height:20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905</wp:posOffset>
                </wp:positionV>
                <wp:extent cx="3200400" cy="148590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15pt;width:251.95pt;height:11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7).                                     8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78105</wp:posOffset>
                </wp:positionV>
                <wp:extent cx="3200400" cy="91440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15pt;width:251.95pt;height:7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                                       </w:t>
      </w:r>
      <w:r>
        <w:rPr>
          <w:b/>
          <w:bCs/>
          <w:lang w:val="en-US"/>
        </w:rPr>
        <w:t xml:space="preserve">9).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. Имя</w:t>
      </w:r>
      <w:r>
        <w:rPr/>
        <w:t xml:space="preserve"> 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72390</wp:posOffset>
                </wp:positionV>
                <wp:extent cx="57150" cy="96970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969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5.7pt;width:4.5pt;height:76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   </w:t>
      </w:r>
      <w:r>
        <w:rPr>
          <w:b/>
          <w:u w:val="single"/>
        </w:rPr>
        <w:t>ОТВЕТЫ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).  </w:t>
      </w:r>
      <w:r>
        <w:rPr>
          <w:b/>
          <w:sz w:val="28"/>
          <w:szCs w:val="28"/>
          <w:lang w:val="en-US"/>
        </w:rPr>
        <w:t>V =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7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8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40" w:right="206" w:gutter="0" w:header="0" w:top="539" w:footer="0" w:bottom="360"/>
      <w:pgNumType w:fmt="decimal"/>
      <w:cols w:num="2" w:equalWidth="false" w:sep="false">
        <w:col w:w="6964" w:space="708"/>
        <w:col w:w="34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44:00Z</dcterms:created>
  <dc:creator>Dom</dc:creator>
  <dc:description/>
  <cp:keywords/>
  <dc:language>en-US</dc:language>
  <cp:lastModifiedBy>Dom</cp:lastModifiedBy>
  <cp:lastPrinted>2016-12-15T15:08:00Z</cp:lastPrinted>
  <dcterms:modified xsi:type="dcterms:W3CDTF">2016-12-15T12:09:00Z</dcterms:modified>
  <cp:revision>1</cp:revision>
  <dc:subject/>
  <dc:title>Практическая самостоятельная работа</dc:title>
</cp:coreProperties>
</file>