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67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</w:t>
      </w:r>
      <w:r>
        <w:rPr>
          <w:b/>
          <w:sz w:val="44"/>
          <w:szCs w:val="44"/>
        </w:rPr>
        <w:t>Д Е Н Ь     З Д О Р О В Ь Я</w:t>
      </w:r>
    </w:p>
    <w:p>
      <w:pPr>
        <w:pStyle w:val="Normal"/>
        <w:ind w:right="-567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67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ПОДВИЖНЫЕ ИГРЫ РУССКОГО НАРОДА</w:t>
      </w:r>
    </w:p>
    <w:p>
      <w:pPr>
        <w:pStyle w:val="Normal"/>
        <w:ind w:right="-567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Инструктор по физкультуре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Якунина С. А.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ДЕНЬ   ЗДОРОВЬ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ДВИЖНЫЕ ИГРЫ РУССКОГО НАРОДА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спортивный зал.</w:t>
      </w:r>
    </w:p>
    <w:p>
      <w:pPr>
        <w:pStyle w:val="Normal"/>
        <w:spacing w:lineRule="auto" w:line="276"/>
        <w:rPr/>
      </w:pPr>
      <w:r>
        <w:rPr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линная скакалка, кана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 время сбора взрослым предлагается ответить на вопр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важаемые родители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вижная игра – естественный спутник жизни ребенка, источник радостных эмоций, обладающий великой воспитательной сило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помните, пожалуйста, в какие подвижные игры вы любили играть в детстве (перечислите их названия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ие подвижные игры охотно играет ваш ребенок?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то научил его играть в эти игры?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какие игры вы любите играть вместе со своим ребенком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енные ответы анализируются ведущим. Делается вывод о том, что все люди в детстве любили играть в те или иные подвижные игры. Наиболее любимыми у участников встречи были следующие игры (перечисляются 4-5 наиболее часто упоминаемых игр). Отмечаются семьи, в которых любят играть с ребенком дома. Обобщаются данные о том, в какие игры чаще всего играют и дети, и взрослы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ем участники Дня здоровья приглашаются в спортивный зал, для того чтобы вспомнить незаслуженно забытые подвижные игры русского народа и вместе поиграть в н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ловие входа в спортивный зал для семейной команды: вспомнить или придумать считалку и рассказать е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Для того чтобы выбрать водящего, во многих играх нужно посчитаться. А помните ли вы считалки? Вот мы сейчас проверим: в наш зал может попасть только та семейная команда, которая вспомнит или придумает какую-нибудь веселую считалку. Кто готов пройти это испытани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в случае затруднения участников команды ведущая или другие семейные команды помогают им в выборе считалки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Вот мы и попали в чудесную страну Поиграй-ку. А значит, настало время для игр и забав. Одной из самых древних и известных на Руси была игра «Горелки». Знаете ли вы ее прави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ти  и  взрослые  вспоминают  правила  этой  игры и играют в «Горелк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– 6 раз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Игра «Горел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оки встают парами друг за другом. Впереди всех лицом к играющим встает водящий – горел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рослые и дети одновременно произносят стихотворный текс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и, гори яс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Чтобы не погас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Глянь на небо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тички летя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олокольчики звен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аз, два, не ворон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 беги, как огонь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следними словами ребенок и взрослый, стоящие в первой паре, расцепляют руки и бегут по разные стороны колонны в ее конец, стремясь встать в пару, прежде чем водящий осалит кого-либо. Горелка пытается догнать одного из игроков и осалить его, и если ему это удается, то он с этим игроком образует пару. Игрок, оставшийся без пары, становится горелк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А какие вы еще знаете игры, в которые надо играть парами, взявшись за руки? («Бег двойками», «Воротики», «Ручеек».) В «Ручеек» мы сейчас и поиграем. Условие игры: выбирать себе партнера можно из общего числа игроков, за исключением последней пары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Игра «Ручее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числа играющих выбирается водящий. Остальные игроки встают парами, поднимают руки вверх, образуя воротики. Водящий проходит сквозь воротики и выбирает себе пару из числа игроков. Ведет своего партнера сквозь все воротики  и встает в конец колонны, образуя новые воротики. Оставшийся без пары игрок становится водящим. Игра проводится под музыку в быстром темпе, и создается эффект текущего ручей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Вот какой быстрый и веселый ручеек у нас получился. А знаете ли вы, куда бежит наш ручей? (Ответы.) Конечно, он бежит прямо в речку. А на берегу реки на златом крыльце сидели царь, царевич, король, королевич, сапожник, портной. А ты кто такой? Хотите узнать? Тогда в круг скорее становитесь, дружно за руки беритесь – будем играть в новую игру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Игра «Удоч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и родители встают по кругу. В середине круга – ведущая со скакалкой в руках. Она раскручивает скакалку по кругу, ведя ее низко у самой земли. Дети и взрослые подпрыгивают вверх, стараясь не задеть скакалки. Пойманный игрок переходит в конец круга или делает шаг назад, временно выбывая из игры. Через 4 – 5 вращений делается пауза. После небольшого отдыха игра продолж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ащая скакалку, ведущая говори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Царь, царевич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ороль, королевич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апожник, портн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 ты кто тако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Мы сейчас вспомнили одну из старинных русских народных подвижных игр. А какие еще игры русского народа вы знаете? («Гуси-гуси», «У медведя в бору», «Бояре» и т.д.) А вы, уважаемые взрослые, играли в детстве в игру «Бояре»? Те, кто не играл, не огорчайтесь: мы вас сейчас научим. Тех же, кому эта игра известна, прошу помочь мне. Вставайте в две команды. Мальчики и папы – справа. Девочки и мамы – слева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Игра «Бояре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ющие встают в две команды. Переплетают руки. По очереди игроки каждой команды идут к шеренге игроков другой и проговаривают соответствующий тек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я команда:    Бояре, а мы к вам приш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лодые, а мы к вам приш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я команда:    Бояре, а зачем приш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лодые, а зачем приш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я команда:    Бояре, нам невеста нуж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лодые, нам невеста нуж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я команда:    Бояре, а какая вам ми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лодые, а какая вам ми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я команда (сговорившись, указывают на одну из девочек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ояре, нам вот эта ми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лодые, нам вот эта мил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я команда:    Бояре, она глупая у на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лодые, она глупая у на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я команда:    Бояре, а мы плеточки дади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лодые, а мы плеточки дад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я команда:    Бояре, она плеточки бои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лодые, она плеточки бо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я команда:    Бояре, а мы пряничка дади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лодые, а мы пряничка дад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я команда:    Бояре, у ней зубки бол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лодые, у ней зубки бол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я команда:    Бояре, а мы к доктору сведе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лодые, а мы к доктору свед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я команда:    Бояре, она доктора убь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олодые, она доктора убье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я команда:    Бояре, не валяйте дура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давайте нам невесту навсег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следними словами выбранная невеста бежит навстречу мужской шеренге (1-я команда) и пытается разорвать сцепленные руки игроков. Если ей это удается, она забирает в свою команду одного из играющих. Если нет – остается среди игроков команды соперников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Вот какая это увлекательная игра. Ее очень любили молодые девушки и парни. Раньше на Руси добры молодцы и красны девицы были мастера разные игры после работы затевать. Девушки во время таких игр могли своей красотой похвалиться, а молодцы – силой молодецкой помериться. Вот и мы сейчас померимся силой: узнаем, кто у нас сильней – красны девицы или добры молодцы. Начинаем соревнование «Перетяни кана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игналу ведущей две команды стараются перетянуть канат на свою половину зала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Теперь я хочу уточнить у взрослых, знают ли они, как называются самые древние народные игры, похожие на танцы. Их название произошло от имени древнеславянского бога солнечного света Хорса. От его же имени произошло и прилагательное «хороший», что означает «светлый», «добрый». (Ответы взрослых.) Конечно, речь идет о хороводах. Ребята, а какие хороводные игры знаете вы? («Каравай», «Жучок-паучок», «Серенькая кошечка» и др.) Приближается Новый год, и совсем скоро закружатся вокруг елок новогодние хороводы, зазвучат песни и шутки Дедушки Мороза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Мы сегодня вспоминаем народные подвижные игры. Пока мы поиграли только в игры русского народа, но среди нас есть и семьи других национальностей. А каким интересным играм своего народа вы могли бы научить наших ребят? (По инициативе родителей организуются игры других народов России.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едуща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играй-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оиграй-к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ы чудесная стран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Жаль, что время расстава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ступило, детвор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завершении игр дети с младшим воспитателем приглашаются в груп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908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851" w:right="-9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7:07:00Z</dcterms:created>
  <dc:creator>sss</dc:creator>
  <dc:description/>
  <cp:keywords/>
  <dc:language>en-US</dc:language>
  <cp:lastModifiedBy>Света</cp:lastModifiedBy>
  <cp:lastPrinted>2007-01-28T15:19:00Z</cp:lastPrinted>
  <dcterms:modified xsi:type="dcterms:W3CDTF">2018-12-13T17:56:00Z</dcterms:modified>
  <cp:revision>35</cp:revision>
  <dc:subject/>
  <dc:title>День здоровья</dc:title>
</cp:coreProperties>
</file>