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!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1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ите представить вам выпускную квалификационную работу на тему: </w:t>
      </w:r>
    </w:p>
    <w:p>
      <w:pPr>
        <w:pStyle w:val="Normal"/>
        <w:spacing w:lineRule="auto" w:line="360" w:before="0" w:after="12"/>
        <w:ind w:left="540" w:firstLine="540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1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е словаря детей старшего дошкольного возраста в процессе ознакомления с профессиями взрослых»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и многих важных задач воспитания и обучения детей дошкольного возраста в детском саду обучение родному языку, — одна из главных.</w:t>
      </w:r>
      <w:r>
        <w:rPr>
          <w:rFonts w:cs="Times New Roman" w:ascii="Times New Roman" w:hAnsi="Times New Roman"/>
          <w:sz w:val="28"/>
          <w:szCs w:val="28"/>
        </w:rPr>
        <w:t xml:space="preserve"> Ребенок каждодневно сталкивается с предметами и явлениями, одни из которых ему знакомы, другие - нет. У него возникают вопросы, сильное желание узнать: Что это? Как называется? Для чего? Из чего и как сделано?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ловаря происходи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специальных занятиях</w:t>
      </w:r>
      <w:r>
        <w:rPr>
          <w:rFonts w:cs="Times New Roman" w:ascii="Times New Roman" w:hAnsi="Times New Roman"/>
          <w:sz w:val="28"/>
          <w:szCs w:val="28"/>
        </w:rPr>
        <w:t>: рассматривание и обследование предметов;  наблюдение за трудом взрослых; экскурсии, чтение художественных произведений; беседы о профессиях, рассматривание картин, фотографий,  сюжетно-ролевые игры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, ознакомление дошкольников с окружающим и расширение их словаря, осуществляется не только в процессе обучения, но 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в других видах деятельности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 мы обратились к  данной теме. 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2 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нашей выпускной квалификационной  работ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результативные условия эффективного развития словаря детей старшего дошкольного возраста в процесс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знако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офессиями взрослых.</w:t>
      </w:r>
    </w:p>
    <w:p>
      <w:pPr>
        <w:pStyle w:val="Normal"/>
        <w:spacing w:lineRule="auto" w:line="360" w:before="0" w:after="12"/>
        <w:ind w:left="540" w:right="-1"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роцес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 дошколь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 ознакомление детей с профессиями взрослых  как средство развития словаря дошкольников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3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 в детском саду — это планомерное расширение активного словаря детей за счёт незнакомых или трудных для них слов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4 </w:t>
      </w:r>
    </w:p>
    <w:p>
      <w:pPr>
        <w:pStyle w:val="Normal"/>
        <w:spacing w:lineRule="auto" w:line="360" w:before="0" w:after="12"/>
        <w:ind w:left="540" w:firstLine="540"/>
        <w:jc w:val="both"/>
        <w:rPr>
          <w:rStyle w:val="Eopscx171492864"/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Актуальность  работы:</w:t>
      </w:r>
      <w:r>
        <w:rPr>
          <w:rStyle w:val="Normaltextrunscx171492864"/>
          <w:rFonts w:cs="Times New Roman" w:ascii="Times New Roman" w:hAnsi="Times New Roman"/>
          <w:color w:val="00B050"/>
          <w:sz w:val="36"/>
          <w:szCs w:val="28"/>
        </w:rPr>
        <w:t xml:space="preserve">  </w:t>
      </w:r>
      <w:r>
        <w:rPr>
          <w:rStyle w:val="Normaltextrunscx171492864"/>
          <w:rFonts w:cs="Times New Roman" w:ascii="Times New Roman" w:hAnsi="Times New Roman"/>
          <w:sz w:val="28"/>
          <w:szCs w:val="28"/>
        </w:rPr>
        <w:t>важную роль в развитии словаря детей  старшего дошкольного возраста  играе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Normaltextrunscx171492864"/>
          <w:rFonts w:cs="Times New Roman" w:ascii="Times New Roman" w:hAnsi="Times New Roman"/>
          <w:sz w:val="28"/>
          <w:szCs w:val="28"/>
        </w:rPr>
        <w:t>систематическая работа по ознакомлению дошкольников с профессиями взрослых.</w:t>
      </w:r>
      <w:r>
        <w:rPr>
          <w:rStyle w:val="Eopscx171492864"/>
          <w:rFonts w:cs="Times New Roman" w:ascii="Times New Roman" w:hAnsi="Times New Roman"/>
          <w:color w:val="00B050"/>
          <w:sz w:val="28"/>
          <w:szCs w:val="28"/>
        </w:rPr>
        <w:t> </w:t>
      </w:r>
    </w:p>
    <w:p>
      <w:pPr>
        <w:pStyle w:val="Style17"/>
        <w:spacing w:lineRule="auto" w:line="360" w:before="0" w:after="12"/>
        <w:ind w:left="540" w:firstLine="540"/>
        <w:jc w:val="both"/>
        <w:rPr/>
      </w:pPr>
      <w:r>
        <w:rPr>
          <w:sz w:val="28"/>
          <w:szCs w:val="28"/>
        </w:rPr>
        <w:t>Знакомя детей с любым видом труда,  полезно придерживаться определённой системы:</w:t>
      </w:r>
    </w:p>
    <w:p>
      <w:pPr>
        <w:pStyle w:val="Style17"/>
        <w:spacing w:lineRule="auto" w:line="360" w:before="0" w:after="12"/>
        <w:ind w:left="540" w:firstLine="540"/>
        <w:jc w:val="both"/>
        <w:rPr/>
      </w:pPr>
      <w:r>
        <w:rPr>
          <w:sz w:val="28"/>
          <w:szCs w:val="28"/>
        </w:rPr>
        <w:t>- о названии профессии (</w:t>
      </w:r>
      <w:r>
        <w:rPr>
          <w:i/>
          <w:sz w:val="28"/>
          <w:szCs w:val="28"/>
        </w:rPr>
        <w:t>кто варит обед, строит дом);</w:t>
      </w:r>
    </w:p>
    <w:p>
      <w:pPr>
        <w:pStyle w:val="Style17"/>
        <w:spacing w:lineRule="auto" w:line="360" w:before="0" w:after="12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сте работы </w:t>
      </w:r>
      <w:r>
        <w:rPr>
          <w:i/>
          <w:sz w:val="28"/>
          <w:szCs w:val="28"/>
        </w:rPr>
        <w:t>(где работает повар,  строитель);</w:t>
      </w:r>
    </w:p>
    <w:p>
      <w:pPr>
        <w:pStyle w:val="Style17"/>
        <w:spacing w:lineRule="auto" w:line="360" w:before="0" w:after="12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рудиях труда (</w:t>
      </w:r>
      <w:r>
        <w:rPr>
          <w:i/>
          <w:sz w:val="28"/>
          <w:szCs w:val="28"/>
        </w:rPr>
        <w:t>чем, с помощью чего работает повар, строитель);</w:t>
      </w:r>
    </w:p>
    <w:p>
      <w:pPr>
        <w:pStyle w:val="Style17"/>
        <w:spacing w:lineRule="auto" w:line="360" w:before="0" w:after="12"/>
        <w:ind w:left="540" w:firstLine="540"/>
        <w:jc w:val="both"/>
        <w:rPr/>
      </w:pPr>
      <w:r>
        <w:rPr>
          <w:sz w:val="28"/>
          <w:szCs w:val="28"/>
        </w:rPr>
        <w:t xml:space="preserve">- о трудовых действиях </w:t>
      </w:r>
      <w:r>
        <w:rPr>
          <w:i/>
          <w:sz w:val="28"/>
          <w:szCs w:val="28"/>
        </w:rPr>
        <w:t>(что делает повар, строитель);</w:t>
      </w:r>
    </w:p>
    <w:p>
      <w:pPr>
        <w:pStyle w:val="Style17"/>
        <w:spacing w:lineRule="auto" w:line="360" w:before="0" w:after="12"/>
        <w:ind w:left="540" w:firstLine="540"/>
        <w:jc w:val="both"/>
        <w:rPr/>
      </w:pPr>
      <w:r>
        <w:rPr>
          <w:sz w:val="28"/>
          <w:szCs w:val="28"/>
        </w:rPr>
        <w:t xml:space="preserve">- о результатах труда </w:t>
      </w:r>
      <w:r>
        <w:rPr>
          <w:i/>
          <w:sz w:val="28"/>
          <w:szCs w:val="28"/>
        </w:rPr>
        <w:t>(что получается в  результате работы повара, строителя);</w:t>
      </w:r>
    </w:p>
    <w:p>
      <w:pPr>
        <w:pStyle w:val="Style17"/>
        <w:spacing w:lineRule="auto" w:line="360" w:before="0" w:after="12"/>
        <w:ind w:left="540" w:firstLine="540"/>
        <w:jc w:val="both"/>
        <w:rPr/>
      </w:pPr>
      <w:r>
        <w:rPr>
          <w:sz w:val="28"/>
          <w:szCs w:val="28"/>
        </w:rPr>
        <w:t>- о пользе труда для общества (</w:t>
      </w:r>
      <w:r>
        <w:rPr>
          <w:i/>
          <w:sz w:val="28"/>
          <w:szCs w:val="28"/>
        </w:rPr>
        <w:t xml:space="preserve">для кого варит обед повар, строит дома строитель).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5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я к исследованию, мы выдвинул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потез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ая  работа  по ознакомлению дошкольников  с профессиями взрослых  оказывает положительное влияние на развитие словаря детей старшего дошкольного возраста.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й исследования стала старшая группа детского сада «Солнышко» г. Инсара.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ое исследование состояло из 3-х этапов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6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проведения констатирующего  этап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ыявить уровень развития словаря у дошкольников и спланировать дальнейшую работу по данному направлению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статирующем этапе эксперимента мы обратились к методике Валентины Ивановны Яшиной, изложенной в книге «Изучение уровня речевой подготовки детей к обучению в школе»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водили индивидуально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7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предлагали выполнить 10 заданий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ледования заранее подобрали слова и наглядный материал с целью проверки активного и пассивного словаря (имена существительные, имена прилагательные, глаголы, наречия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ряли знание слов, обозначающих специалистов разных профессий.</w:t>
      </w:r>
      <w:r>
        <w:rPr>
          <w:rFonts w:cs="Times New Roman" w:ascii="Times New Roman" w:hAnsi="Times New Roman"/>
          <w:sz w:val="28"/>
          <w:szCs w:val="28"/>
        </w:rPr>
        <w:t xml:space="preserve"> (Кто это? – учитель, врач, парикмахер и другие.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еряли знание слов, обозначающих орудия труда, материалы, используемые человеком в процесс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ой деятельност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оданчике врача есть бинт. А что еще есть в чемоданчике врача? – шприц, мазь, таблетки, градусник…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ли знание и употребление слов, обозначающих цвет, качества, свойства предметов, величину и пр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может быть машинка у швеи? – Ручная, ножная, электрическая. </w:t>
      </w:r>
    </w:p>
    <w:p>
      <w:pPr>
        <w:pStyle w:val="Normal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ли словесное упраж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Кто что делает».</w:t>
      </w:r>
      <w:r>
        <w:rPr>
          <w:rFonts w:cs="Times New Roman" w:ascii="Times New Roman" w:hAnsi="Times New Roman"/>
          <w:sz w:val="28"/>
          <w:szCs w:val="28"/>
        </w:rPr>
        <w:t xml:space="preserve"> Предложили ребенку подобрать как можно больше слов к заданным вопросам: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библиотекарь? – выдает книги, подбирает, ремонтирует книги, проводит, устраивает выставки, расставляет книги.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8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олученных данных была составлена диаграмма №1.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 40% обследуемых детей уровень сформированности словаря низкий, 60%- средний. Высокий уровень не имеет никто из детей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что в период проведения констатирующего этапа эксперимента у большинства дошкольников отмечается ограниченность словарного запаса. Дети понимают значения слов, но употребления их в речи сильно затруднено. Бедность словаря детей проявляется в неумении отобрать из словарного запаса и правильно употреблять в речи знакомых им слова, наиболее точно выражающие смысл действ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"/>
        <w:ind w:left="540"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9 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ирующего этапа эксперимен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пытаться повысить уровень сформированности словаря  детей, участвующих в эксперименте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работу, мы составили словарь слов, предназначенных для усвоения дошкольниками при организации трудовой деятельности и в процессе формирования положительного отношения к труду на занятиях и в повседневном общении.</w:t>
      </w:r>
    </w:p>
    <w:p>
      <w:pPr>
        <w:pStyle w:val="Normal"/>
        <w:spacing w:lineRule="auto" w:line="360" w:before="0" w:after="12"/>
        <w:ind w:left="540" w:firstLine="540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такого словаря позволило целенаправленно руководить работой. Нами были проведены занятия, например,  на тему «Профессия - строитель»,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Большая тайна маленького ателье»</w:t>
      </w:r>
      <w:r>
        <w:rPr>
          <w:rFonts w:cs="Times New Roman" w:ascii="Times New Roman" w:hAnsi="Times New Roman"/>
          <w:sz w:val="28"/>
          <w:szCs w:val="28"/>
        </w:rPr>
        <w:t xml:space="preserve">, на которых мы знакомили детей  экспериментальной группы с трудом взрослых, рассматривали картины, отражающие  труд людей разных профессий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в процессе самообслуживания, дежурства по столовой, подготовке к занятиям, уборке групповой комнаты, участка, мы старались разговаривать с детьми о том, что они надевают или снимают, из какого материала сшита их одежда, кто шил их одежду. Когда ребята помогали подклеивать книги, мы также задавали им вопросы о том, где можно найти нужные книги, кто выдает книги, что, кроме книг можно взять в библиоте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"/>
        <w:ind w:left="540" w:firstLine="54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10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 контрольного эта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вить уровень развития словаря детей старшего дошкольного возраста после целенаправленно проведенной работы при организации занятий, бесед по ознакомлению детей с профессиями взрослых. 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торное диагностирование </w:t>
      </w:r>
      <w:r>
        <w:rPr>
          <w:rFonts w:cs="Times New Roman" w:ascii="Times New Roman" w:hAnsi="Times New Roman"/>
          <w:sz w:val="28"/>
          <w:szCs w:val="28"/>
        </w:rPr>
        <w:t>детей старшего 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зало следующее: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11 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ловаря детей,  </w:t>
      </w:r>
      <w:r>
        <w:rPr>
          <w:rFonts w:cs="Times New Roman" w:ascii="Times New Roman" w:hAnsi="Times New Roman"/>
          <w:sz w:val="28"/>
          <w:szCs w:val="28"/>
        </w:rPr>
        <w:t>которые принимали участие в формирующем эксперименте, значительно улучшились по сравнению с данными констатирующего экспери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Высокий и средний уровень развития словаря показали 9 человек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70%(7 человек) показали средний уровень; 10%(1 человек) – низкий; 20%(2 человека) – высокий).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ли активнее использовать предложенные слова в повседневном общении, в сюжетно-ролевых играх, на занятиях. Увеличился активный словарь глаголов, прилагательных, наречий. </w:t>
      </w:r>
    </w:p>
    <w:p>
      <w:pPr>
        <w:pStyle w:val="21"/>
        <w:spacing w:before="0" w:after="12"/>
        <w:ind w:left="540" w:firstLine="5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айд 12</w:t>
      </w:r>
    </w:p>
    <w:p>
      <w:pPr>
        <w:pStyle w:val="21"/>
        <w:spacing w:before="0" w:after="12"/>
        <w:ind w:left="540" w:firstLine="540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равнительный </w:t>
      </w:r>
      <w:r>
        <w:rPr>
          <w:szCs w:val="28"/>
        </w:rPr>
        <w:t xml:space="preserve">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. Данная группа улучшила свои результаты. Процент детей с низким уровнем развития уменьшился. Соответственно количество детей со средним и высоким уровнем развития также увеличился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13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веденная работа подтвердила целесообразность выбранного нами направления. Гипотеза  нашей выпускной   работы подтвердилась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детей с профессиями взрослых оказывает</w:t>
      </w:r>
      <w:r>
        <w:rPr>
          <w:rFonts w:cs="Times New Roman" w:ascii="Times New Roman" w:hAnsi="Times New Roman"/>
          <w:sz w:val="28"/>
          <w:szCs w:val="28"/>
        </w:rPr>
        <w:t xml:space="preserve"> положительное влияние на развитие словаря детей старшего дошкольного возраста.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14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ВНИМАНИЕ!!!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"/>
        <w:ind w:left="540" w:right="-1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шно были реализованы поставлен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анализировано состояние рассматриваемой проблемы в педагогической науке и практике учреждений дошкольного образования. 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Теоретически обосновано  компоненты модели формирования у детей старшего дошкольного возраста представлений о труде взрослых  и его социальной значимости в процессе специально организованной деятельности. </w:t>
      </w:r>
    </w:p>
    <w:p>
      <w:pPr>
        <w:pStyle w:val="Normal"/>
        <w:spacing w:lineRule="auto" w:line="360" w:before="0" w:after="12"/>
        <w:ind w:left="540"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ыявлена и экспериментально проверена эффективность реализации содержательного и процессуально-методического компонентов модели формирования представлений у детей старшего дошкольного возраста о труде взрослых и его социальной значимости в процессе специально организованной деятельности. </w:t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раясь на данные эксперимента, мы разработа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ие рекомен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ыпускников педагогических колледжей и воспитателей детских садов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знакомлении детей с трудовой лексикой важно соблюдать постепенность в расширении сведений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учения детей не забывать о том, что наблюдения и экскурсии – наиболее действенные способы ознакомления детей с трудом взрослы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лжен стимулировать развитие игр на трудовые темы. Для этого надо подобрать игрушки, соответствующие интересам детей старшего возраста.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играм детей на трудовые темы, руководить игрой и в процессе такого руководства упражнять язык детей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 детей с любым видом труда, полезно опираться на личный опыт детей, на художественную литературу, картин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учения важно, чтобы дети слышали речевые образцы, которыми они будут пользоваться в дальнейшем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вивать у детей навыки контроля за чужой и своей речью, поощрять детскую инициативность.</w:t>
      </w:r>
    </w:p>
    <w:p>
      <w:pPr>
        <w:pStyle w:val="Normal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четом поставленной цели и гипотезы в данной работе необходимо решить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едующие задачи: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ть теоретические основы  формирования словаря   у детей старшего дошкольного возраста. </w:t>
      </w:r>
    </w:p>
    <w:p>
      <w:pPr>
        <w:pStyle w:val="Normal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ыть содержание работы по развитию словаря в процессе ознакомления с </w:t>
      </w:r>
      <w:r>
        <w:rPr>
          <w:rFonts w:cs="Times New Roman" w:ascii="Times New Roman" w:hAnsi="Times New Roman"/>
          <w:sz w:val="28"/>
          <w:szCs w:val="28"/>
        </w:rPr>
        <w:t xml:space="preserve">профессиями взрослых. 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обрать диагностическую методику определения уровня сформированности словаря у детей старшей группы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иментально проверить  целесообразность   использования систематической  работы  по ознакомлению дошкольников  с профессиями взрослых для развития словаря детей  у детей  старшего дошкольного возраста.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ать практические рекомендации по повышению уровня сформированности словаря у детей  старшего дошкольного возраста.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12"/>
        <w:ind w:left="540"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достижения поставленных задач использовался следующий комплек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одов исследования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ие:</w:t>
      </w:r>
    </w:p>
    <w:p>
      <w:pPr>
        <w:pStyle w:val="ListParagraph"/>
        <w:shd w:fill="FFFFFF" w:val="clear"/>
        <w:spacing w:lineRule="auto" w:line="360" w:before="0" w:after="12"/>
        <w:ind w:left="540" w:firstLine="540"/>
        <w:contextualSpacing/>
        <w:rPr>
          <w:sz w:val="28"/>
        </w:rPr>
      </w:pPr>
      <w:r>
        <w:rPr>
          <w:sz w:val="28"/>
        </w:rPr>
        <w:t>- изучение психолого-педагогической  и методической литературы по теме исследования;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ферирование научно-методической литературы;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лассификация и систематизация теоретического материа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"/>
        <w:ind w:left="540" w:right="-567" w:firstLine="54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мпирические:</w:t>
      </w:r>
    </w:p>
    <w:p>
      <w:pPr>
        <w:pStyle w:val="Normal"/>
        <w:shd w:fill="FFFFFF" w:val="clear"/>
        <w:spacing w:lineRule="auto" w:line="360" w:before="0" w:after="12"/>
        <w:ind w:left="540" w:righ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эксперимент;</w:t>
      </w:r>
    </w:p>
    <w:p>
      <w:pPr>
        <w:pStyle w:val="ListParagraph"/>
        <w:shd w:fill="FFFFFF" w:val="clear"/>
        <w:spacing w:lineRule="auto" w:line="360" w:before="0" w:after="12"/>
        <w:ind w:left="540" w:right="-567" w:firstLine="540"/>
        <w:contextualSpacing/>
        <w:rPr>
          <w:sz w:val="28"/>
        </w:rPr>
      </w:pPr>
      <w:r>
        <w:rPr>
          <w:sz w:val="28"/>
        </w:rPr>
        <w:t>- наблюдение за детьми на занятиях и  в повседневной жизни;</w:t>
      </w:r>
    </w:p>
    <w:p>
      <w:pPr>
        <w:pStyle w:val="Normal"/>
        <w:shd w:fill="FFFFFF" w:val="clear"/>
        <w:spacing w:lineRule="auto" w:line="360" w:before="0" w:after="12"/>
        <w:ind w:left="540" w:right="-567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седы с детьми;</w:t>
      </w:r>
    </w:p>
    <w:p>
      <w:pPr>
        <w:pStyle w:val="Normal"/>
        <w:shd w:fill="FFFFFF" w:val="clear"/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тематическая обработка экспериментальных данны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"/>
        <w:ind w:left="54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color w:val="000000"/>
      <w:sz w:val="28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ru-RU" w:bidi="ar-SA"/>
    </w:rPr>
  </w:style>
  <w:style w:type="character" w:styleId="Normaltextrunscx171492864">
    <w:name w:val="normaltextrun scx17149286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opscx171492864">
    <w:name w:val="eop scx171492864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0" w:after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684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4:55:00Z</dcterms:created>
  <dc:creator>Nat</dc:creator>
  <dc:description/>
  <cp:keywords/>
  <dc:language>en-US</dc:language>
  <cp:lastModifiedBy>Ирина</cp:lastModifiedBy>
  <cp:lastPrinted>2016-05-29T23:53:00Z</cp:lastPrinted>
  <dcterms:modified xsi:type="dcterms:W3CDTF">2018-12-11T17:01:00Z</dcterms:modified>
  <cp:revision>9</cp:revision>
  <dc:subject/>
  <dc:title>Добрый день</dc:title>
</cp:coreProperties>
</file>