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МУНИЦИПАЛЬНАЯ ДОШКОЛЬНАЯ ОБРАЗОВАТЕЛЬНАЯ ОРГАНИЗ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ЕТСКИЙ САД №78 КОМБИНИРОВАННОГО ВИД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 по обучению грамоте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Звук [и], буква И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>Составила и провела: воспитатель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укашина А. М.,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Саранск, 2018г.</w:t>
      </w:r>
    </w:p>
    <w:p>
      <w:pPr>
        <w:pStyle w:val="Heading1"/>
        <w:shd w:fill="FFFFFF" w:val="clear"/>
        <w:spacing w:lineRule="atLeast" w:line="240" w:before="120" w:after="360"/>
        <w:jc w:val="center"/>
        <w:rPr>
          <w:b w:val="false"/>
          <w:b w:val="false"/>
          <w:bCs w:val="false"/>
          <w:color w:val="333333"/>
          <w:sz w:val="28"/>
          <w:szCs w:val="28"/>
        </w:rPr>
      </w:pPr>
      <w:r>
        <w:rPr>
          <w:b w:val="false"/>
          <w:bCs w:val="false"/>
          <w:color w:val="333333"/>
          <w:sz w:val="28"/>
          <w:szCs w:val="28"/>
        </w:rPr>
        <w:t>Конспект занятия по обучению грамоте «Звук [и], буква И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Цели: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разовательные:</w:t>
      </w:r>
    </w:p>
    <w:p>
      <w:pPr>
        <w:pStyle w:val="Style14"/>
        <w:spacing w:before="180" w:after="180"/>
        <w:ind w:firstLine="360"/>
        <w:rPr/>
      </w:pPr>
      <w:r>
        <w:rPr>
          <w:color w:val="111111"/>
          <w:sz w:val="28"/>
          <w:szCs w:val="28"/>
        </w:rPr>
        <w:t>- познакомить с механизмом образования звука И;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знакомить ребят с многозначными словам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Развивающие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вать у детей навыки звукового анализа;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вать фонематический слух и восприятие;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акреплять понятие «гласный звук»;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азвивать мелкую моторику; развивать память, мышление, внимание;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ные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у детей доброжелательность, самостоятельность, инициативность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Оборудование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едметные картинки, буква [И], раздаточный материал, слоговая таблица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занятия: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1. Орг. момент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нятие психоэмоционального напряжения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> Ребята! Доброе утро!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ждый новый день надо начинать с хорошим настроением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чтобы настроение было хорошим и весёлым, давайте встанем в круг, возьмёмся за руки, закроем глаза и передадим друг другу ту искорку тепла и доброты, что живёт в нашем сердце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чувствуйте, как по вашим рукам из ладошки в ладошку переходит доброта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ейчас откройте глаза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улыбнёмся, пожелаем всем доброго утра и чудесного настроения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Дети:</w:t>
      </w:r>
      <w:r>
        <w:rPr>
          <w:color w:val="111111"/>
          <w:sz w:val="28"/>
          <w:szCs w:val="28"/>
        </w:rPr>
        <w:t> Доброе утро!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ядьте, пожалуйста, на стульчики и послушайте стихотворение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2. Чтение стихотворения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деление начального звука в слове «иголка»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Есть иголки у ежа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иголки для шитья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 ёлки есть иголки»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ое слово прозвучало несколько раз?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ети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лово «иголки»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голки одинаковые или разные? Посмотрите, пожалуйста, на фланелеграф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Ребёнок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голки разные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вильно. У слова «иголки» много значений. Такие слова в русском языке называются многозначными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вайте запомним это слово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3. Игровой приём: «Шагаем по ладошке и медленно произносим слово»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ушайте, как я сейчас произнесу слово «иголка»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- и- и- иголка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ой звук я выделяла голосом?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Дети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к [и]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егодня мы будем знакомиться с новым звуком. Это звук [И]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4. Артикуляция звука и его характеристика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 xml:space="preserve">Воспитатель: </w:t>
      </w:r>
      <w:r>
        <w:rPr>
          <w:color w:val="111111"/>
          <w:sz w:val="28"/>
          <w:szCs w:val="28"/>
        </w:rPr>
        <w:t>- Давайте все вместе произнесём звук [и]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 xml:space="preserve">Дети: </w:t>
      </w:r>
      <w:r>
        <w:rPr>
          <w:color w:val="111111"/>
          <w:sz w:val="28"/>
          <w:szCs w:val="28"/>
        </w:rPr>
        <w:t>- 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гда мы произносим звук (И, то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губки – «в улыбки»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убки сближены, но не сомкнуты;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язык лежит во рту, его края касаются коренных зубов;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горлышко «работает» (рука ребенка для контроля лежит на горлышке)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к (И) – гласный, его можно петь (губы, язык и зубы не мешают свободному прохождению воздуха)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Как вы думаете, можно ли увидеть звук (И?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: Нет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спитатель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вук (И) обозначается буквой (И). Вот как она выглядит.</w:t>
      </w:r>
    </w:p>
    <w:p>
      <w:pPr>
        <w:pStyle w:val="Style14"/>
        <w:spacing w:before="180" w:after="180"/>
        <w:ind w:firstLine="360"/>
        <w:rPr/>
      </w:pPr>
      <w:r>
        <w:rPr>
          <w:color w:val="111111"/>
          <w:sz w:val="28"/>
          <w:szCs w:val="28"/>
        </w:rPr>
        <w:t>-Давайте в воздухе напишем букву (И) пальцем (показ буквы)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5. Место звука (И) в трех позициях: в начале слова, в середине и в конце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атель:</w:t>
      </w:r>
    </w:p>
    <w:p>
      <w:pPr>
        <w:pStyle w:val="Style14"/>
        <w:spacing w:before="180" w:after="180"/>
        <w:ind w:firstLine="360"/>
        <w:rPr/>
      </w:pPr>
      <w:r>
        <w:rPr>
          <w:color w:val="111111"/>
          <w:sz w:val="28"/>
          <w:szCs w:val="28"/>
        </w:rPr>
        <w:t>-Дети, скажите, пожалуйста, какие имена и фамилии детей начинаются со звука И?</w:t>
      </w:r>
    </w:p>
    <w:p>
      <w:pPr>
        <w:pStyle w:val="Style14"/>
        <w:spacing w:before="180" w:after="180"/>
        <w:ind w:firstLine="360"/>
        <w:rPr/>
      </w:pPr>
      <w:r>
        <w:rPr>
          <w:color w:val="111111"/>
          <w:sz w:val="28"/>
          <w:szCs w:val="28"/>
        </w:rPr>
        <w:t>Ира, Алина, Эмилия, Миша, Денис, Лиза, Иван, Тимофей, Инкина, и т. д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6. Физкультминутка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овным кругом друг за другом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идем за шагом шаг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сейчас мы дружно вместе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делаем вот так…</w:t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однимаем руки вверх и произносим громко ИИИ). Игра повторяется 3-4 раза с изменением движений, громкости и длительности произнесения звука ИИИИ.</w:t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/>
      </w:r>
    </w:p>
    <w:p>
      <w:pPr>
        <w:pStyle w:val="Style14"/>
        <w:spacing w:before="180" w:after="180"/>
        <w:ind w:firstLine="360"/>
        <w:rPr/>
      </w:pPr>
      <w:r>
        <w:rPr>
          <w:rStyle w:val="StrongEmphasis"/>
          <w:color w:val="111111"/>
          <w:sz w:val="28"/>
          <w:szCs w:val="28"/>
        </w:rPr>
        <w:t xml:space="preserve">7. Игра “Узнайте звук”. </w:t>
      </w:r>
      <w:r>
        <w:rPr>
          <w:rStyle w:val="StrongEmphasis"/>
          <w:b w:val="false"/>
          <w:color w:val="111111"/>
          <w:sz w:val="28"/>
          <w:szCs w:val="28"/>
        </w:rPr>
        <w:t>(Хлопните в ладоши, если он есть в слове).</w:t>
      </w:r>
    </w:p>
    <w:p>
      <w:pPr>
        <w:pStyle w:val="Style14"/>
        <w:ind w:firstLine="36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Ива, индюк, шар, астра, Ира, красный, синий, Илюша, яблоко, сливы.</w:t>
      </w:r>
    </w:p>
    <w:p>
      <w:pPr>
        <w:pStyle w:val="Style14"/>
        <w:spacing w:before="0" w:after="0"/>
        <w:ind w:firstLine="360"/>
        <w:rPr>
          <w:rStyle w:val="StrongEmphasis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8. Индивидуальная работа </w:t>
      </w:r>
    </w:p>
    <w:p>
      <w:pPr>
        <w:pStyle w:val="Style14"/>
        <w:spacing w:before="0" w:after="0"/>
        <w:ind w:firstLine="36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- </w:t>
      </w:r>
      <w:r>
        <w:rPr>
          <w:rStyle w:val="StrongEmphasis"/>
          <w:b w:val="false"/>
          <w:color w:val="111111"/>
          <w:sz w:val="28"/>
          <w:szCs w:val="28"/>
        </w:rPr>
        <w:t>Предлагаю вам выложить букву И из трёх счетных палочек.</w:t>
      </w:r>
    </w:p>
    <w:p>
      <w:pPr>
        <w:pStyle w:val="Style14"/>
        <w:spacing w:before="0" w:after="0"/>
        <w:ind w:firstLine="36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9. Гимнастика для пальчиков и глаз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дут четыре братца навстречу старшему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дравствуй, большак! - говорят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дорово, Васька-указка,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Когда большой палец будет прикасаться к другим пальцам, закрывать и открывать глаза).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ишка-серёдка,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иша сиротка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 крошка Тимошка!</w:t>
      </w:r>
    </w:p>
    <w:p>
      <w:pPr>
        <w:pStyle w:val="Style14"/>
        <w:spacing w:before="0" w:after="0"/>
        <w:ind w:firstLine="360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10. Работа в тетрадях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 xml:space="preserve"> 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11. Подведение итогов: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 каким звуком вы сегодня познакомились?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жно ли этот звук петь?</w:t>
      </w:r>
    </w:p>
    <w:p>
      <w:pPr>
        <w:pStyle w:val="Style14"/>
        <w:spacing w:before="180" w:after="18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называются звуки, которые поются?</w:t>
      </w:r>
    </w:p>
    <w:p>
      <w:pPr>
        <w:pStyle w:val="Style14"/>
        <w:spacing w:before="180" w:after="180"/>
        <w:ind w:firstLine="360"/>
        <w:rPr/>
      </w:pPr>
      <w:r>
        <w:rPr>
          <w:color w:val="111111"/>
          <w:sz w:val="28"/>
          <w:szCs w:val="28"/>
        </w:rPr>
        <w:t>Вы мне сегодня очень понравились. Хорошо отвечали на вопросы, были активны ми на занятии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line"/>
        <w:spacing w:before="280" w:after="28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6:26:00Z</dcterms:created>
  <dc:creator>Лукашины</dc:creator>
  <dc:description/>
  <cp:keywords/>
  <dc:language>en-US</dc:language>
  <cp:lastModifiedBy>Лукашины</cp:lastModifiedBy>
  <cp:lastPrinted>2018-10-24T18:09:00Z</cp:lastPrinted>
  <dcterms:modified xsi:type="dcterms:W3CDTF">2018-10-24T15:48:00Z</dcterms:modified>
  <cp:revision>7</cp:revision>
  <dc:subject/>
  <dc:title/>
</cp:coreProperties>
</file>