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ДОШКОЛЬНОЕ ОБРАЗОВАТЕЛЬНОЕ УЧРЕЖДЕНИЕ «ДЕТСКИЙ САД № 35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:                                                                                                                                                                                        Утвержден:</w:t>
      </w:r>
    </w:p>
    <w:p>
      <w:pPr>
        <w:pStyle w:val="Normal"/>
        <w:tabs>
          <w:tab w:val="clear" w:pos="708"/>
          <w:tab w:val="left" w:pos="1198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бщем собрании работников                                                                                                                                    29.08.2017 г приказ №38-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1 от 29.08.2017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  <w:t>Комплексная система работы</w:t>
      </w:r>
    </w:p>
    <w:p>
      <w:pPr>
        <w:pStyle w:val="Heading2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  <w:t>по сохранению и укреплению здоровья детей</w:t>
      </w:r>
    </w:p>
    <w:p>
      <w:pPr>
        <w:pStyle w:val="Heading2"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  <w:t>на 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здоровления детей необходимо формировать у них осознанное отношение к своему здоровью, учить их понимать значение и преимущество хорошего самочувствия, позволяющего им участвовать в общих играх, развлечениях, экскурсиях, походах. Важно также постоянно стимулировать развития у детей навыков личной гигиены и осуществлять контроль за их неукоснительным выпол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добиваться, чтобы дети понимали, что знание и соблюдение правил гигиены поможет им сохранить здоровье, позволит участвовать в разнообразных  мероприятиях, улучшить социальные контакты и настро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 используются различные общеразвивающие упражнения, активизируются различные группы мышц и улучшающие кровоснабжение внутренних органов. Особенно полезны упражнения, направленные на развитие и укрепление дыхательной мускулатуры, улучшение вентиляционной способности легких, коррекцию опорно-двигательного аппарата.  Для повышения функциональной работоспособности сердечнососудистой, бронхо-легочной систем особенно эффективны упражнения, связанные с естественными движениями: дозированный бег, ходьба со сменой темпа и направления, ходьба в чередовании с бегом. Укреплению дыхательной мускулатуры, мышц диафрагмы способствуют упражнения, развивающие мышцы плечевого пояса, туловища, нижних конечностей. При выполнении детьми физических упражнений целесообразно широко использовать различные предметы – гимнастические палки. Мячи разных размеров; полезны упражнения у гимнастической стенки, с использованием тренаже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ая роль в повышении физических и физиологических возможностей детей принадлежит упражнениям, улучшающим местное крово-  и лимфо -обращение: приседание, ходьба на согнутых ногах, бег на месте, медленный бег по пересеченной местности и др. Все эти упражнения, наряду с другими программными заданиями, можно включать как организованную образовательную деятельность физкультурой, так и утреннюю гимнастику при соблюдении индивидуального подхода к детям. Для дошкольников, имеющих отклонения в состоянии здоровья, крайне важно неукоснительное выполнение всех режимных моментов в соответствии с существующими гигиеническими рекомендациями, так как они особенно остро нуждаются в достаточной длительности сна, регламентации умственных и физических нагрузок и полноценном отдыхе. Поэтому при проведении оздоровительно – закаливающих процедур, требующих определенных временных затрат, необходимо принять все меры для того, чтобы режим дня не нарушался – не сокращались длительность прогулок, дневного сна. Время, отведенное для игр, самостоятельной деятельности или приема пищи. Этому будет способствовать рациональная организация всего оздоровительного процесса, включающая последовательность, сочетание процедур, длительность их проведения, а также хорошая подготовка к процедурам самих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гулки можно провести с детьми две – три игры разной степени подвижности (10 – 15 мин.), несложные сюжетные игры, предоставить детям возможность играть самостоятельно. Все формы работы, реализуемые на прогулке, содержание деятельности детей на воздухе, интенсивность их двигательной активности необходимо соотносить с условиями погоды, сезоном года, температурой возд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комплексных воздействий, направленных на оздоровление ослабленных детей, осуществляется на основе общепринятых критери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астоты случаев острой заболевае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ункций ведущих физиологических систем орган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физическо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отставания в развитии движений (или позитивная динамика в соответствующих показател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стойчивости к утомлению, повышение работоспособ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тивные сдвиги в эмоциональной сфе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аппетита, качества сна, навыков самообслуживания, познавательных возмож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положительных изменений в состоянии здоровья и развитии ребенка на протяжении года позволит считать, что использованный комплекс коррекционно-оздоровительных средств в сочетании с реализацией гигиенических мероприятий, выполнением рационального режима дня был достаточно эффективны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работы по профилактике заболеваний дет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укрепление иммунитета детей, повышение сопротивляемости организма к факторам внешней сред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оздоровительной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крепление здоровья детей, применение эффективных методик и технологий оздоровления детей в условиях  дошкольного учреждения и семьи. 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стижение поставленных целей осуществляется  посредством решения следующих задач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снижения частоты  случаев  заболеваемост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учшение  физического развития дете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 устойчивости к  утомлению, повышение работоспособности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жизненно необходимых двигательных умений и навыков в различных видах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е линии реализации задач программ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здорового образа  жизни, гарантии здоровья на основе здоровьесберегающих технолог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ота о социальном благополучии ребё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сторонне развитие ребёнка в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ти реализац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здоровьесберегающих технологий и методик в учебно-воспитательный процесс ДО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тнёрство с родителями на основе вариативного и конструктивного диало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жидаемые результат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 детей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тимальное функционирование организма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адаптивности к неблагоприятным факторам внешней сред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ированность основ здорового образа жизни, полезных привычек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ознание своей жизни в определённом социуме, защита, эмоциональный комфорт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 педагогов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ние необходимости создания таких условий для развития детей, которые помогут им, расти здоровыми и гармонично развиты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 родителей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обходимый запас знаний, которые помогут в вопросах – что, как, когда и почему надо делать с ребёнком, чтобы обеспечить его здоровье и полноценное развит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ые принципы программы</w:t>
      </w:r>
    </w:p>
    <w:p>
      <w:pPr>
        <w:pStyle w:val="Style16"/>
        <w:numPr>
          <w:ilvl w:val="1"/>
          <w:numId w:val="13"/>
        </w:numPr>
        <w:spacing w:lineRule="auto" w:line="240" w:before="24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 науч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одкрепление всех проводимых мероприятий, направленных на укрепления здоровья, научно обоснованными и практически апробированными методиками.</w:t>
      </w:r>
    </w:p>
    <w:p>
      <w:pPr>
        <w:pStyle w:val="Style16"/>
        <w:numPr>
          <w:ilvl w:val="1"/>
          <w:numId w:val="13"/>
        </w:numPr>
        <w:spacing w:lineRule="auto" w:line="240" w:before="24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 активности и созна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участие всего коллектива педагогов и родителей в поиске новых, эффективных методов и целенаправленной деятельности по оздоровлению детей.</w:t>
      </w:r>
    </w:p>
    <w:p>
      <w:pPr>
        <w:pStyle w:val="Style16"/>
        <w:numPr>
          <w:ilvl w:val="1"/>
          <w:numId w:val="13"/>
        </w:numPr>
        <w:spacing w:lineRule="auto" w:line="240" w:before="24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 комплексности и интеграти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шение оздоровительных и профилактических задач в системе всего учебно-воспитательного процесса и всех видов деятельности.</w:t>
      </w:r>
    </w:p>
    <w:p>
      <w:pPr>
        <w:pStyle w:val="Style16"/>
        <w:numPr>
          <w:ilvl w:val="1"/>
          <w:numId w:val="13"/>
        </w:numPr>
        <w:spacing w:lineRule="auto" w:line="240" w:before="24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 личностной ориентации и преемств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рганизация и поддержание связей между возрастными категориями, учет разно уровневого и разновозрастного развития и состояния здоровья.</w:t>
      </w:r>
    </w:p>
    <w:p>
      <w:pPr>
        <w:pStyle w:val="Style16"/>
        <w:numPr>
          <w:ilvl w:val="1"/>
          <w:numId w:val="13"/>
        </w:numPr>
        <w:spacing w:lineRule="auto" w:line="240" w:before="24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 гарантированной результатив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реализация прав и потребностей детей на получение необходимой психолого-педагогической помощи и поддержки, гарантия положительного результата независимо от вопросной категории детей и уровня их физического развития.</w:t>
      </w:r>
    </w:p>
    <w:p>
      <w:pPr>
        <w:pStyle w:val="Style16"/>
        <w:numPr>
          <w:ilvl w:val="1"/>
          <w:numId w:val="13"/>
        </w:numPr>
        <w:spacing w:lineRule="auto" w:line="240" w:before="24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цип природосообраз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пределение форм и методов воспитания на основе целостного психолого-педагогического знания  о ребенке, его физиологических и психологических особенностей. Формирование у дошкольников стремления к здоровому образу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ые направления программ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илактические мероприят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правления работы с детьми по профилактике заболеваемости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здоровья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циональная организация двигательной активности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работы с родителями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а закаливания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Профилактические мероприятия по оздоровлению детей в ДО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строгое выполнение санитарно-гигиенического режи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 коррекция режима дня и пит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каливание в сочетании с дыхательной гимнастик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ероприятия по ослаблению адаптивного синдрома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сихогигиенические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мотр детей специалистами и осмотр детей медицинским персоналом ДО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ниторинг выполнения оздоровительных мероприятий и заболеваемости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жедневные  циклы физкультурных занят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имнастика после с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язательные ежедневные прогул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ая двигательная активность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язательное проведение утренней гимнастики, физкультминуто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дьба по «ребристым дорожкам 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ытье н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скание 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душные ванны в облегченной одеж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имнастика  и физкультурные занятия на свежем воздухе в теплое время год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оянный контроль за осан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онтроль за нагрузками для переболевших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бор мебели в соответствии с рос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циональное пит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онизация помещ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таминизация третьего блю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льчиковая гимнас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ыхательная гимнасти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ждение по «ребристой дорожк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лаксация, элементы музыкотерапии (музыка сопровождает режимные момен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благоприятного психологического климата в ДО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консультативной помощи родителям   по вопросам сохранения здоро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рытые показы занятий с использованием оздоравливающих технолог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частие родителей в физкультурно-оздоровительной работе ДО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здоровительные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огое соблюдение режима дн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ка вариантов режима в теплое и холодное время года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ценный дневной сон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ул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тие моторик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овой массаж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льчиковая гимнаст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лементами дыхательной гимнасти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енняя гимнасти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на улице с элементами подвижных игр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в бассей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ы закаливающих меропри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ующая одежда для улиц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ельное пребывание на свежем воздух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шные и солнечные ванны лет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скание гор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хательная гимнас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огое соблюдение санитарно-эпидемиологического режим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жная уборка помещен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трива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онизац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таминизац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хема закаливания детей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проведению закали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чет индивидуальных особенностей ребе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ложительные реакции ребёнка на закалив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гласие родите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епрерывность закали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блюдение  медперсонала за ответными реакциями, постоянные консультации с педиатр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528"/>
        <w:gridCol w:w="467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 дей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ивопоказания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ду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ренняя гимнастик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 облегченной одежде. Летом – проведение на свежем воздухе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цинский отвод после болезн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улк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улки на свежем воздухе в одежде по сезону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н в проветренном помещен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ывать физическое  и соматическое состояние дет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пература воздуха в спальне ниже 19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</w:t>
            </w:r>
          </w:p>
        </w:tc>
      </w:tr>
      <w:tr>
        <w:trPr>
          <w:trHeight w:val="6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душные  контрастные  ванн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разницы температур (под одеялом, без одеяла; в спальне, в групповой комнате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пература воздуха ниже нормы. Наличие противопоказаний.</w:t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мнастика после сн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«дорожек здоровья»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ждение босиком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 время физкультурных мероприятий с учетом физического и соматического здоровь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пература воздуха ниже нормы. Наличие медицинского отвода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скание рта 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епенное обучение полосканию рта, начиная со 2-й младшей группы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тье рук, ног,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епенное обучение, начиная с раннего возрас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8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лнц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гулка. Солнечные ванны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ослабленного влияния атмосферы (утро, после полудня)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ронические заболевания, температура свыше 30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</w:t>
            </w:r>
          </w:p>
        </w:tc>
      </w:tr>
      <w:tr>
        <w:trPr>
          <w:trHeight w:val="7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то-воздушные ванн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олнечных ванн в облачные дни. Использование отраженных лучей (в тени). Изменение продолжительности процедур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  </w:t>
      </w:r>
      <w:r>
        <w:rPr/>
        <w:t>Психогигиенические мероприятия в НОД и в режиме дня  с деть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815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жимный мо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онно - методические указания</w:t>
            </w:r>
          </w:p>
        </w:tc>
      </w:tr>
      <w:tr>
        <w:trPr>
          <w:trHeight w:val="5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Утренний при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функциональная 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элементы слово терапии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покаивающая, ласковая музыка, звучание тих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ользование потешек, стихов, сказок, шуток, поговор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Утренняя гимнас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с ОРУ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комплексов ОРУ  игрового характера, использование игрушек и атрибу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Свобод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лово тера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индивидуальная работа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казок, потешек, стих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стольные игры с любимыми игруш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седы с деть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Умы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тье рук с произнесением потешек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стихов, потешек, побуждающих производить гигиенические мероприятия, стимуляцию с помощью  самомассажа</w:t>
            </w:r>
          </w:p>
        </w:tc>
      </w:tr>
      <w:tr>
        <w:trPr>
          <w:trHeight w:val="16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Завтра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эстетическое оформление бл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покойный тон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гигиеническое полоскание рта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влечение к эстетическому оформлению блюд работников пищебл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яснение – какие блюда на столе, чем полезны, при необходимости докармливать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каз о необходимости пользе полоскания р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Н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динамическая (физкультурная, музык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деятельность со статическим положением тела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еятельность с сюжетом, игровая деятельность, создание благоприятного эмоционального фона, радости от пения, танца и т.д. Обязательное использование элементов пальчиковой гимнастики; релаксации, музы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ользование физкультминуток, игровых и двигательных заданий; достижение эффекта «радости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Свободн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лово тера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индивидуальная работа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чтение сказок, потешек, стих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стольные игры с любимыми игруш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еседы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Подготовка к прогулке, прогул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оде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воздушные и солнечные ва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) зимние заб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) дыхательные и физические упражнения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использование художественного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вижные игры,  художественное сл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зируется пребывание на солнце согласно возрасту и индивидуальным особенност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зимнее время: игры со снегом, катание на сан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рого дозированы в соответствии с возрастом, состоянием здоровья,      временем года, обучение детей носовому дыханию во время прогулок и физических упражне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 Возвращение с прогул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ние художественного сло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Подготовка к обеду, обе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эстетическое оформление бл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покойный тон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гигиеническое полоскание 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влечение к эстетическому оформлению блюд работников пищебл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яснение – какие блюда на столе, чем полезны, при необходимости докармливать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каз о необходимости пользе полоскания 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Подготовка ко с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закаливающ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функциональная 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разрешение брать с собой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ывание и поглаживание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сон в хорошо проветренном помещ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) соблюдение тишины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воздушное и водное закаливание, элементы саммассаж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покаивающая, ласковая музыка, звучание тих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кладывание любимых игрушек спать, пояснение значения сна, укрывание с приговариванием ласковых слов, поглаживание по спине, голо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ветривание в период прогулки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блюдение всеми сотрудниками и посетителями ДОУ тишины во время «тихого часа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  Подъем детей, гимнастика после с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постепенное пробуждение и подъем  с использованием функциональной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) хождение по «ребристой дорожке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) одевание 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обуждение и подъем с учетом индивидуальных особенностей, под музыку «пробуждения», под одни и те же слова воспита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филактика плоскостопия, закаливающая процеду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ользование потешек, стихов, сказок, шуток, погово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 Полдн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эстетическое оформление блю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покойный тон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гигиеническое полоскание 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привлечение к эстетическому оформлению блюд работников пищебл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яснение – какие блюда на столе, чем полезны, при необходимости докармливать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каз о необходимости пользе полоскания 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 Свободная деятель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лово тера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игр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) индивидуальная работа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чтение сказок, потешек, стих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стольные игры с любимыми игруш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еседы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 Подготовка к прогулке, прогул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оде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наблю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) воздушные и солнечные ван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) зимние заб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) дыхательные и физически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ользование художественного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вижные игры,  художественное сло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зируется пребывание на солнце согласно возрасту и индивидуальным особенност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зимнее время: игры со снегом, катание на сан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рого дозированы в соответствии с возрастом, состоянием здоровья, временем года, обучение детей носовому дыханию во время прогулок и физических упражне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лан профилактических мероприятий для детей на ден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словия сохранения здоровья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направления  деятельности сотрудников ДОУ по сохранению здоровья де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ациональная организация внутреннего  пространства в соответствии с требованиями СанП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Создание условий для организации двигательной активности воспитанников, включающей в себя предусмотренные программой занятия   физкультурой, активные паузы в режиме дня, а также физкультурно-оздоровительную рабо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Дифференцированный подход к детям в соответствии с их индивидуальными особенностями, здоровь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Система работы по формированию здорового образа жизни, воспитанию потребности в постоянном физическом самосовершенствова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Организация рационального питания и витаминизация третьего блю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Модель организации работы по формированию представлений и навыков здорового образа жи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Формирование представлений и навыков здорового образа жи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изации работы по формированию у детей представлений и навыков здорового образа жизни строится на основе педагогики сотрудничества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1"/>
        <w:gridCol w:w="4599"/>
      </w:tblGrid>
      <w:tr>
        <w:trPr/>
        <w:tc>
          <w:tcPr>
            <w:tcW w:w="99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дагоги 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 Изучение программ, иннов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 работы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          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рудование предметно-развив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69B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ьские собрания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 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местная работа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правления работы с детьми по профилактике заболеваем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циональная организация двигательной актив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жедневные  циклы физкультурных занят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имнастика после с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язательные ежедневные прогул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ая двигательная активность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язательное проведение утренней гимнастики, физкультминут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стема закали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ы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дьба по «ребристым  дорожкам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астное обливание рук по локо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ытье н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скание р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оздушные ванны в облегченной одежд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имнастика  и физкультурные занятия на свежем воздухе в теплое время год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илактическ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оянный контроль за осанк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троль за нагрузками для переболевших дет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бор мебели в соответствии с рост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онизация помещ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итаминизация блю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ние нетрадиционного оздоровл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овой масса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льчиковая гимнас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ждение по «ребристым  дорожкам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сихогигиенические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лакс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элементы музыкотерапии (музыка сопровождает режимные момен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благоприятного психологического климата в ДО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стема работы с родителя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казание консультативной помощи родителям   по вопросам сохранения здоро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рытые показы занятий с использованием оздоравливающих технолог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стие родителей в физкультурно-оздоровительной работе ДО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еспечение реализации основных направлени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и кадровое обеспеч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82"/>
        <w:gridCol w:w="49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еобходимого оборудования: медицинского, спортивно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омещений: спортивного зала; групповых комна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хоз, специалисты,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среды нестандартными пособиями: мягкими модулями; «нестандартными» ковриками; массажера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предупреждения травматизма (соблюдение ТБ при организации учебного процесса и свободного времени, своевременный ремонт мебели и оборудования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хоз, заведующа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 – педагогическое и психолого-педагогическое обеспеч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776"/>
        <w:gridCol w:w="4472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оздоровления и осуществления контроля за выполнением оздоровительных мероприятий, физическим и нервно-психическим развитием дете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организация здоровьесберегающих методик в педагогическом процесс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, инструктор по физической культуре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, изучение и внедрение эффективных технологий и методик оздоров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льчиковая и артикуляционная гимнас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ебристые дорож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овой массаж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босо хожд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вижные игры с незначительной и умеренной психофизической нагруз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с упражнений для профилактики плоскостоп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мнастика проб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ал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лаксация  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физической культуре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одержания и структуры, разработка уровней и методик диагностики физической подготовленности детей по возрастным группам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здорового психологического макроклимата коллектива взрослых и дете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, воспитате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доровье сбережения через все виды деятельности детей (психологический фон, длительность, методы и формы, санитарно-гигиенические условия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сест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работы по совершенствованию здоровье сберегающей предметно-развивающей среды в детском саду, введение новых эффективных моделе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9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 родителями по проблеме укрепления и сохранения здоровья детей в детском саду и в семье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, медсест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ктор по физической культуре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есного и продуктивного контакта с медико-психологическими и социальными институтами детства района и города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, медсестр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научно-практических конференциях, семинарах, совещаниях различного уровня по вопросам оздоровления детей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оздоровления де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8363"/>
        <w:gridCol w:w="27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ингент де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дорового ритма жизн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щадящий режим (адаптационный период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ибкий режи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групп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рення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зкультурно-оздоровительная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вижные и динамические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ческая гимнастика (звуковая, улучшение осанки, плоскостоп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ивные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зированная ходьб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и водные процедур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тье ру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с вод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чистоты сред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воздушные ванн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тривание помещ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улки на свежем воздух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мпературного режима и чистоты воздух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ый отдых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лечения, праздники, игры, заб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никулы, дни здоровья;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отерап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ветового режи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отерап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ое сопровождение режимных мо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ое оформление фона зан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зыкально театральная деятельност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имнастик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и упражнения на развитие эмоциональн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ы на подавление отрицательных эмоций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ливание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босо хождение 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овой массаж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отерапия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онизац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дель двигательного режима детей в  ДО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-оздоровительная деятельнос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72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 форма двигательной деятельности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енность организаци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на открытом воздухе или в зале. Длительность 10-12 мин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гательная разминка во время перерыва между НОД 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в течение 7-10 мин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культминутка 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, по мере необходимости, в зависимости от вида и содержания НО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 мин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и физические упражнения на прогулке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, во время утренней прогул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20-25 мин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ференцированные игры – упражнения на прогулке 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во время вечерней прогулки, длительность 12-15 мин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ый бег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неделю, группам по 5-7 человек, проводится во время утренней прогулки, длительность 3-7 мин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ежки по массажным дорожкам в сочетании с воздушными ваннами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дневно, группами по 7-10 детей, проводятся после дневного с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-7 мин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после дневного сна (комплекс упражнений)</w:t>
            </w:r>
          </w:p>
        </w:tc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по мере пробуждения и подъема детей, длительность не более 10 мин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 организованная образовательная деятельность в режиме дн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 форма двигательной деятельност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енность организации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зической культур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а в неделю, одно – в часы прогулки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двигательная деятельность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под руководством воспитателя, продолжительность зависит от индивидуальных особенностей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урно-массовая деятельност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 форма двигательной деятельност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енность организации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здоровья (каникулы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 (в начале января и в конце апреля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спортивные праздники на открытом воздух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раза в год (40 мин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й досуг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раз  в месяц (30 мин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местная физкультурно-оздоровительная работа детского сада и семь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 форма двигательной деятельност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обенность организации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е задан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ся воспитателем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родителей в физкультурно-оздоровительных,  массовых мероприятиях (спортакиады, «Папа, мама, я спортивная семья»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физкультурных досугов, праздников, дней здоровья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взаимодействия детского сада и семьи по сохранению и укреплению здоровья детей</w:t>
      </w:r>
    </w:p>
    <w:tbl>
      <w:tblPr>
        <w:tblW w:w="8790" w:type="dxa"/>
        <w:jc w:val="left"/>
        <w:tblInd w:w="2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395"/>
        <w:gridCol w:w="4050"/>
      </w:tblGrid>
      <w:tr>
        <w:trPr>
          <w:trHeight w:val="720" w:hRule="atLeast"/>
        </w:trPr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и профилактика заболеваний</w:t>
            </w:r>
          </w:p>
        </w:tc>
        <w:tc>
          <w:tcPr>
            <w:tcW w:w="13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6720</wp:posOffset>
                </wp:positionH>
                <wp:positionV relativeFrom="paragraph">
                  <wp:posOffset>29210</wp:posOffset>
                </wp:positionV>
                <wp:extent cx="635" cy="4264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6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7010</wp:posOffset>
                </wp:positionH>
                <wp:positionV relativeFrom="paragraph">
                  <wp:posOffset>29210</wp:posOffset>
                </wp:positionV>
                <wp:extent cx="635" cy="4197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3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0485</wp:posOffset>
                </wp:positionH>
                <wp:positionV relativeFrom="paragraph">
                  <wp:posOffset>29210</wp:posOffset>
                </wp:positionV>
                <wp:extent cx="635" cy="190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55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2110</wp:posOffset>
                </wp:positionH>
                <wp:positionV relativeFrom="paragraph">
                  <wp:posOffset>29210</wp:posOffset>
                </wp:positionV>
                <wp:extent cx="635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3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190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755"/>
        <w:gridCol w:w="3735"/>
        <w:gridCol w:w="1725"/>
        <w:gridCol w:w="3225"/>
      </w:tblGrid>
      <w:tr>
        <w:trPr>
          <w:trHeight w:val="840" w:hRule="atLeast"/>
        </w:trPr>
        <w:tc>
          <w:tcPr>
            <w:tcW w:w="3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276860</wp:posOffset>
                      </wp:positionV>
                      <wp:extent cx="4292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35pt;margin-top:21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одход к детям </w:t>
            </w:r>
          </w:p>
        </w:tc>
        <w:tc>
          <w:tcPr>
            <w:tcW w:w="1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848360</wp:posOffset>
                      </wp:positionV>
                      <wp:extent cx="635" cy="219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6pt;margin-top:66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физического и психического здоровья детей</w:t>
            </w:r>
          </w:p>
        </w:tc>
        <w:tc>
          <w:tcPr>
            <w:tcW w:w="17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76860</wp:posOffset>
                      </wp:positionV>
                      <wp:extent cx="5715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85pt;margin-top:21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мини-стадион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265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800"/>
        <w:gridCol w:w="3780"/>
        <w:gridCol w:w="1725"/>
        <w:gridCol w:w="3225"/>
      </w:tblGrid>
      <w:tr>
        <w:trPr>
          <w:trHeight w:val="870" w:hRule="atLeast"/>
        </w:trPr>
        <w:tc>
          <w:tcPr>
            <w:tcW w:w="3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254000</wp:posOffset>
                      </wp:positionV>
                      <wp:extent cx="50546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6pt;margin-top:20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ый клуб для родителей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 ребенка к условиям детского сада</w:t>
            </w:r>
          </w:p>
        </w:tc>
        <w:tc>
          <w:tcPr>
            <w:tcW w:w="17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254000</wp:posOffset>
                      </wp:positionV>
                      <wp:extent cx="5715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5pt;margin-top:20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семейных увлечений – семейные традиции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6310</wp:posOffset>
                </wp:positionH>
                <wp:positionV relativeFrom="paragraph">
                  <wp:posOffset>-3175</wp:posOffset>
                </wp:positionV>
                <wp:extent cx="635" cy="276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-0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310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860"/>
        <w:gridCol w:w="3690"/>
        <w:gridCol w:w="1710"/>
        <w:gridCol w:w="3330"/>
      </w:tblGrid>
      <w:tr>
        <w:trPr>
          <w:trHeight w:val="795" w:hRule="atLeast"/>
        </w:trPr>
        <w:tc>
          <w:tcPr>
            <w:tcW w:w="3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248285</wp:posOffset>
                      </wp:positionV>
                      <wp:extent cx="5048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6pt;margin-top:19.5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тенды. Памятки для родителей</w:t>
            </w:r>
          </w:p>
        </w:tc>
        <w:tc>
          <w:tcPr>
            <w:tcW w:w="18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онный режим. Постоянное информирование родителей о состоянии ребенка</w:t>
            </w:r>
          </w:p>
        </w:tc>
        <w:tc>
          <w:tcPr>
            <w:tcW w:w="171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48285</wp:posOffset>
                      </wp:positionV>
                      <wp:extent cx="57150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6pt;margin-top:19.5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требностей семей социума по вопросам здорового образа жизни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6310</wp:posOffset>
                </wp:positionH>
                <wp:positionV relativeFrom="paragraph">
                  <wp:posOffset>10160</wp:posOffset>
                </wp:positionV>
                <wp:extent cx="635" cy="276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0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4235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965"/>
        <w:gridCol w:w="3615"/>
        <w:gridCol w:w="1740"/>
        <w:gridCol w:w="3285"/>
      </w:tblGrid>
      <w:tr>
        <w:trPr>
          <w:trHeight w:val="795" w:hRule="atLeast"/>
        </w:trPr>
        <w:tc>
          <w:tcPr>
            <w:tcW w:w="3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318770</wp:posOffset>
                      </wp:positionV>
                      <wp:extent cx="5048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1pt;margin-top:25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ы, праздники</w:t>
              <w:br/>
              <w:t>досуги</w:t>
            </w:r>
          </w:p>
        </w:tc>
        <w:tc>
          <w:tcPr>
            <w:tcW w:w="1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для родителей вновь поступивших детей</w:t>
            </w:r>
          </w:p>
        </w:tc>
        <w:tc>
          <w:tcPr>
            <w:tcW w:w="17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252095</wp:posOffset>
                      </wp:positionV>
                      <wp:extent cx="5715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19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 среди детей и родите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внедрения здоровьесберегающих методик и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8100" w:type="dxa"/>
        <w:jc w:val="left"/>
        <w:tblInd w:w="3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61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омление с теоретическими основ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и, технолог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2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275"/>
      </w:tblGrid>
      <w:tr>
        <w:trPr>
          <w:trHeight w:val="6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здоровительной направленности и значимости для ребенк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 и медицинская оценка эффектив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результатив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90" w:type="dxa"/>
        <w:jc w:val="left"/>
        <w:tblInd w:w="3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</w:tblGrid>
      <w:tr>
        <w:trPr>
          <w:trHeight w:val="615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нения родителей и получение семейной поддерж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dxa"/>
        <w:jc w:val="left"/>
        <w:tblInd w:w="4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</w:tblGrid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и оформление необходимого материал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5" w:type="dxa"/>
        <w:jc w:val="left"/>
        <w:tblInd w:w="4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4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метод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дагогический процес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20" w:type="dxa"/>
        <w:jc w:val="left"/>
        <w:tblInd w:w="3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</w:tblGrid>
      <w:tr>
        <w:trPr>
          <w:trHeight w:val="510" w:hRule="atLeast"/>
        </w:trPr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использовани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5972175" cy="38798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0"/>
                              <w:gridCol w:w="1470"/>
                              <w:gridCol w:w="400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ниторинг детей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прос родителей, педагог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30.55pt;mso-wrap-distance-left:9pt;mso-wrap-distance-right:9pt;mso-wrap-distance-top:0pt;mso-wrap-distance-bottom:0pt;margin-top:9.7pt;mso-position-vertical-relative:text;margin-left:1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0"/>
                        <w:gridCol w:w="1470"/>
                        <w:gridCol w:w="400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ниторинг детей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прос родителей, педагог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475" w:type="dxa"/>
        <w:jc w:val="left"/>
        <w:tblInd w:w="4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</w:tblGrid>
      <w:tr>
        <w:trPr>
          <w:trHeight w:val="630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результа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135" w:type="dxa"/>
        <w:jc w:val="left"/>
        <w:tblInd w:w="2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20"/>
        <w:gridCol w:w="2625"/>
        <w:gridCol w:w="705"/>
        <w:gridCol w:w="2460"/>
      </w:tblGrid>
      <w:tr>
        <w:trPr>
          <w:trHeight w:val="66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е мероприят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й материа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ализация здоровьесберегающих технологий в МДОУ «Детский сад № 35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5670"/>
        <w:gridCol w:w="23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доровьесберегающих педагогических технолог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в режиме д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етодики провед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сохранения и стимулирования здоровь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е пауз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занятий, 2-5 мин., по мере утомляемости де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асть физкультурного занятия, на прогулке, в групповой комнате – малой и средней степени подвижности. Ежедневно для всех возрастных груп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подбираются в соответствии с возрастом ребенка, местом и временем ее проведения. В ДОУ используем лишь элементы спортивных иг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, инструктор по физкультуре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юбом подходящем помещении. В зависимости от состояния детей и целей, педагог определяет интенсивность технологии. Для всех возрастных груп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спользовать спокойную классическую музыку (Чайковский, Рахманинов), звуки природы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инструктор по физкультур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эстетической направл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тся на занятиях художественно-эстетического цикла, при посещении музеев, театров, выставок и пр., оформление помещений к праздникам и др. Для всех возрастных груп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на занятиях по программе ДОУ, а также по специально запланированному графику мероприятий. Особое значение имеет работа с семьей, привитие детям эстетического вкуса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 ДО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ладшего возраста индивидуально, либо с подгруппой ежедневно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всем детям, особенно с речевыми проблемами. Проводится в любой удобный отрезок времени (в любое удобное время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 3-5 мин., в любое свободное  время; в зависимости от интенсивности зрительной нагрузки с младшего возрас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использовать наглядный материал, показ педагог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 ДО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формах физкультурно-оздоровительной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оветривание помещений, педагогу дать детям инструкции по обязательной гигиене полости носа перед проведением процедур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едагоги ДО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рящая гимнас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сле дневного сна, 5-10 мин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различна: упр. на кроватках, обширное умывание4 ходьба по ребристым дощечкам; легкий бег из спальни в группу с разницей температуры в помещениях и в другие помещения в зависимости от условий Д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игирующая гимнас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формах физкультурно-оздоровительной раб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зависит от поставленной задачи и контингента дет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инструктор по физкультур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обучения здоровому образу жизн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зан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раза в неделю: 2 занятия в спортивном зале и 1 на улице. Бассейн 2 раза в недел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роводятся в соответствии с программой ДОУ. Перед занятием проветривается помеще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инструктор по физкультур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игровые (игротреннинги и игротерап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бодное время, можно во второй половине дня. Время строго не фиксировано, в зависимости от задач, поставленных педагог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может быть организовано не заметно для ребенка, посредством включения педагога в процесс игров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-ные иг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раза в неделю по 30 мин., со старшего возрас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из серии «Здоровь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 по 30 мин., со старшего возрас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быть включены в сетку занятий в качестве познавательного развития, или в ходе режимных моментов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инструктор по физкультур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поставленных педагогом целей, сеансами либо в различных формах физкультурно-оздоровительной рабо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объяснить серьезность процедуры и дать детям элементарные знания о том, как не нанести вред своему организму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инструктор по физкультуре, медсест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Босохожд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тличное закаливающее средство для детей с ослабленным здоровьем. Повышает устойчивость организма ребенка к резким колебаниям температуры и к переохлаждению. Проводится в любое время дня. Дозировка определяется возрастом. Желательно начинать в теплый период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20"/>
        <w:gridCol w:w="1842"/>
        <w:gridCol w:w="4253"/>
        <w:gridCol w:w="1353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зраст </w:t>
            </w:r>
          </w:p>
        </w:tc>
        <w:tc>
          <w:tcPr>
            <w:tcW w:w="1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ходьбы и дозировка</w:t>
            </w:r>
          </w:p>
        </w:tc>
      </w:tr>
      <w:tr>
        <w:trPr>
          <w:trHeight w:val="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пл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лодный пери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н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и бег по одеялу и теплому пес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0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и бег по ковру в носка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0 м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ш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и бег по теплому песку и тра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45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по ковру босико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0 м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и бег по  песку, траве и покрыт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0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босиком по ковру и в носках по полу, бег босиком по пол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0 м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и бег по песку, траве и покрыт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90 м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и бег босиком по полу групп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0 ми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школ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и бег по различным видам почвы, покрытиям зем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мин. и неограничен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ная ходьба и бег в групп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30 мин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ьзуемые технологии, методик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шина Л.Н. Воспитание двигательной культуры дошкольни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ырева В.А. Лечебная физкультура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анорова Т.С., Е.М.Сергиенко. « Здоровяче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К.Утробина  К.К. Занимательная физкуль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офеева Е.А.Подвижные игры с детьми младшего дошкольного возраста, Волгоград, издательство «Учитель»,2007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винова М.Ф. Система физического воспитания в ДОУ, Москва, Просвещение, 1986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илова Е.Н.Учите бегать, прыгать, лазать, метать, Москва, Просвещение,1983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хлаева Д.В. Методика физического воспитания в дошкольном учреждении, Москва, Просвещение, 1984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епаненкова Э.Я.Методика физического воспитания, Москва, Издательский дом «Воспитания дошкольника», 2005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зулаева Л.И.Подвижные игры и игровые упражнения для детей, Москва, Гуманитарный издательский центр «Владос», 200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илова Е.Н Развивайте у дошкольников ловкость, силу, выносливость, Москва, Просвещение, 1981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ченко Т.Е Утренняя гимнастика в д/с, Мозаика-Синтез, 2007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ырина Л.Д Физическая культура дошкольников - ВЛАДОС, 200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шина М.Ю Оздоровительные занятия с детьми 6-7 лет ,Москва, Творческий центр,2008 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льская Е.И Необычные физкультурные занятия для дошкольников - Волгоград, Изд-во «Учитель»,2010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b/>
      <w:sz w:val="36"/>
      <w:u w:val="singl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Style13">
    <w:name w:val="Основной шрифт абзаца"/>
    <w:qFormat/>
    <w:rPr/>
  </w:style>
  <w:style w:type="character" w:styleId="C31">
    <w:name w:val="c31"/>
    <w:basedOn w:val="Style13"/>
    <w:qFormat/>
    <w:rPr/>
  </w:style>
  <w:style w:type="character" w:styleId="C10">
    <w:name w:val="c10"/>
    <w:basedOn w:val="Style13"/>
    <w:qFormat/>
    <w:rPr/>
  </w:style>
  <w:style w:type="character" w:styleId="C5">
    <w:name w:val="c5"/>
    <w:basedOn w:val="Style13"/>
    <w:qFormat/>
    <w:rPr/>
  </w:style>
  <w:style w:type="character" w:styleId="C21">
    <w:name w:val="c21"/>
    <w:basedOn w:val="Style13"/>
    <w:qFormat/>
    <w:rPr/>
  </w:style>
  <w:style w:type="character" w:styleId="C16">
    <w:name w:val="c16"/>
    <w:basedOn w:val="Style13"/>
    <w:qFormat/>
    <w:rPr/>
  </w:style>
  <w:style w:type="character" w:styleId="C27">
    <w:name w:val="c27"/>
    <w:basedOn w:val="Style13"/>
    <w:qFormat/>
    <w:rPr/>
  </w:style>
  <w:style w:type="character" w:styleId="C8">
    <w:name w:val="c8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33:00Z</dcterms:created>
  <dc:creator>Сказка дс</dc:creator>
  <dc:description/>
  <cp:keywords/>
  <dc:language>en-US</dc:language>
  <cp:lastModifiedBy>user</cp:lastModifiedBy>
  <cp:lastPrinted>2014-06-29T22:01:00Z</cp:lastPrinted>
  <dcterms:modified xsi:type="dcterms:W3CDTF">2018-12-13T07:21:00Z</dcterms:modified>
  <cp:revision>8</cp:revision>
  <dc:subject/>
  <dc:title/>
</cp:coreProperties>
</file>