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: Почему радуга разноцветная? Окружающий мир 1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ервоначальное представление о свете и причинах возникновения радуг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цветами радуги, их последовательностью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родные 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разное мышление, любознательность учащихся и интерес к явлениям природы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словарный запас детей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внимания, памяти,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детей наблюдать и замечать красоту вокруг себя.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блюдательность, интерес, любовь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Компьютер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Мультимедийный проектор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Интерактивная доска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Презентац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Стеклянные призмы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Карточк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Наборы цветных полосок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Листы белой бумаг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Акварельные краски, кисточки, баночки для воды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Стакан с водой, чашка с водой, зеркало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Карточка для теста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Applestylespan"/>
          <w:color w:val="000000"/>
        </w:rPr>
        <w:t>Сигнальные «смайлики»</w:t>
      </w:r>
    </w:p>
    <w:p>
      <w:pPr>
        <w:pStyle w:val="Style15"/>
        <w:spacing w:before="0" w:after="0"/>
        <w:ind w:left="360" w:hanging="0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онный момент.  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Подготовка рабочего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етствие, проверка готовности к уроку, мотивация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Начинается ур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пойдёт ребятам впр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и</w:t>
      </w:r>
      <w:r>
        <w:rPr>
          <w:rFonts w:cs="Times New Roman" w:ascii="Times New Roman" w:hAnsi="Times New Roman"/>
          <w:sz w:val="24"/>
          <w:szCs w:val="24"/>
        </w:rPr>
        <w:t xml:space="preserve">: Постараюсь всё поня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огое хочу узнат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. Объяснение нового материал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1. Актуализация знаний. Мотивац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азка 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днажды Муравей Вопросик попал под сильный дождь и спрятался под листочком. А когда дождь почти  кончился  и появилось солнце, Муравей услышал, как высоко в небе кто –то запел тоненьким голос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сегда со светом друже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лнышко в ок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зеркала, от лу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гаю по листве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ты? – спросил Муравь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ы, ребята, как думаете, кто это был?(солнечный зайч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ы делаешь там, так высоко? – спросил Мурав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делаю чудеса! – ответил Солнечный зай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Муравьишка увидел в неб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отгадаем загадку и узнаем, что увидел Муравьи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удо – красо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ные во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ись на п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ни въехать, ни вой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ак? –удивился Муравьишка. – Ты Солнечный зайчик сам белый, а радуга разноцветная! Почему радуга разноцветн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меялся Солнечный зайчик и ничего не сказ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2. Тема урока. Постановка проблемного вопро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 каком явлении природы мы сегодня с вами будем говорить на уроке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 радуге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такое радуга?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бы вы хотели о ней узнать? (</w:t>
      </w:r>
      <w:r>
        <w:rPr>
          <w:i/>
          <w:color w:val="000000"/>
        </w:rPr>
        <w:t>ответы учащих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, ребята, мы сегодня с вами поговорим о радуге. Мы узнаем, что такое радуга, как и когда она появляется, почему она разноцветная, из скольких цветов она состоит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ети, кто из вас видел радугу?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rStyle w:val="Appleconvertedspace"/>
          <w:b/>
          <w:color w:val="000000"/>
        </w:rPr>
        <w:t>Слайд 5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акое настроение было, когда ты увидел радугу?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- На какое слово похоже слово радуга?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Слово «радуга» похоже на слово «радость». И в самом деле, радостно бывает, когда вдруг на небе возникает удивительно красивая дуга. «Райская дуга» называли её в старину и верили, что она приносит счастье. С тех пор так и зовут –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радуга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се вы летом любите шлепать по лужам во время теплого дождя! Как под душем, только лучше! Потому что пахнет дождем, мокрой землей, травой, а воздух чистый, свежий. Хорошо!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Но вот дождь стихает. Тотчас же проскальзывает солнечный луч, а крупные капли дождя еще падают и падают... И вдруг кто-то радостно кричит: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 6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дуга! Смотрите – радуга! И в самом деле, через все небо перекинулась разноцветная дуга, словно огромные ворота в небе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 7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u w:val="single"/>
        </w:rPr>
        <w:t xml:space="preserve">ЧУДЕСА ПРИРОДЫ </w:t>
      </w:r>
      <w:r>
        <w:rPr>
          <w:i/>
          <w:color w:val="000000"/>
          <w:u w:val="single"/>
        </w:rPr>
        <w:t>(выступление подготовленных учеников)</w:t>
      </w:r>
      <w:r>
        <w:rPr>
          <w:b/>
          <w:color w:val="000000"/>
          <w:u w:val="single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 8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 Бывает так, что, всем на радость и удивленье, в небе сразу появляются две радуги. Одна из них ярче, другая бледней! Это бывает тогда, когда солнечный луч дважды отражается в каплях воды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Еще реже на небе сияют сразу целых четыре или пять радуг, — это случается только над большими реками, озерами, заливами, потому что тут происходит сложное отражение солнечных лучей от воды. 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 9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 Иногда радугу можно увидеть ночью, когда после дождя из-за туч выглядывает луна. В ее тусклых лучах тоже рождается лунная радуга, разумеется, не такая яркая, как солнечная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 10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 Удивительное зрелище — радуга зимой! Очень это странно и необыкновенно. Трещит мороз, на бледно-голубом небе сияет холодное зимнее солнце, а в воздухе парят крохотные кристаллики льда. Луч солнца проходит через эти кристаллики, преломляется, и отражается в небе красивой радугой.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3. Постановка проблемного вопроса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ебята, кто заметил, когда в небе появляется радуг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Когда светит солнце и идёт дождь)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Слайд 11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ткуда она взялась? Кто ее построил так быстро и так красиво? Кто мастер-строитель?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4. Решение проблемного вопроса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 кто из вас знает, как это происходит?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color w:val="000000"/>
        </w:rPr>
      </w:pPr>
      <w:r>
        <w:rPr>
          <w:rStyle w:val="Appleconvertedspace"/>
          <w:b/>
          <w:color w:val="000000"/>
        </w:rPr>
        <w:t>Слайд 12</w:t>
      </w:r>
    </w:p>
    <w:p>
      <w:pPr>
        <w:pStyle w:val="Style15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смотр МУЛЬТФИЛЬМА «Семейка Почемучек» серия 7 (</w:t>
      </w:r>
      <w:r>
        <w:rPr>
          <w:b/>
          <w:i/>
          <w:iCs/>
          <w:color w:val="000000"/>
        </w:rPr>
        <w:t>Приложение 1)</w:t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- Во время просмотра придумайте вопрос, который вы бы хотели задать своим одноклассникам.</w:t>
      </w:r>
    </w:p>
    <w:p>
      <w:pPr>
        <w:pStyle w:val="Style15"/>
        <w:spacing w:before="0" w:after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А теперь задайте вопросы друг другу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1. В чем причина появления радуги? (</w:t>
      </w:r>
      <w:r>
        <w:rPr>
          <w:i/>
          <w:color w:val="000000"/>
        </w:rPr>
        <w:t>Причина появления радуги – солнечный свет и дождик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 Какого цвета солнечный свет?</w:t>
      </w:r>
      <w:r>
        <w:rPr>
          <w:i/>
          <w:color w:val="000000"/>
        </w:rPr>
        <w:t xml:space="preserve"> (Мы считаем, что свет белый, но на самом деле он разноцветный. Когда лучи солнечного света проходят через воздух, мы видим их как белый свет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 Что случается, когда солнечные лучи встречают на своем пути капли дождя?</w:t>
      </w:r>
      <w:r>
        <w:rPr>
          <w:i/>
          <w:color w:val="000000"/>
        </w:rPr>
        <w:t xml:space="preserve"> (А когда на их пути встречается капля воды, она преломляет свет, как призма, и раскладывает его на разноцветные лучи.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 Как выглядит радуга, если на нее смотреть с земли? А с высоты? (</w:t>
      </w:r>
      <w:r>
        <w:rPr>
          <w:i/>
          <w:color w:val="000000"/>
        </w:rPr>
        <w:t>Когда мы смотрим на радугу с земли, она кажется нам дугой. Если на радугу посмотреть с высоты, например с самолета, она будет казаться кругом.)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5. Когда радуга ярче? (</w:t>
      </w:r>
      <w:r>
        <w:rPr>
          <w:i/>
          <w:color w:val="000000"/>
        </w:rPr>
        <w:t>Чем крупнее дождевые капли, тем ярче радуга. Если капли мелкие, радуга кажется бледной, еле заметной)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Что такое радуг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Это солнечное свечение.)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iCs/>
          <w:color w:val="000000"/>
          <w:u w:val="single"/>
        </w:rPr>
        <w:t>5. Физкультминутка №1 (Приложение 2)</w:t>
      </w:r>
    </w:p>
    <w:p>
      <w:pPr>
        <w:pStyle w:val="Style15"/>
        <w:spacing w:before="0" w:after="0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 xml:space="preserve">Слайд 13 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iCs/>
          <w:color w:val="000000"/>
          <w:u w:val="single"/>
        </w:rPr>
        <w:t>6. Практическая работа №1: «Посмотри на радугу»</w:t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Работа в парах с призмами.</w:t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Возьмите призму и внимательно посмотрите  вовнутрь призмы, направив ее в сторону окна. Что увидели?</w:t>
      </w:r>
    </w:p>
    <w:p>
      <w:pPr>
        <w:pStyle w:val="Style15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u w:val="single"/>
        </w:rPr>
        <w:t>Вывод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Закрепление по учебнику. Открываем учебник страница 41 и ещё раз прочитаем как получается радуг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Дети читают самостоятельно, затем вслух.)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лайд 14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color w:val="000000"/>
          <w:u w:val="single"/>
        </w:rPr>
        <w:t>7. Постановка проблемного вопрос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ченик: Летний дождь прошел с утра,</w:t>
        <w:br/>
        <w:t xml:space="preserve">               Выглянуло солнце.</w:t>
        <w:br/>
        <w:t xml:space="preserve">               Удивилась детвора,</w:t>
        <w:br/>
        <w:t xml:space="preserve">               Посмотрев в оконце, –</w:t>
        <w:br/>
        <w:t xml:space="preserve">               Семицветная дуга</w:t>
        <w:br/>
        <w:t xml:space="preserve">               Заслонила облак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 сколько в радуге цветов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емь цветов, семь мостиков.)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радуге семь цветов, и все они всегда расположены всегда в одном порядк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то знает, из каких цветов состоит радуг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(Высказывания детей: </w:t>
      </w:r>
      <w:r>
        <w:rPr>
          <w:color w:val="000000"/>
        </w:rPr>
        <w:t>красный, оранжевый, желтый, зеленый, голубой, синий и фиолетовый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лайд 15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запомнить их по порядку и очень быстро?</w:t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Style15"/>
        <w:spacing w:before="0" w:after="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8. Решение проблемной ситуации</w:t>
      </w:r>
      <w:r>
        <w:rPr>
          <w:rStyle w:val="Appleconvertedspace"/>
          <w:i/>
          <w:color w:val="000000"/>
          <w:u w:val="single"/>
        </w:rPr>
        <w:t> 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лайд 16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бы запомнить цвета радуги, люди придумали такие фразы – подсказки: «Каждый Охотник Желает Знать, Где Сидит Фазан».</w:t>
      </w:r>
    </w:p>
    <w:p>
      <w:pPr>
        <w:pStyle w:val="Style15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9. Практическая работа №2: «Составь радугу» (Приложение 3)</w:t>
      </w:r>
    </w:p>
    <w:p>
      <w:pPr>
        <w:pStyle w:val="Style15"/>
        <w:spacing w:before="0" w:after="0"/>
        <w:rPr>
          <w:color w:val="000000"/>
        </w:rPr>
      </w:pPr>
      <w:r>
        <w:rPr>
          <w:i/>
          <w:color w:val="000000"/>
        </w:rPr>
        <w:t>Работа на карточках</w:t>
      </w:r>
      <w:r>
        <w:rPr>
          <w:color w:val="000000"/>
        </w:rPr>
        <w:t>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- Расположите цветные полоски так, чтобы получился кусочек радуги. </w:t>
      </w:r>
    </w:p>
    <w:p>
      <w:pPr>
        <w:pStyle w:val="Style15"/>
        <w:spacing w:before="0" w:after="0"/>
        <w:rPr/>
      </w:pPr>
      <w:r>
        <w:rPr>
          <w:color w:val="000000"/>
        </w:rPr>
        <w:t>-Поменяйте полоски местами и предложите соседу по парте исправить ошибки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лайд 17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Проверка практической работы</w:t>
      </w:r>
    </w:p>
    <w:p>
      <w:pPr>
        <w:pStyle w:val="Style15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изкультминутка №2     Слайд 18  (Приложение 4)</w:t>
      </w:r>
    </w:p>
    <w:p>
      <w:pPr>
        <w:pStyle w:val="Style15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before="0" w:after="0"/>
        <w:rPr/>
      </w:pPr>
      <w:r>
        <w:rPr>
          <w:b/>
          <w:bCs/>
          <w:i/>
          <w:color w:val="000000"/>
          <w:u w:val="single"/>
        </w:rPr>
        <w:t>10. Практическая работа № 3: «Эффект радуги в домашних условиях»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лайд 19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 можно ли получить радугу в домашних условиях?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Слайд 20, 21 </w:t>
      </w:r>
      <w:r>
        <w:rPr>
          <w:i/>
          <w:color w:val="000000"/>
        </w:rPr>
        <w:t>(выполнение опытов учителем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ы можете сами дома расщепить видимый солнечный свет на отдельные цвета, воспроизведя эффект радуги. Для этого в очень ясный, солнечный день вам понадобятся миска с водой, лист белого картона и маленькое зеркальц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ставьте миску с водой на самое солнечное место. Опустите зеркальце в воду и прислоните его к краю миски. Поверните зеркальце под таким углом, чтобы на него падал яркий солнечный свет. Затем перемещайте картон перед миской так, чтобы на нем появилась отраженная «радуга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ещё в домашних условиях можно получить радугу?</w:t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Style15"/>
        <w:spacing w:before="0" w:after="0"/>
        <w:rPr/>
      </w:pPr>
      <w:r>
        <w:rPr>
          <w:b/>
          <w:bCs/>
          <w:i/>
          <w:color w:val="000000"/>
          <w:u w:val="single"/>
        </w:rPr>
        <w:t>11. Работа по учебнику (с. 41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делают Черепаха и Муравьишк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оливают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вы думаете, что они хотят получить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адугу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ожет ли получиться у них радуга?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Почему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олнечные лучи пройдут через капли воды и получится радуга.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лайд 22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Где в окружающем мире еще можно увидеть радугу?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Слайд 23- разбрызгиватели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Слайд 24-Мыльные пузыри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Слайд 25- Фонтан</w:t>
      </w:r>
    </w:p>
    <w:p>
      <w:pPr>
        <w:pStyle w:val="Style15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pacing w:before="0" w:after="0"/>
        <w:rPr/>
      </w:pPr>
      <w:r>
        <w:rPr>
          <w:b/>
          <w:bCs/>
          <w:i/>
          <w:color w:val="000000"/>
          <w:u w:val="single"/>
        </w:rPr>
        <w:t>12. Закрепление. Работа над проектом «Нарисую радугу»</w:t>
      </w:r>
      <w:r>
        <w:rPr>
          <w:rStyle w:val="Appleconvertedspace"/>
          <w:i/>
          <w:color w:val="000000"/>
          <w:u w:val="single"/>
        </w:rPr>
        <w:t> </w:t>
      </w:r>
      <w:r>
        <w:rPr>
          <w:rStyle w:val="StrongEmphasis"/>
          <w:i/>
          <w:iCs/>
          <w:color w:val="000000"/>
          <w:u w:val="single"/>
        </w:rPr>
        <w:t xml:space="preserve">(работа в парах) 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iCs/>
          <w:color w:val="000000"/>
        </w:rPr>
        <w:t>Слайд 26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) Выбор проекта, обосновани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бы запомнить порядок цветов в радуге, предлагаю создать веселую радугу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) Выбор материалов и инструменто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вайте подумаем из чего можно сделать радугу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Карандаш, пластилин, акварель, цветная бумага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ой способ подходит нам сегодня?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) Планирование проект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ботать будем в паре. Между собой договоритесь, кто будет, какую полоску радуги рисовать.. Сколько дуг вы будете рисовать?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(7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ределим цвета наших полосок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Можешь их нарисовать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Да.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iCs/>
          <w:color w:val="000000"/>
        </w:rPr>
        <w:t xml:space="preserve">Слайд 27 </w:t>
      </w:r>
      <w:r>
        <w:rPr>
          <w:iCs/>
          <w:color w:val="000000"/>
        </w:rPr>
        <w:t xml:space="preserve">( </w:t>
      </w:r>
      <w:r>
        <w:rPr>
          <w:i/>
          <w:iCs/>
          <w:color w:val="000000"/>
        </w:rPr>
        <w:t>во время работы звучит «Песенка про радугу»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Практическая работа.</w:t>
      </w:r>
    </w:p>
    <w:p>
      <w:pPr>
        <w:pStyle w:val="Style15"/>
        <w:spacing w:before="0" w:after="0"/>
        <w:rPr/>
      </w:pPr>
      <w:r>
        <w:rPr>
          <w:i/>
          <w:iCs/>
          <w:color w:val="000000"/>
        </w:rPr>
        <w:t>(Дети самостоятельно рисуют радугу.)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д) Защита проекта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У кого же самая веселая радуг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вою радугу дети вывешивают на доску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iCs/>
          <w:color w:val="000000"/>
        </w:rPr>
        <w:t>Слайд 28</w:t>
      </w:r>
    </w:p>
    <w:p>
      <w:pPr>
        <w:pStyle w:val="Style15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pacing w:before="0" w:after="0"/>
        <w:rPr/>
      </w:pPr>
      <w:r>
        <w:rPr>
          <w:b/>
          <w:bCs/>
          <w:i/>
          <w:color w:val="000000"/>
          <w:u w:val="single"/>
        </w:rPr>
        <w:t>13.</w:t>
      </w:r>
      <w:r>
        <w:rPr>
          <w:rStyle w:val="Appleconvertedspace"/>
          <w:b/>
          <w:bCs/>
          <w:i/>
          <w:color w:val="000000"/>
          <w:u w:val="single"/>
        </w:rPr>
        <w:t> Защита проекта «Книжка – малышка «Радуга»</w:t>
      </w:r>
    </w:p>
    <w:p>
      <w:pPr>
        <w:pStyle w:val="Heading3"/>
        <w:spacing w:before="0" w:after="0"/>
        <w:rPr/>
      </w:pPr>
      <w:r>
        <w:rPr>
          <w:b w:val="false"/>
          <w:color w:val="000000"/>
          <w:sz w:val="24"/>
          <w:szCs w:val="24"/>
        </w:rPr>
        <w:t>Радуге посвящено  много стихов и загадок. Дома каждый из вас приготовил страничку про радугу для нашей книжки.</w:t>
      </w:r>
    </w:p>
    <w:p>
      <w:pPr>
        <w:pStyle w:val="Heading3"/>
        <w:spacing w:before="0" w:after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 </w:t>
      </w:r>
      <w:r>
        <w:rPr>
          <w:b w:val="false"/>
          <w:i/>
          <w:color w:val="000000"/>
          <w:sz w:val="24"/>
          <w:szCs w:val="24"/>
        </w:rPr>
        <w:t>Чтение стихотворений и загадок.</w:t>
      </w:r>
    </w:p>
    <w:p>
      <w:pPr>
        <w:pStyle w:val="ParagraphStyle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br/>
        <w:t>III</w:t>
      </w:r>
      <w:r>
        <w:rPr>
          <w:rFonts w:cs="Times New Roman" w:ascii="Times New Roman" w:hAnsi="Times New Roman"/>
          <w:b/>
          <w:u w:val="single"/>
        </w:rPr>
        <w:t xml:space="preserve">. Рефлексия. </w:t>
      </w:r>
    </w:p>
    <w:p>
      <w:pPr>
        <w:pStyle w:val="ParagraphStyl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лайд  29</w:t>
      </w:r>
    </w:p>
    <w:p>
      <w:pPr>
        <w:pStyle w:val="Style15"/>
        <w:spacing w:before="0" w:after="0"/>
        <w:rPr/>
      </w:pPr>
      <w:r>
        <w:rPr/>
        <w:t xml:space="preserve">Проведение </w:t>
      </w:r>
      <w:r>
        <w:rPr>
          <w:b/>
          <w:bCs/>
        </w:rPr>
        <w:t>теста.  (Приложение 5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У каждого ученика – полоска бумаги с кружочками (бусы)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Учитель задаёт вопросы, ученики самостоятельно отвечают “да – нет”;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Ответ “да” – кружок закрашивается в зелёный цвет;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Ответ “нет” – кружок закрашивается в красный цвет.</w:t>
      </w:r>
    </w:p>
    <w:p>
      <w:pPr>
        <w:pStyle w:val="Style15"/>
        <w:spacing w:before="0" w:after="0"/>
        <w:rPr/>
      </w:pPr>
      <w:r>
        <w:rPr/>
        <w:t>Вопрос 1. У радуги 7 цветов?</w:t>
      </w:r>
    </w:p>
    <w:p>
      <w:pPr>
        <w:pStyle w:val="Style15"/>
        <w:spacing w:before="0" w:after="0"/>
        <w:rPr/>
      </w:pPr>
      <w:r>
        <w:rPr/>
        <w:t>Вопрос 2. Все цвета расположены в определённом порядке?</w:t>
      </w:r>
    </w:p>
    <w:p>
      <w:pPr>
        <w:pStyle w:val="Style15"/>
        <w:spacing w:before="0" w:after="0"/>
        <w:rPr/>
      </w:pPr>
      <w:r>
        <w:rPr/>
        <w:t>Вопрос 3. В радуге есть коричневый цвет?</w:t>
      </w:r>
    </w:p>
    <w:p>
      <w:pPr>
        <w:pStyle w:val="Style15"/>
        <w:spacing w:before="0" w:after="0"/>
        <w:rPr/>
      </w:pPr>
      <w:r>
        <w:rPr/>
        <w:t xml:space="preserve">Вопрос 4. Строители радуги – солнце и дождь?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роверка по слайду 29</w:t>
      </w:r>
    </w:p>
    <w:p>
      <w:pPr>
        <w:pStyle w:val="Style15"/>
        <w:spacing w:before="0" w:after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Style15"/>
        <w:spacing w:before="0" w:after="0"/>
        <w:rPr/>
      </w:pPr>
      <w:r>
        <w:rPr>
          <w:b/>
          <w:color w:val="000000"/>
          <w:u w:val="single"/>
          <w:lang w:val="en-US"/>
        </w:rPr>
        <w:t>IV</w:t>
      </w:r>
      <w:r>
        <w:rPr>
          <w:b/>
          <w:color w:val="000000"/>
          <w:u w:val="single"/>
        </w:rPr>
        <w:t>. Итог урок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получается радуг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олнечные лучи, попадая в небе на капельки дождя, распадаются на разноцветные лучики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очему наша радуга получилась такая весёлая?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ему она рада?</w:t>
      </w:r>
    </w:p>
    <w:p>
      <w:pPr>
        <w:pStyle w:val="Style15"/>
        <w:spacing w:before="0" w:after="0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b/>
          <w:color w:val="000000"/>
          <w:u w:val="single"/>
          <w:lang w:val="en-US"/>
        </w:rPr>
        <w:t>V</w:t>
      </w:r>
      <w:r>
        <w:rPr>
          <w:b/>
          <w:color w:val="000000"/>
          <w:u w:val="single"/>
        </w:rPr>
        <w:t xml:space="preserve">. Самооценка </w:t>
      </w:r>
      <w:r>
        <w:rPr>
          <w:i/>
          <w:color w:val="000000"/>
        </w:rPr>
        <w:t>(работа с сигнальными «смайликами»)</w:t>
      </w:r>
    </w:p>
    <w:p>
      <w:pPr>
        <w:pStyle w:val="Style15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</w:rPr>
        <w:t>Слайд 30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1. Я могу ответить на вопрос:  Почему радуга разноцветная?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2. Я самостоятельно выполнил (а) все задания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3. Мне было очень интересно на этом уроке </w:t>
      </w:r>
    </w:p>
    <w:p>
      <w:pPr>
        <w:pStyle w:val="Style15"/>
        <w:spacing w:before="0" w:after="0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u w:val="single"/>
          <w:lang w:val="en-US"/>
        </w:rPr>
        <w:t>VI</w:t>
      </w:r>
      <w:r>
        <w:rPr>
          <w:b/>
          <w:bCs/>
          <w:color w:val="000000"/>
          <w:u w:val="single"/>
        </w:rPr>
        <w:t>. Домашнее задание (по выбору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учить фразы – подсказ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просить дома у родителей: как получается радуга, сколько в ней цветов, какие цвета. Если родители не знают рассказ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40:00Z</dcterms:created>
  <dc:creator>User</dc:creator>
  <dc:description/>
  <cp:keywords/>
  <dc:language>en-US</dc:language>
  <cp:lastModifiedBy>Пользователь Windows</cp:lastModifiedBy>
  <dcterms:modified xsi:type="dcterms:W3CDTF">2018-12-11T10:12:00Z</dcterms:modified>
  <cp:revision>4</cp:revision>
  <dc:subject/>
  <dc:title>Урок: Почему радуга разноцветная</dc:title>
</cp:coreProperties>
</file>