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БПОУ ВО</w:t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уромский педагогический колледж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3676" w:dyaOrig="18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9pt;height:106.95pt" filled="f" o:ole="">
            <v:imagedata r:id="rId3" o:title=""/>
          </v:shape>
          <o:OLEObject Type="Embed" ProgID="" ShapeID="ole_rId2" DrawAspect="Content" ObjectID="_399674390" r:id="rId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ческие указания для студен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выполнению курсовых и выпускных квалификационных работ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Данные методические указания  направлены на организацию работы  студентов Муромского педагогического колледжа по   выполнению курсовой и выпускной квалификационной работы в  соответствии с   требованиями  ФГОС.  </w:t>
      </w:r>
    </w:p>
    <w:p>
      <w:pPr>
        <w:pStyle w:val="Normal"/>
        <w:ind w:left="-72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72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ставитель: заместитель директора по НМР   Иванцова Т. И.</w:t>
      </w:r>
    </w:p>
    <w:p>
      <w:pPr>
        <w:pStyle w:val="Normal"/>
        <w:ind w:left="-720" w:hanging="0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Рассмотрено на заседании научно-методического совета  № 2 от  29.01 2016г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у-исследователю Муромского  педагогического колледжа необходимо руководствоваться при написании курсовой и выпускной квалификационной работы следующими Положения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 курсовой работе (проекте)  обучающихся;</w:t>
      </w:r>
    </w:p>
    <w:p>
      <w:pPr>
        <w:pStyle w:val="Normal"/>
        <w:shd w:fill="FFFFFF" w:val="clear"/>
        <w:spacing w:lineRule="auto" w:line="240" w:before="0" w:after="0"/>
        <w:ind w:right="-34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о порядке проведения государственной итоговой аттестации по образовательным программам   среднего профессионального образования  в ГБПОУ  ВО  «Муромский  педагогический  колледж»;</w:t>
      </w:r>
    </w:p>
    <w:p>
      <w:pPr>
        <w:pStyle w:val="Normal"/>
        <w:shd w:fill="FFFFFF" w:val="clear"/>
        <w:spacing w:lineRule="auto" w:line="240" w:before="0" w:after="0"/>
        <w:ind w:right="-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оложением о </w:t>
      </w:r>
      <w:r>
        <w:rPr>
          <w:rFonts w:cs="Times New Roman" w:ascii="Times New Roman" w:hAnsi="Times New Roman"/>
          <w:sz w:val="24"/>
          <w:szCs w:val="24"/>
        </w:rPr>
        <w:t xml:space="preserve"> выпускно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алификационной работ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сследовательская работа должна иметь актуальность и практическую значимость. Выполнение научно-исследовательской деятельности - обязательная составляющая самостоятельной работы студента в рамках учебно-воспитательного процесса в колледж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овые  и выпускные квалификационные работы выполняются по предложениям (заказам) образовательных учреждений, организаций, предприятий  на основе  сотрудничества с работодателем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выполнению курсовой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Курсовая работа (проект) – вид учебной работы по дисциплинам профессионального цикла и (или) профессиональному модул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Она является одной из форм самостоятельной  научно-исследовательской работы обучающихся и формой контроля учебной рабо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овая работа является предшествующим этапом выполнения выпускной квалификационной работы, связанной со сферой деятельности будущих специалис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дактическими целями курсовой  работы являются:</w:t>
      </w:r>
    </w:p>
    <w:p>
      <w:pPr>
        <w:pStyle w:val="Style8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стематизация  и совершенствование полученных студентом знаний, профессиональных умений и компетенций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навыков самостоятельной работы, овладение методологией решения проблем, разрабатываемых в курсовой работе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пределение уровня теоретической и практической готовности студентов к разработке реальных профессиональных проблем, актуализация потребности в непрерывном образован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атика курсовых работ (проектов) утверждается директором колледжа до 1 марта текущего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уг разрабатываемых тем должен соответствовать требованиям, предъявляемым студенту ФГОС СПО по специа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е руководство и контроль за ходом выполнения курсовой работы, осуществляет преподаватель соответствующей учебной дисциплины (УД), междисциплинарного курса (МДК), профессионального модуля (ПМ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к оценивается курсовая работа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овая работа  оценивается по пятибалльной системе. Обоснование оценки научный руководитель оформляет в письменном отзыве, где отражается:</w:t>
      </w:r>
    </w:p>
    <w:p>
      <w:pPr>
        <w:pStyle w:val="Normal"/>
        <w:numPr>
          <w:ilvl w:val="1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епень разработанности темы и соответствие содержания курсовой работы (проекта) целям и задачам; </w:t>
      </w:r>
    </w:p>
    <w:p>
      <w:pPr>
        <w:pStyle w:val="Normal"/>
        <w:numPr>
          <w:ilvl w:val="1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ровень самостоятельности студента в работе над темой  исследования; </w:t>
      </w:r>
    </w:p>
    <w:p>
      <w:pPr>
        <w:pStyle w:val="Normal"/>
        <w:numPr>
          <w:ilvl w:val="1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умения студента работать с научной, справочной литературой, электронными образовательными ресурсами;</w:t>
      </w:r>
    </w:p>
    <w:p>
      <w:pPr>
        <w:pStyle w:val="Normal"/>
        <w:numPr>
          <w:ilvl w:val="1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ровень владения теоретическими знаниями, профессионально-значимыми компетенциями; </w:t>
      </w:r>
    </w:p>
    <w:p>
      <w:pPr>
        <w:pStyle w:val="Normal"/>
        <w:numPr>
          <w:ilvl w:val="1"/>
          <w:numId w:val="1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умения обосновывать ценность полученных и выводов;</w:t>
      </w:r>
    </w:p>
    <w:p>
      <w:pPr>
        <w:pStyle w:val="Normal"/>
        <w:numPr>
          <w:ilvl w:val="1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чество оформления курсовой работы ( проекта).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к оформить курсовую работу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овая работа (проект)  оформляется на стандартных листах специальной папки с соблюдением полей. Текст курсовой работы представляется в формате А4 машинописного текста, напечатанного через 1,5 интервала шрифтом </w:t>
      </w:r>
      <w:r>
        <w:rPr>
          <w:rFonts w:cs="Times New Roman" w:ascii="Times New Roman" w:hAnsi="Times New Roman"/>
          <w:sz w:val="24"/>
          <w:szCs w:val="24"/>
          <w:lang w:val="en-US"/>
        </w:rPr>
        <w:t>Tim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oman</w:t>
      </w:r>
      <w:r>
        <w:rPr>
          <w:rFonts w:cs="Times New Roman" w:ascii="Times New Roman" w:hAnsi="Times New Roman"/>
          <w:sz w:val="24"/>
          <w:szCs w:val="24"/>
        </w:rPr>
        <w:t xml:space="preserve"> 14 (интервал 1,5) с полями: слева – 30 мм, справа – 15 мм, сверху и снизу – 20 мм  на одной стороне стандартного листа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 курсовой работы (проекта) должен составлять  не менее 15-20  страниц печатного текста. Приложение не входит в объем работы и может быть довольно значительным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иклограмма работы над КР</w:t>
      </w:r>
    </w:p>
    <w:tbl>
      <w:tblPr>
        <w:tblW w:w="765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1701"/>
      </w:tblGrid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заверш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мы, составление библиографии, плана работы, изучение литерат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февра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направления исследования КР приказом директ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мар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мысление собранного материал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курсовой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работы и представление завершенной работы научному руковод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-апр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убличного выступления и презентации по теме исслед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 отзыва научным руководител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курсовой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курсовой работы зав. отделением / замдиректора по научно-методической работе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выполнению ВКР.</w:t>
      </w:r>
    </w:p>
    <w:p>
      <w:pPr>
        <w:pStyle w:val="Style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ыпускная квалификационная работа – это самостоятельная научно-исследовательская работа студента, один из видов аттестационных испытаний выпускников колледжа, завершающих обучение по основной профессиональной образовательной программе среднего профессионального  образования.</w:t>
      </w:r>
    </w:p>
    <w:p>
      <w:pPr>
        <w:pStyle w:val="Style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ыполнение ВКР призвано способствовать систематизации, закреплению и совершенствованию полученных студентом знаний, профессиональных учебно-исследовательских умений и компетенций.</w:t>
      </w:r>
    </w:p>
    <w:p>
      <w:pPr>
        <w:pStyle w:val="Style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щита ВКР проводится с целью выявления готовности выпускника к осуществлению основных видов профессиональной деятельности.</w:t>
      </w:r>
    </w:p>
    <w:p>
      <w:pPr>
        <w:pStyle w:val="Style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КР выполняется по предложениям (заказам) образовательных учреждений, организаций, предприятий, тематика согласовывается с работодателем.</w:t>
      </w:r>
    </w:p>
    <w:p>
      <w:pPr>
        <w:pStyle w:val="Style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крепление направлений исследований ВКР (с указанием руководителей и сроков выполнения)  за студентами оформляется приказом директора колледжа  не позднее 1 ноября последнего года обучения, а утверждение тем ВКР – не позднее 1 марта (окончательная формулировка).</w:t>
      </w:r>
    </w:p>
    <w:p>
      <w:pPr>
        <w:pStyle w:val="Style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ыпускная работа выполняется в форме дипломной работы или дипломного проекта и оформляется на стандартных листах специальной папки для дипломного проектирования  (сброшюрованная), с соблюдением полей. Текст ВКР прдставляется в формате А4 машинописного текста, напечатанного через 1,5 интервала шрифтом </w:t>
      </w:r>
      <w:r>
        <w:rPr>
          <w:rFonts w:cs="Times New Roman" w:ascii="Times New Roman" w:hAnsi="Times New Roman"/>
          <w:sz w:val="24"/>
          <w:szCs w:val="24"/>
          <w:lang w:val="en-US"/>
        </w:rPr>
        <w:t>Tim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oman</w:t>
      </w:r>
      <w:r>
        <w:rPr>
          <w:rFonts w:cs="Times New Roman" w:ascii="Times New Roman" w:hAnsi="Times New Roman"/>
          <w:sz w:val="24"/>
          <w:szCs w:val="24"/>
        </w:rPr>
        <w:t xml:space="preserve"> 14 (интервал 1,5) с полями: слева – 30 мм, справа – 15 мм, сверху и снизу – 20 мм  на одной стороне стандартного листа. </w:t>
      </w:r>
    </w:p>
    <w:p>
      <w:pPr>
        <w:pStyle w:val="Style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ъем ВКР должен составляет  не менее 30, но не более 50 страниц печатного текста Приложение не входит в объем работы и может быть довольно значительным.</w:t>
      </w:r>
    </w:p>
    <w:p>
      <w:pPr>
        <w:pStyle w:val="Style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КР может носить опытно-практический, опытно-экспериментальный, теоретический, проектный характер. </w:t>
      </w:r>
    </w:p>
    <w:p>
      <w:pPr>
        <w:pStyle w:val="Style8"/>
        <w:tabs>
          <w:tab w:val="clear" w:pos="708"/>
          <w:tab w:val="left" w:pos="851" w:leader="none"/>
        </w:tabs>
        <w:ind w:left="0" w:firstLine="360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ыполненные квалификационные работы рецензируются специалистами из   числа работников образовательных учреждений, организаций, предприятий, хорошо владеющих вопросами, связанными с тематикой ВКР.</w:t>
      </w:r>
    </w:p>
    <w:p>
      <w:pPr>
        <w:pStyle w:val="Style8"/>
        <w:tabs>
          <w:tab w:val="clear" w:pos="708"/>
          <w:tab w:val="left" w:pos="851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одержание рецензии доводится до сведения студента не позднее, чем за  день до защиты ВКР.</w:t>
      </w:r>
    </w:p>
    <w:p>
      <w:pPr>
        <w:pStyle w:val="Style8"/>
        <w:tabs>
          <w:tab w:val="clear" w:pos="708"/>
          <w:tab w:val="left" w:pos="851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ВКР после получения рецензии не допускается.</w:t>
      </w:r>
    </w:p>
    <w:p>
      <w:pPr>
        <w:pStyle w:val="Style8"/>
        <w:tabs>
          <w:tab w:val="clear" w:pos="708"/>
          <w:tab w:val="left" w:pos="851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меститель директора по НМР при наличии положительного отзыва руководителя и рецензии решает вопрос о допуске студента к защите и передает ВКР в Государственную экзаменационную комиссию не позднее, чем за  день  до начала Государственной итоговой аттестаци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щита ВКР проводится на открытом заседании государственной аттестационной комиссии. Процедура защиты включает доклад студента (не более 10-15 минут), чтение отзыва и рецензии, вопросы членов комиссии, ответы студента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кладе студента должен быть дан практико-ориентированный анализ, четко представлен понятийный аппарат, отрефлексирована вся проделанная работ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 определении итоговой оценки по защите ВКР учитывается доклад выпускника, ответы на вопросы, оценка рецензента и отзыв руководител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ы, выполнившие ВКР, но получившие при защите оценку «неудовлетворительно»,  имеют право на повторную защиту не ранее чем через 6 месяцев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Примерная циклограмма работы над ВКР</w:t>
      </w:r>
    </w:p>
    <w:tbl>
      <w:tblPr>
        <w:tblW w:w="765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25"/>
        <w:gridCol w:w="2963"/>
      </w:tblGrid>
      <w:tr>
        <w:trPr/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заверш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мы, составление библиографии, плана работы, изучение литературы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направления исследования ВКР приказом директора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ноябр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индивидуального задания на ВКР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собранного материала и завершение теоретической части ВК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теоретической части ВКР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жение рабочей гипотезы, отбор методов для проведения опытно-практической работы и определение ее этапов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 перед выходом на преддипломную практику (план проведения опытно-практической работы внести в дневник по педпрактик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но-практическая работа по теме исследования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дипломная практ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обработка полученных данных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(первая неделя после преддипломной практик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ое оформление работы (черновик)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-апр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ВКР на заседании научной группы (научный руководитель, консультант, студент)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>
          <w:trHeight w:val="9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тельное оформление работы и представление завершенной работы научному руковод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защита ВКР (чистовик)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цензирование ВКР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(за 2 недели до начала ГИ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убличного выступления (автореферата) и презентации по теме исследования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ВКР замдиректора по научно-методической работе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июнь (за 1 день  до начала ГИА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автореферат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ТЕМА исследования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Свернутое» в одно предложение содержание исследования или локальная формулировка, выражающая главную иде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Критерии формулировки темы исследования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Актуальность для педагогической практики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Направленность на ребенка или педагогический процесс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Проблемность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Прогностичность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Лаконич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Актуальность темы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Противореч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гическая подсказка для формулирования противореч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598"/>
        <w:gridCol w:w="2835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ности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речие меж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статочная разработанность этой области знаний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ание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тельность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ия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ость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соким качеством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соц.заказа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м адекватного содержания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ые задачи, стоящие перед…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сутствием необходимых методик (технологий, программ, моделей,систем, диагностик…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ПРОБЛЕМА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Теоретический или практический вопрос (тезис), требующий решения </w:t>
      </w:r>
      <w:r>
        <w:rPr>
          <w:rFonts w:cs="Times New Roman" w:ascii="Times New Roman" w:hAnsi="Times New Roman"/>
          <w:bCs/>
          <w:iCs/>
          <w:sz w:val="24"/>
          <w:szCs w:val="24"/>
          <w:u w:val="single"/>
        </w:rPr>
        <w:t>(формулируется в соответствии с  темой исследов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ЦЕЛЬ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то будет итогом исследования (эксперимента): новая методика, система упр., программа, технология, методическая разработка, модели уроков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63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595"/>
        <w:gridCol w:w="1969"/>
      </w:tblGrid>
      <w:tr>
        <w:trPr/>
        <w:tc>
          <w:tcPr>
            <w:tcW w:w="6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цели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действие (над предметом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редмет (то, что подвергается непосредственному исследованию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объект (границы исследовани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явить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учить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воить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здать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работать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пробировать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следовать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.Объект исследования</w:t>
      </w:r>
    </w:p>
    <w:p>
      <w:pPr>
        <w:pStyle w:val="Normal"/>
        <w:shd w:fill="FFFFFF" w:val="clear"/>
        <w:spacing w:lineRule="exact" w: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то, на что направлено внимание исследователя, что подлежит рассмотрению. Объектом исследования не может быть человек, ребенок, это педагогический процесс, явление, факт. «Объект исследования – те феномены, факты, предметные области, области социальной практики, внутри которых сосредоточено внимание исследователя» (В.В.Гузеев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Предмет исследования</w:t>
      </w:r>
    </w:p>
    <w:p>
      <w:pPr>
        <w:pStyle w:val="Normal"/>
        <w:shd w:fill="FFFFFF" w:val="clear"/>
        <w:spacing w:lineRule="exact" w: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отдельная сторона, аспект рассмотрения изучаемого объекта. Предмет дает представление о том, как рассматривается объект, какие новые качества, свойства, функции объекта рассматривает исследователь. Предмет всегда находится «внутри» объекта и является его признаком. Предмет исследования формулируется подробно и конкретно, поэтому в его формулировке всегда больше слов, чем в формулировке объекта.</w:t>
      </w:r>
    </w:p>
    <w:p>
      <w:pPr>
        <w:pStyle w:val="Normal"/>
        <w:shd w:fill="FFFFFF" w:val="clear"/>
        <w:spacing w:lineRule="exact" w: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едмет исследования – те конкретные особенности, свойства, процессы внутри объекта, которые, собственно, и рассматривает исследователь» (В.В.Гузеев).</w:t>
      </w:r>
    </w:p>
    <w:p>
      <w:pPr>
        <w:pStyle w:val="Normal"/>
        <w:numPr>
          <w:ilvl w:val="0"/>
          <w:numId w:val="12"/>
        </w:numPr>
        <w:shd w:fill="FFFFFF" w:val="clear"/>
        <w:spacing w:lineRule="exact" w:line="27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мет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объектной области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 решения проблемы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достижения ц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ЗАДАЧИ: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язанные с изучением теории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язанные с изучением состояния практики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язанные с созиданием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язанные с опытно-практической деятельностью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язанные с разработкой методических материалов, рекоменда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9.Методы  исследования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еоретические (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изучение литературы по теме, нормативных, инструктивно-методических документов, </w:t>
      </w:r>
      <w:r>
        <w:rPr>
          <w:rFonts w:cs="Times New Roman" w:ascii="Times New Roman" w:hAnsi="Times New Roman"/>
          <w:bCs/>
          <w:sz w:val="24"/>
          <w:szCs w:val="24"/>
        </w:rPr>
        <w:t>моделирование, сравнение, обобщение, систематизация, классификация, анализ, аналогия)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эмпирические (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пед. наблюдение, опросы, анализ документации, ранжирование, анкетирование, анализ портфолио, анализ продуктов творческой или проектной деятельности,  тестирование, интервьюирование,  рейтингование и др.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База исслед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Теоретические основы исследования (авторы книг, учебных пособий, методических издани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Краткое описание содержания теоретической  части исследования и выв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Краткое описание опытно-практической части, результаты развивающего оценивания, диагност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Заключ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Адресная направленность (практическая значимость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ВК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опытно-практической ВКР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ведение (</w:t>
      </w:r>
      <w:r>
        <w:rPr>
          <w:rFonts w:cs="Times New Roman" w:ascii="Times New Roman" w:hAnsi="Times New Roman"/>
          <w:i/>
          <w:iCs/>
          <w:sz w:val="24"/>
          <w:szCs w:val="24"/>
        </w:rPr>
        <w:t>актуальность, проблема, цели, объект, предмет, задачи)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оретическая часть (</w:t>
      </w:r>
      <w:r>
        <w:rPr>
          <w:rFonts w:cs="Times New Roman" w:ascii="Times New Roman" w:hAnsi="Times New Roman"/>
          <w:i/>
          <w:iCs/>
          <w:sz w:val="24"/>
          <w:szCs w:val="24"/>
        </w:rPr>
        <w:t>теоретические основы изучаемой проблемы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актическая часть </w:t>
      </w:r>
      <w:r>
        <w:rPr>
          <w:rFonts w:cs="Times New Roman" w:ascii="Times New Roman" w:hAnsi="Times New Roman"/>
          <w:i/>
          <w:iCs/>
          <w:sz w:val="24"/>
          <w:szCs w:val="24"/>
        </w:rPr>
        <w:t>(изучение опыта системных решений выбранной проблемы, проектирование  собственной педагогической деятельности на основе изученного опыта)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ключение (</w:t>
      </w:r>
      <w:r>
        <w:rPr>
          <w:rFonts w:cs="Times New Roman" w:ascii="Times New Roman" w:hAnsi="Times New Roman"/>
          <w:i/>
          <w:iCs/>
          <w:sz w:val="24"/>
          <w:szCs w:val="24"/>
        </w:rPr>
        <w:t>общие вывод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блема имеет готовое системное 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ВКР проектного характер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яснительная записка </w:t>
      </w:r>
      <w:r>
        <w:rPr>
          <w:rFonts w:cs="Times New Roman" w:ascii="Times New Roman" w:hAnsi="Times New Roman"/>
          <w:i/>
          <w:iCs/>
          <w:sz w:val="24"/>
          <w:szCs w:val="24"/>
        </w:rPr>
        <w:t>(актуальность и обоснование необходимости  создаваемого продукта, его описание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ктическая часть с указанием и описанием основных этапов выполнения прое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щается результат проекта: разработка и представление изделия или продукта творческ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опытно-экспериментальной ВКР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ведение (</w:t>
      </w:r>
      <w:r>
        <w:rPr>
          <w:rFonts w:cs="Times New Roman" w:ascii="Times New Roman" w:hAnsi="Times New Roman"/>
          <w:i/>
          <w:iCs/>
          <w:sz w:val="24"/>
          <w:szCs w:val="24"/>
        </w:rPr>
        <w:t>актуальность, противоречия, проблема, цели, объект, предмет, гипотеза, задачи)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оретическая часть </w:t>
      </w:r>
      <w:r>
        <w:rPr>
          <w:rFonts w:cs="Times New Roman" w:ascii="Times New Roman" w:hAnsi="Times New Roman"/>
          <w:i/>
          <w:iCs/>
          <w:sz w:val="24"/>
          <w:szCs w:val="24"/>
        </w:rPr>
        <w:t>(разработанность проблемы в теории и практике)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актическая часть </w:t>
      </w:r>
      <w:r>
        <w:rPr>
          <w:rFonts w:cs="Times New Roman" w:ascii="Times New Roman" w:hAnsi="Times New Roman"/>
          <w:i/>
          <w:iCs/>
          <w:sz w:val="24"/>
          <w:szCs w:val="24"/>
        </w:rPr>
        <w:t>(эксперимент, характеристики методов исследования, этапы, результаты)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ключение (</w:t>
      </w:r>
      <w:r>
        <w:rPr>
          <w:rFonts w:cs="Times New Roman" w:ascii="Times New Roman" w:hAnsi="Times New Roman"/>
          <w:i/>
          <w:iCs/>
          <w:sz w:val="24"/>
          <w:szCs w:val="24"/>
        </w:rPr>
        <w:t>общие выводы, практическая значимос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теоретической ВКР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ведение (</w:t>
      </w:r>
      <w:r>
        <w:rPr>
          <w:rFonts w:cs="Times New Roman" w:ascii="Times New Roman" w:hAnsi="Times New Roman"/>
          <w:i/>
          <w:iCs/>
          <w:sz w:val="24"/>
          <w:szCs w:val="24"/>
        </w:rPr>
        <w:t>актуальность, проблема, цели, объект, предмет, задачи)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оретическая часть (</w:t>
      </w:r>
      <w:r>
        <w:rPr>
          <w:rFonts w:cs="Times New Roman" w:ascii="Times New Roman" w:hAnsi="Times New Roman"/>
          <w:i/>
          <w:iCs/>
          <w:sz w:val="24"/>
          <w:szCs w:val="24"/>
        </w:rPr>
        <w:t>история вопроса, разработанность проблемы в теории и практике, ретроспективный анализ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ключение (</w:t>
      </w:r>
      <w:r>
        <w:rPr>
          <w:rFonts w:cs="Times New Roman" w:ascii="Times New Roman" w:hAnsi="Times New Roman"/>
          <w:i/>
          <w:iCs/>
          <w:sz w:val="24"/>
          <w:szCs w:val="24"/>
        </w:rPr>
        <w:t>общие выводы, практическая значимость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-576" w:hanging="0"/>
        <w:rPr/>
      </w:pPr>
      <w:r>
        <w:rPr>
          <w:sz w:val="24"/>
          <w:szCs w:val="24"/>
          <w:u w:val="none"/>
        </w:rPr>
        <w:t>Клише безличных конструкций рекомендованные к использованию  при написании  кур</w:t>
      </w:r>
      <w:r>
        <w:rPr/>
        <w:t>совой работы и ВКР</w:t>
      </w:r>
    </w:p>
    <w:tbl>
      <w:tblPr>
        <w:tblW w:w="7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06"/>
        <w:gridCol w:w="2356"/>
      </w:tblGrid>
      <w:tr>
        <w:trPr>
          <w:trHeight w:val="1134" w:hRule="atLeast"/>
          <w:cantSplit w:val="true"/>
        </w:trPr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тор выражает / полагает / считает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тор данного пособия считает, что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тор отмечает, что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тор пишет, что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тор подчеркивает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тор предлагает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тор статьи, (имя), справедливо указывает, что …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56" w:type="dxa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гда приводится мнение авторов первоисточников (а не мнение студента-исследовател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ргументированной представляется точка зрения, согласно которой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ольшое разнообразие … делает данную книгу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данной статье можно найти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данном пособии рассматриваетс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заключение следует отметить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звращаясь к вопросу 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подобной трактовке … выступает не просто как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этом случае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се это можно было бы использовать в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шеизложенное позволяет говорить 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ипотеза заключается в том, чт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анная книга / статья рассматривает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анная работа являетс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анная статья содержит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анное пособие предназначено дл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анный материал является очень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скуссионным можно считать мнение/ утверждение  о том, чт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ля автора данной книги очень важным является то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умается, что такой подход важен дл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Его можно рассматривать как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Если рассматривать … в подобной трактовке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десь говорится о том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звестно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формация, содержащаяся в данной статье / книге / монографии,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к показал анализ приведенных выше примеров, далее логично остановиться на вопросе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к было сказано / отмечено выше,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нига может быть очень полезной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нига состоит из … глав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муникативный подход к обучению иностранному языку предполагает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ожно согласиться с …, потому что,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ы получили, следовательно,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 основании вышесказанного можно сделать вывод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иболее важным источником … являетс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е менее важным являетс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ельзя не согласиться с автором указанной статьи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есмотря на это, данный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общая все вышесказанное, приходим к следующему выводу: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общая сказанное, подчеркнем, что сред факторов, определяющих актуальность и ценность рассматриваемог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ратимся к рассмотрению методических приемов, используемых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днако, прежде следует отметить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днако, эта концепци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дним из достоинств данной статьи / книги / монографии является то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описаны в данной статье с целью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обое внимание уделен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чевидно, также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чень подробное и последовательное описание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рвый раздел данной книги посвящен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обное использование … , без сомнения, повышает эффективность обучени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ая направленность данной статьи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веденное описание показывает / доказывает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читав … можно прийти к выводу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рассматривается как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ссмотрим, в каком соотношении находятс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едует подчеркнуть, чт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едует отметить, чт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едовательн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 всей определенностью можно утверждать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гласн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огласно концепции коммуникативного обучения, 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руктура книги отражает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аким образом,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огда возникают следующие вопросы: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отя данная книга …, здесь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отелось бы по этому поводу высказать свои собственные суждения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есообразным можно считать/ считается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то в данном случае понимается под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Что касается …, то в данной статье / книге / монограф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озможные способы оформления ссылки на библиографический источник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10, с.113)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[10, с.113]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[10]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комендуемый способ оформления ссылки [10, с.113] 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сли оригинальна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цита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английском языке, то ее помещают в приложении со ссылкой на источник, а в тексте приводится перевод со ссылкой на источник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сыл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приложение делается следующим образом: (Прил. 1) или (прил. 1)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 ВКР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ость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ологическая обоснованность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ая разработанность проблемы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теоретических положений в практике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ка исследования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в соответствии с требованиями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защиты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разец оформления титульного листа ВКР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Heading2"/>
        <w:numPr>
          <w:ilvl w:val="0"/>
          <w:numId w:val="0"/>
        </w:numPr>
        <w:spacing w:before="0" w:after="0"/>
        <w:ind w:left="576" w:hanging="0"/>
        <w:rPr>
          <w:sz w:val="18"/>
          <w:szCs w:val="18"/>
          <w:u w:val="none"/>
        </w:rPr>
      </w:pPr>
      <w:r>
        <w:rPr>
          <w:sz w:val="18"/>
          <w:szCs w:val="18"/>
          <w:u w:val="none"/>
        </w:rPr>
        <w:t>департамент образования администрации Владим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ГОСУДАРСТВЕННОЕ  БЮДЖЕТНОЕ ПРОФЕССИОНАЛЬНОЕ ОБРАЗОВАТЕЛЬНОЕ  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ВЛАДИМ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«МУРОМСКИЙ  ПЕДАГОГИЧЕСКИЙ  КОЛЛЕДЖ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ЦМК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ЫПУСКНАЯ КВАЛИФИКАЦИОННАЯ РАБ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Тема: «_________________________________________________________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ыполнил(а)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ИО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удент(ка) ____ курса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ab/>
        <w:t xml:space="preserve">          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Специальность: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4.02.01. (050144) Дошкольное образование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4.02.02 (050146 ) Преподавание в начальных классах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9.02.01 (050141)  Физическая культура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4.02.01(072501) Дизайн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3.02.01(050130) Музыкальное образование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Научный руководитель: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ИО______________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подаватель___________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36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ецензент: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ИО______________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лжность______________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_ _г</w:t>
      </w:r>
    </w:p>
    <w:p>
      <w:pPr>
        <w:pStyle w:val="Normal"/>
        <w:spacing w:lineRule="auto" w:line="240" w:before="0" w:after="0"/>
        <w:jc w:val="center"/>
        <w:rPr>
          <w:rStyle w:val="Newstext1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Style w:val="Newstext1"/>
          <w:b/>
          <w:b/>
          <w:i/>
          <w:i/>
          <w:szCs w:val="24"/>
          <w:u w:val="single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Newstext1"/>
          <w:b/>
          <w:b/>
          <w:i/>
          <w:i/>
          <w:szCs w:val="24"/>
          <w:u w:val="single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Newstext1"/>
          <w:rFonts w:cs="Times New Roman" w:ascii="Times New Roman" w:hAnsi="Times New Roman"/>
          <w:i/>
          <w:szCs w:val="24"/>
          <w:u w:val="single"/>
        </w:rPr>
        <w:t>Образец оформления содержания ВКР</w:t>
      </w:r>
    </w:p>
    <w:p>
      <w:pPr>
        <w:pStyle w:val="Normal"/>
        <w:spacing w:lineRule="auto" w:line="240" w:before="0" w:after="0"/>
        <w:ind w:left="-142" w:hanging="0"/>
        <w:jc w:val="center"/>
        <w:rPr>
          <w:rStyle w:val="Newstext1"/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/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</w:t>
      </w:r>
    </w:p>
    <w:tbl>
      <w:tblPr>
        <w:tblW w:w="793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425"/>
      </w:tblGrid>
      <w:tr>
        <w:trPr/>
        <w:tc>
          <w:tcPr>
            <w:tcW w:w="751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………………………………………………………………….…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360"/>
              <w:ind w:left="0" w:right="-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ава 1. Теоретическая часть(название главы) …………………………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360"/>
              <w:ind w:left="432" w:right="-2" w:hanging="432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sz w:val="24"/>
                <w:szCs w:val="24"/>
              </w:rPr>
              <w:t>1.1  Культура и социо-культурная компетенция……………………..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360"/>
              <w:ind w:left="0" w:right="-2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sz w:val="24"/>
                <w:szCs w:val="24"/>
              </w:rPr>
              <w:t>1.2  Обучение культуре…………………………………………….…..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360"/>
              <w:ind w:left="360" w:right="-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3  Важность развития социо-культурной компетенции на уроках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360"/>
              <w:ind w:left="360" w:right="-2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      </w:t>
            </w:r>
            <w:r>
              <w:rPr>
                <w:b w:val="false"/>
                <w:sz w:val="24"/>
                <w:szCs w:val="24"/>
              </w:rPr>
              <w:t>английского языка………………………………………………....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360"/>
              <w:ind w:left="0" w:right="-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sz w:val="24"/>
                <w:szCs w:val="24"/>
              </w:rPr>
              <w:t>1.4. Методы и приемы развития социо-культурной компетенции…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воды……………………………………………………………………..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а 2. Опытно-практическая часть(название главы) ……………..</w:t>
            </w:r>
          </w:p>
          <w:p>
            <w:pPr>
              <w:pStyle w:val="Normal"/>
              <w:spacing w:lineRule="auto" w:line="36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Анализ ситуации( оценка уровня развития, первичная диагностика)…………………………………………..……..…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2 Проектирование педагогической деятельности…………………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3 Анализ результатов деятельности (итоговая диагностика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……………………………………………………………………..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используемой литературы……………………………………….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……………………………………..…………………………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spacing w:val="20"/>
          <w:sz w:val="24"/>
          <w:szCs w:val="24"/>
          <w:u w:val="none"/>
        </w:rPr>
      </w:pPr>
      <w:r>
        <w:rPr>
          <w:spacing w:val="20"/>
          <w:sz w:val="24"/>
          <w:szCs w:val="24"/>
          <w:u w:val="none"/>
        </w:rPr>
        <w:t>Оформление списка используемой литературы</w:t>
      </w:r>
    </w:p>
    <w:p>
      <w:pPr>
        <w:pStyle w:val="Normal"/>
        <w:spacing w:before="0" w:after="0"/>
        <w:rPr>
          <w:spacing w:val="20"/>
          <w:sz w:val="24"/>
          <w:szCs w:val="24"/>
          <w:u w:val="none"/>
          <w:lang w:eastAsia="ru-RU"/>
        </w:rPr>
      </w:pPr>
      <w:r>
        <w:rPr>
          <w:spacing w:val="20"/>
          <w:sz w:val="24"/>
          <w:szCs w:val="24"/>
          <w:u w:val="none"/>
          <w:lang w:eastAsia="ru-RU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ш список используемой литературы должен отвечать всем требованиям  к его оформлению. Если вы пользуетесь русскими и иностранными источниками, не смешивайте их. При написании работы на русском языке, сначала представьте список русскоязычных авторов в алфавитном порядке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числяются государственные документы;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исок литературы на русском языке в алфавитном порядке;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исок использованных словарей и справочной литературы и список УМК (учебно-методических комплексов)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тем в том же порядке следует список использованной литературы на английском языке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заголовке библиографической записи приводят имя одного автора. При наличии двух и трех авторов указывают первого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ьи из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NTERN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ключаются в основной список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 фамилии авто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указанием адреса 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NTERN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ибо указание адреса 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NTERN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даты обращения.</w:t>
      </w:r>
    </w:p>
    <w:p>
      <w:pPr>
        <w:pStyle w:val="Normal"/>
        <w:shd w:fill="FFFFFF" w:val="clear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ы библиографической записи</w:t>
      </w:r>
    </w:p>
    <w:tbl>
      <w:tblPr>
        <w:tblW w:w="7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68"/>
      </w:tblGrid>
      <w:tr>
        <w:trPr/>
        <w:tc>
          <w:tcPr>
            <w:tcW w:w="7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-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ги</w:t>
            </w:r>
          </w:p>
        </w:tc>
      </w:tr>
      <w:tr>
        <w:trPr>
          <w:trHeight w:val="154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-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Без автора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лка полезных техник, заданий и упражнений для учителя иностранного языка: Метод. пособие/ Краевой Центр развития образования; Под ред. Е.Л. Фруминой, И.Н. Титаренко. –  Красноярск, 1999. – 112 с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-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1 автор            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-2" w:hanging="0"/>
              <w:jc w:val="left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Гальскова Н.Д. Современная методика обучения иностранным языкам: пособие для учителя/ Н.Д. Гальскова – М.: АРКТИ – ГЛОССА, 2000. – 165 с.</w:t>
            </w: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-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2 автора и более           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-2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Сластенин В.А. Общая педагогика: учебное пособие для вузов/  В.А. Сластенин, И.Ф. Исаев, Е.Н. Шиянов. – М.: ВЛАДОС, 2003. – Ч. 1. –  с.145 – 160.</w:t>
            </w:r>
          </w:p>
        </w:tc>
      </w:tr>
      <w:tr>
        <w:trPr>
          <w:trHeight w:val="353" w:hRule="atLeast"/>
        </w:trPr>
        <w:tc>
          <w:tcPr>
            <w:tcW w:w="7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ьи из книг, журналов, сборников стате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автор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льруд  Р.П. Методика обучения иноязычной письменной речи/ Р.П. Мильруд //  Иностранные языки в школе. - 1997.- №2.- с.5 – 11.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из книги        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изов К.С. Нормирование труда/ К.С.Ремизов// Справочник  экономиста по труду.- М., 1982.- Гл.1.- с.132-220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яров Ю.Н.  Онтологическая  сущность  информации/ Ю.Н.Столяров.- М., 2000.- Гл. 2, § 1.- с.43-57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Электронные ресурсы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5833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udabit.h14.ru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в Индии. Система образования// Сай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udab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ата обращения 16.01.2016)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va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ическая карта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энциклопедия  Кирилла и Мефодия,2004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: Учебное пособие/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1С:Образование 3.0» - Министерство образования РФ,2004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schools.techno.ru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ов  Ю. В.  Система оценивания : опыт осмысления и использования//http://schools.techno.ru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://www.profobrazovanie.org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иалы обсуждения на форуме//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http://www.profobrazovanie.org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ата обращения 20.01.201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jc w:val="center"/>
        <w:rPr>
          <w:spacing w:val="20"/>
          <w:sz w:val="24"/>
          <w:szCs w:val="24"/>
          <w:u w:val="none"/>
        </w:rPr>
      </w:pPr>
      <w:r>
        <w:rPr>
          <w:spacing w:val="20"/>
          <w:sz w:val="24"/>
          <w:szCs w:val="24"/>
          <w:u w:val="none"/>
        </w:rPr>
        <w:t>Нумерация страниц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раницы следует нумеровать арабскими цифрами, соблюдая сквозную нумерацию по всему тексту. Номер страницы проставляют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 правом верхнем углу</w:t>
      </w:r>
      <w:r>
        <w:rPr>
          <w:rFonts w:cs="Times New Roman" w:ascii="Times New Roman" w:hAnsi="Times New Roman"/>
          <w:sz w:val="24"/>
          <w:szCs w:val="24"/>
        </w:rPr>
        <w:t xml:space="preserve"> без точки в конце.  Титульный лист включается в общую нумерацию страниц. </w:t>
      </w:r>
      <w:r>
        <w:rPr>
          <w:rFonts w:cs="Times New Roman" w:ascii="Times New Roman" w:hAnsi="Times New Roman"/>
          <w:b/>
          <w:sz w:val="24"/>
          <w:szCs w:val="24"/>
        </w:rPr>
        <w:t xml:space="preserve">Номер страницы на титульном листе не проставляют. </w:t>
      </w:r>
    </w:p>
    <w:p>
      <w:pPr>
        <w:pStyle w:val="Normal"/>
        <w:jc w:val="both"/>
        <w:rPr/>
      </w:pPr>
      <w:r>
        <w:rPr>
          <w:rStyle w:val="Newstext1"/>
          <w:rFonts w:cs="Times New Roman" w:ascii="Times New Roman" w:hAnsi="Times New Roman"/>
          <w:sz w:val="24"/>
          <w:szCs w:val="24"/>
        </w:rPr>
        <w:t xml:space="preserve">Заголовки структурных элементов работы (СОДЕРЖАНИЕ, ВВЕДЕНИЕ, ЗАКЛЮЧЕНИЕ, СПИСОК ИСПОЛЬЗУЕМОЙ ЛИТЕРАТУРЫ) следует располагать в середине строки без точки в конце и печатать прописными  буквами, выделяя жирным шрифтом, не подчеркивая. От текста заголовки отделяются одним интервалом. </w:t>
      </w:r>
    </w:p>
    <w:p>
      <w:pPr>
        <w:pStyle w:val="Normal"/>
        <w:jc w:val="both"/>
        <w:rPr/>
      </w:pPr>
      <w:r>
        <w:rPr>
          <w:rStyle w:val="Newstext1"/>
          <w:rFonts w:cs="Times New Roman" w:ascii="Times New Roman" w:hAnsi="Times New Roman"/>
          <w:sz w:val="24"/>
          <w:szCs w:val="24"/>
        </w:rPr>
        <w:t>Заголовки подразделов и пунктов следует начинать с абзацного отступа следующей страницы и печатать с прописной буквы, выделяя жирным шрифтом. Переносы слов в заголовках не допускают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ый раздел структуры исследовательской работы  оформляется с новой страницы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ждое </w:t>
      </w:r>
      <w:r>
        <w:rPr>
          <w:rFonts w:cs="Times New Roman" w:ascii="Times New Roman" w:hAnsi="Times New Roman"/>
          <w:b/>
          <w:sz w:val="24"/>
          <w:szCs w:val="24"/>
        </w:rPr>
        <w:t>приложение</w:t>
      </w:r>
      <w:r>
        <w:rPr>
          <w:rFonts w:cs="Times New Roman" w:ascii="Times New Roman" w:hAnsi="Times New Roman"/>
          <w:sz w:val="24"/>
          <w:szCs w:val="24"/>
        </w:rPr>
        <w:t xml:space="preserve"> должно начинаться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с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овой страницы</w:t>
      </w:r>
      <w:r>
        <w:rPr>
          <w:rFonts w:cs="Times New Roman" w:ascii="Times New Roman" w:hAnsi="Times New Roman"/>
          <w:sz w:val="24"/>
          <w:szCs w:val="24"/>
        </w:rPr>
        <w:t xml:space="preserve"> и иметь содержательный заголовок, напечатанный </w:t>
      </w:r>
      <w:r>
        <w:rPr>
          <w:rFonts w:cs="Times New Roman" w:ascii="Times New Roman" w:hAnsi="Times New Roman"/>
          <w:b/>
          <w:sz w:val="24"/>
          <w:szCs w:val="24"/>
        </w:rPr>
        <w:t>прописными</w:t>
      </w:r>
      <w:r>
        <w:rPr>
          <w:rFonts w:cs="Times New Roman" w:ascii="Times New Roman" w:hAnsi="Times New Roman"/>
          <w:sz w:val="24"/>
          <w:szCs w:val="24"/>
        </w:rPr>
        <w:t xml:space="preserve"> буквами. В правом верхнем углу над заголовком прописными буквами должно быть напечатано слов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приложений более одного, их следует нумеровать арабскими цифрами порядковой нумерацией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Heading4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  <w:u w:val="none"/>
        </w:rPr>
      </w:pPr>
      <w:r>
        <w:rPr>
          <w:rFonts w:cs="Times New Roman"/>
          <w:b w:val="false"/>
          <w:spacing w:val="20"/>
          <w:sz w:val="24"/>
          <w:szCs w:val="24"/>
          <w:u w:val="none"/>
        </w:rPr>
      </w:r>
    </w:p>
    <w:p>
      <w:pPr>
        <w:pStyle w:val="Heading4"/>
        <w:numPr>
          <w:ilvl w:val="0"/>
          <w:numId w:val="0"/>
        </w:numPr>
        <w:ind w:left="0" w:hanging="0"/>
        <w:rPr>
          <w:bCs/>
          <w:spacing w:val="20"/>
          <w:sz w:val="24"/>
          <w:szCs w:val="24"/>
          <w:u w:val="none"/>
        </w:rPr>
      </w:pPr>
      <w:r>
        <w:rPr>
          <w:spacing w:val="20"/>
          <w:sz w:val="24"/>
          <w:szCs w:val="24"/>
          <w:u w:val="none"/>
        </w:rPr>
        <w:t xml:space="preserve">Таблицы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ифровой материал должен оформляться в виде таблиц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у следует располагать непосредственно после текста, в котором она упоминается впервые, или на следующей странице. На все таблицы должны быть ссылки в текст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ы следует нумеровать арабскими цифрами порядковой нумерацией в пределах всей работы. Номер следует размещать в правом верхнем углу над заголовком таблицы после слова Таблиц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в работе одна таблица, ее не нумеруют и слово Таблица не пишу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оритм выполнения исследовательской 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бор и создание проблемы, формулировка т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Изучение основных источников по те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оставление библиограф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Обработка информации (конспектирование, тезирование 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Систематизация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Определение основных понятий т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Корректирование, переформулирование т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Разработка логики исследования темы, составление пл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Рализация плана, написание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Самоанализ исследовательской  работы  по критериям новизны, степени раскрытия сущности вопроса, обоснованности выбора источников, анализ объема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Проверка оформления списка литера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Редактирование, переработка текс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Оформление исследовательской работы. Проверка орфографии, пунктуации, стилисти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роцедуре защиты  исследовательской работы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держании защитного слова должны быть отражены все положения работы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ставлении защитного слова должны быть соблюдены требования к публичному выступлению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на вопросы исчерпывающе аргументированы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ы нормы звучащей речи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ы иллюстративные материалы (схемы, графики, модели и др.)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ы информационные технологии (электронная или видеопрезентац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комендации по составлению презент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зентация </w:t>
      </w:r>
      <w:r>
        <w:rPr>
          <w:rFonts w:cs="Times New Roman" w:ascii="Times New Roman" w:hAnsi="Times New Roman"/>
          <w:sz w:val="24"/>
          <w:szCs w:val="24"/>
        </w:rPr>
        <w:t xml:space="preserve">– электронный документ, предназначенный для представления материалов по заявленной теме исследования. Цель — донести до целевой аудитории полноценную информацию об исследовании. Работа должна быть выполнена в программе Microsoft Power Point объемом до 15 слайд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мультимедийной презента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тиль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соблюдение единого стиля оформл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вспомогательная информация не преобладает над основ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он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для фона выбраны правильные пастельные тон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спользование цвета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на одном слайде использовано не более трех цветов: один для фона, один для заголовка, один для текс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для фона и текста выбраны контрастные ц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нимационные эффекты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использованы возможности компьютерной анимац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  анимационные эффекты  не отвлекают внимание от содерж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держание информации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использованы короткие слова и предлож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минимальное количество предлогов, наречий, прилагательны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заголовки привлекают внимание аудитор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сположение информации на странице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правильное горизонтальное расположение информ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наиболее важная информация располагается в центре экран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надписи располагаются под картин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Шрифты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ет большого смешения разных типов шрифт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ля выделения информации использованы жирный шрифт, курсив или подчеркива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ет злоупотребления прописными букв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пособы выделения информации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рамки, границы, залив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разные цвета шрифтов, штриховка, стрелк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  рисунки, диаграммы, схем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ъем информации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лючевые пункты отображаются по одному на каждом отдельном слайд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 одном слайде не больше трех факторов, выводов, определен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иды слайдов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разнообразия использованы разные виды слайд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с текст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с таблиц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с диаграмм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фотография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езентация должна отвечать следующим критериям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    соответствие содержания тем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    творческий подход к оформлению работ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    оригинальность иде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    корректность языкового оформл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    качество и сложность технического исполнения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составл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нных методических указаний использовались следующие  источник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ложение о ВКР в ГБПОУ  ВО «Муромский педагогический колледж».- Локальный акт к Уста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вдиевская В.В. Выпускная квалификационная работа. Методические рекомендации к выполнению выпускных квалификационных работ для студентов педагогических колледжей/ В.В.  Авдиевская, Г.Г.Козырева, В.М.Куриленко и др.- КГОУ СПО «Красноярский педагогический колледж», 200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Бережнова Е.В. Основы учебно-исследовательской деятельности студентов/ Е.В.Бережнова.- М.: «Академия», 2007.-128с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иноградова Н.А. Пишем реферат, доклад, выпускную квалификационную работу/Н.А. Виноградова, Л.В. Борисова.-М.:«Академия», 2010. -96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агорная В.В. Методические рекомендации по выполнению выпускной квалификационной и курсовой работ/ В.В. Загорная, Т.Л.Федина, Е.И.Чапрак.- Н.Новгород: Нижегородский гуманитарный центр, 2007.-56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8419" w:h="11906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987"/>
        </w:tabs>
        <w:ind w:left="298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2" w:hanging="0"/>
      <w:jc w:val="center"/>
      <w:outlineLvl w:val="0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576" w:leader="none"/>
      </w:tabs>
      <w:spacing w:lineRule="auto" w:line="240" w:before="293" w:after="0"/>
      <w:ind w:left="576" w:hanging="0"/>
      <w:outlineLvl w:val="1"/>
    </w:pPr>
    <w:rPr>
      <w:rFonts w:ascii="Times New Roman" w:hAnsi="Times New Roman" w:eastAsia="Times New Roman" w:cs="Times New Roman"/>
      <w:b/>
      <w:color w:val="000000"/>
      <w:sz w:val="3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spacing w:lineRule="auto" w:line="240" w:before="302" w:after="0"/>
      <w:outlineLvl w:val="2"/>
    </w:pPr>
    <w:rPr>
      <w:rFonts w:ascii="Times New Roman" w:hAnsi="Times New Roman" w:eastAsia="Times New Roman" w:cs="Times New Roman"/>
      <w:b/>
      <w:color w:val="000000"/>
      <w:sz w:val="32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spacing w:lineRule="auto" w:line="240" w:before="293" w:after="0"/>
      <w:outlineLvl w:val="3"/>
    </w:pPr>
    <w:rPr>
      <w:rFonts w:ascii="Times New Roman" w:hAnsi="Times New Roman" w:eastAsia="Times New Roman" w:cs="Times New Roman"/>
      <w:b/>
      <w:color w:val="000000"/>
      <w:sz w:val="3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413" w:before="0" w:after="0"/>
      <w:outlineLvl w:val="5"/>
    </w:pPr>
    <w:rPr>
      <w:rFonts w:ascii="Times New Roman" w:hAnsi="Times New Roman" w:eastAsia="Times New Roman" w:cs="Times New Roman"/>
      <w:b/>
      <w:color w:val="000000"/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413" w:before="0" w:after="0"/>
      <w:ind w:right="710" w:hanging="0"/>
      <w:outlineLvl w:val="6"/>
    </w:pPr>
    <w:rPr>
      <w:rFonts w:ascii="Times New Roman" w:hAnsi="Times New Roman" w:eastAsia="Times New Roman" w:cs="Times New Roman"/>
      <w:b/>
      <w:color w:val="000000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413" w:before="0" w:after="0"/>
      <w:ind w:right="-2" w:hanging="0"/>
      <w:jc w:val="center"/>
      <w:outlineLvl w:val="7"/>
    </w:pPr>
    <w:rPr>
      <w:rFonts w:ascii="Times New Roman" w:hAnsi="Times New Roman" w:eastAsia="Times New Roman" w:cs="Times New Roman"/>
      <w:b/>
      <w:color w:val="000000"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exact" w:line="278" w:before="0" w:after="0"/>
      <w:jc w:val="both"/>
      <w:outlineLvl w:val="8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sz w:val="36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color w:val="000000"/>
      <w:sz w:val="32"/>
      <w:u w:val="single"/>
      <w:shd w:fill="FFFFFF" w:val="clear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color w:val="000000"/>
      <w:sz w:val="32"/>
      <w:u w:val="single"/>
      <w:shd w:fill="FFFFFF" w:val="clear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color w:val="000000"/>
      <w:sz w:val="32"/>
      <w:u w:val="single"/>
      <w:shd w:fill="FFFFFF" w:val="clear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sz w:val="28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color w:val="000000"/>
      <w:sz w:val="36"/>
      <w:shd w:fill="FFFFFF" w:val="clear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color w:val="000000"/>
      <w:sz w:val="36"/>
      <w:shd w:fill="FFFFFF" w:val="clear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  <w:color w:val="000000"/>
      <w:sz w:val="36"/>
      <w:shd w:fill="FFFFFF" w:val="clear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color w:val="000000"/>
      <w:sz w:val="24"/>
      <w:shd w:fill="FFFFFF" w:val="clear"/>
    </w:rPr>
  </w:style>
  <w:style w:type="character" w:styleId="Newstext1">
    <w:name w:val="newstext1"/>
    <w:basedOn w:val="Style5"/>
    <w:qFormat/>
    <w:rPr>
      <w:rFonts w:ascii="Verdana" w:hAnsi="Verdana" w:cs="Verdana"/>
      <w:color w:val="000000"/>
      <w:sz w:val="18"/>
      <w:szCs w:val="18"/>
    </w:rPr>
  </w:style>
  <w:style w:type="character" w:styleId="Style6">
    <w:name w:val="Верхний колонтитул Знак"/>
    <w:basedOn w:val="Style5"/>
    <w:qFormat/>
    <w:rPr>
      <w:sz w:val="22"/>
      <w:szCs w:val="22"/>
    </w:rPr>
  </w:style>
  <w:style w:type="character" w:styleId="Style7">
    <w:name w:val="Нижний колонтитул Знак"/>
    <w:basedOn w:val="Style5"/>
    <w:qFormat/>
    <w:rPr>
      <w:sz w:val="22"/>
      <w:szCs w:val="22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9">
    <w:name w:val="Цитата"/>
    <w:basedOn w:val="Normal"/>
    <w:qFormat/>
    <w:pPr>
      <w:widowControl w:val="false"/>
      <w:shd w:fill="FFFFFF" w:val="clear"/>
      <w:spacing w:lineRule="exact" w:line="274" w:before="0" w:after="0"/>
      <w:ind w:left="720" w:right="912" w:hanging="336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ofobrazovanie.org/" TargetMode="External"/><Relationship Id="rId5" Type="http://schemas.openxmlformats.org/officeDocument/2006/relationships/hyperlink" Target="http://www.profobrazovanie.or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7:09:00Z</dcterms:created>
  <dc:creator>Пользователь</dc:creator>
  <dc:description/>
  <cp:keywords/>
  <dc:language>en-US</dc:language>
  <cp:lastModifiedBy>Пользователь</cp:lastModifiedBy>
  <cp:lastPrinted>2013-02-14T18:13:00Z</cp:lastPrinted>
  <dcterms:modified xsi:type="dcterms:W3CDTF">2016-01-20T13:06:00Z</dcterms:modified>
  <cp:revision>9</cp:revision>
  <dc:subject/>
  <dc:title/>
</cp:coreProperties>
</file>