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ПОУ ВО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ромский педагог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676" w:dyaOrig="1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06.95pt" filled="f" o:ole="">
            <v:imagedata r:id="rId3" o:title=""/>
          </v:shape>
          <o:OLEObject Type="Embed" ProgID="" ShapeID="ole_rId2" DrawAspect="Content" ObjectID="_1836918693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курсовых и выпускных квалификационных раб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нные методические указания  направлены на организацию работы  студентов Муромского педагогического колледжа по   выполнению курсовой и выпускной квалификационной работы в  соответствии с   требованиями  ФГОС.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 заместитель директора по НМР   Иванцова Т. И.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Рассмотрено на заседании научно-методического совета  № 2 от  29.01 2016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-исследователю Муромского  педагогического колледжа необходимо руководствоваться при написании курсовой и выпускной квалификационной работы следующими По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курсовой работе (проекте)  обучающихся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проведения государственной итоговой аттестации по образовательным программам   среднего профессионального образования  в ГБПОУ  ВО  «Муромский  педагогический  колледж»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ложением о </w:t>
      </w:r>
      <w:r>
        <w:rPr>
          <w:rFonts w:cs="Times New Roman" w:ascii="Times New Roman" w:hAnsi="Times New Roman"/>
          <w:sz w:val="24"/>
          <w:szCs w:val="24"/>
        </w:rPr>
        <w:t xml:space="preserve"> выпуск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раб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тельская работа должна иметь актуальность и практическую значимость. Выполнение научно-исследовательской деятельности - обязательная составляющая самостоятельной работы студента в рамках учебно-воспитательного процесса в колледж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ые  и выпускные квалификационные работы выполняются по предложениям (заказам) образовательных учреждений, организаций, предприятий  на основе  сотрудничества с работодател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курс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рсовая работа (проект) – вид учебной работы по дисциплинам профессионального цикла и (или) профессиональному моду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а является одной из форм самостоятельной  научно-исследовательской работы обучающихся и формой контроля учеб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является предшествующим этапом выполнения выпускной квалификационной работы, связанной со сферой деятельности будущи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ми целями курсовой  работы являются: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 и совершенствование полученных студентом знаний, профессиональных умений и компетенц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, овладение методологией решения проблем, разрабатываемых в курсовой рабо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уровня теоретической и практической готовности студентов к разработке реальных профессиональных проблем, актуализация потребности в непрерывном обра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курсовых работ (проектов) утверждается директором колледжа до 1 марта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разрабатываемых тем должен соответствовать требованиям, предъявляемым студенту ФГОС СПО по специ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и контроль за ходом выполнения курсовой работы, осуществляет преподаватель соответствующей учебной дисциплины (УД), междисциплинарного курса (МДК), профессионального модуля (П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ценивается курсовая работ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 оценивается по пятибалльной системе. Обоснование оценки научный руководитель оформляет в письменном отзыве, где отражается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разработанности темы и соответствие содержания курсовой работы (проекта) целям и задачам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самостоятельности студента в работе над темой  исследования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студента работать с научной, справочной литературой, электронными образовательными ресурсами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владения теоретическими знаниями, профессионально-значимыми компетенциями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обосновывать ценность полученных и выводов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оформления курсовой работы ( проекта)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формить курсовую рабо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(проект)  оформляется на стандартных листах специальной папки с соблюдением полей. Текст курсовой работы пре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курсовой работы (проекта) должен составлять  не менее 15-20 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над 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КР приказом дир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собранного матери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и презентации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отзыва научным руковод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курсовой работы зав. отделением / замдиректора по научно-методической работ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ВКР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ускная квалификационная работа – это самостоятельная научно-исследовательская работа студента, один из видов аттестационных испытаний выпускников колледжа, завершающих обучение по основной профессиональной образовательной программе среднего профессионального  образования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ВКР призвано способствовать систематизации, закреплению и совершенствованию полученных студентом знаний, профессиональных учебно-исследовательских умений и компетенций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щита ВКР проводится с целью выявления готовности выпускника к осуществлению основных видов профессиональной деятельности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Р выполняется по предложениям (заказам) образовательных учреждений, организаций, предприятий, тематика согласовывается с работодателе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репление направлений исследований ВКР (с указанием руководителей и сроков выполнения) 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ВКР должен составляет  не менее 30, но не более 50 страниц печатного текста Приложение не входит в объем работы и может быть довольно значительны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Р может носить опытно-практический, опытно-экспериментальный, теоретический, проектный характер. 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рецензии доводится до сведения студента не позднее, чем за  день до защиты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ВКР после получения рецензии не допускается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 день  до начала Государственной итоговой аттес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ВКР проводится на открытом заседании государственной аттестационной комиссии. Процедура защиты включает доклад студента (не более 10-15 минут), чтение отзыва и рецензии, вопросы членов комиссии, ответы студе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ладе студента должен быть дан практико-ориентированный анализ, четко представлен понятийный аппарат, отрефлексирована вся проделанная рабо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пределении итоговой оценки по защите ВКР учитывается доклад выпускника, ответы на вопросы, оценка рецензента и отзыв руковод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выполнившие ВКР, но получившие при защите оценку «неудовлетворительно»,  имеют право на повторную защиту не ранее чем через 6 месяце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римерная циклограмма работы над В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25"/>
        <w:gridCol w:w="2963"/>
      </w:tblGrid>
      <w:tr>
        <w:trPr/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ВКР приказом директор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ндивидуального задания на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бранного материала и завершение теоретической части ВК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оретической части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рабочей гипотезы, отбор методов для проведения опытно-практической работы и определение ее этап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перед выходом на преддипломную практику (план проведения опытно-практической работы внести в дневник по педпракти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о-практическая работа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обработка полученных дан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(первая неделя после преддипломной прак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е оформление работы (черн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КР на заседании научной группы (научный руководитель, консультант, студент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ое 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ВКР (чист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рование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(за 2 недели до начала ГИ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(автореферата) и презентации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КР замдиректора по научно-методической работ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(за 1 день  до начала ГИ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авторефера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ТЕМА исслед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вернутое» в одно предложение содержание исследования или локальная формулировка, выражающая главную ид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ритерии формулировки темы исслед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Актуальность для педагогической практи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правленность на ребенка или педагогический проце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блем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гностич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Лакон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Актуальность те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отиворе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ическая подсказка для формулирования противоре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83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речие меж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ая разработанность этой области знаний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сть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соким качеством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соц.заказ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м адекватного содержа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задачи, стоящие перед…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м необходимых методик (технологий, программ, моделей,систем, диагностик…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ПРОБЛЕ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оретический или практический вопрос (тезис), требующий решения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(формулируется в соответствии с  темой иссле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ЦЕЛЬ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будет итогом исследования (эксперимента): новая методика, система упр., программа, технология, методическая разработка, модели уроко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95"/>
        <w:gridCol w:w="1969"/>
      </w:tblGrid>
      <w:tr>
        <w:trPr/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ц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действие (над предметом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едмет (то, что подвергается непосредственному исследованию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объект (границы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робиров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Объек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, на что направлено внимание исследователя, что подлежит рассмотрению. Объектом исследования не может быть человек, ребенок, это педагогический процесс, явление, факт. «Объект исследования – те феномены, факты, предметные области, области социальной практики, внутри которых сосредоточено внимание исследователя» (В.В.Гузее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Предме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дельная сторона, аспект рассмотрения изучаемого объекта. Предмет дает представление о том, как рассматривается объект, какие новые качества, свойства, функции объекта рассматривает исследователь. Предмет всегда находится «внутри» объекта и является его признаком. Предмет исследования формулируется подробно и конкретно, поэтому в его формулировке всегда больше слов, чем в формулировке объекта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 исследования – те конкретные особенности, свойства, процессы внутри объекта, которые, собственно, и рассматривает исследователь» (В.В.Гузеев)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объектной обла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решения пробле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достижения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теор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состояния практ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созидание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опытно-практической деятельнос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разработкой методических материалов, рекоменд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Методы  исследова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орет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ение литературы по теме, нормативных, инструктивно-методических документов, </w:t>
      </w:r>
      <w:r>
        <w:rPr>
          <w:rFonts w:cs="Times New Roman" w:ascii="Times New Roman" w:hAnsi="Times New Roman"/>
          <w:bCs/>
          <w:sz w:val="24"/>
          <w:szCs w:val="24"/>
        </w:rPr>
        <w:t>моделирование, сравнение, обобщение, систематизация, классификация, анализ, аналоги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мпир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д. наблюдение, опросы, анализ документации, ранжирование, анкетирование, анализ портфолио, анализ продуктов творческой или проектной деятельности,  тестирование, интервьюирование,  рейтингование и др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База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еоретические основы исследования (авторы книг, учебных пособий, методических из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Краткое описание содержания теоретической  части исследования и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раткое описание опытно-практической части, результаты развивающего оценивания, диагнос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Адресная направленность (практическая значим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практической ВК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основы изучаемой проблемы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изучение опыта системных решений выбранной проблемы, проектирование  собственной педагогической деятельности на основе изученного опыт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имеет готовое системное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 проектного характ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i/>
          <w:iCs/>
          <w:sz w:val="24"/>
          <w:szCs w:val="24"/>
        </w:rPr>
        <w:t>(актуальность и обоснование необходимости  создаваемого продукта, его описа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часть с указанием и описанием основных этапов выполнен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ся результат проекта: разработка и представление изделия или продукта твор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экспериментальной ВКР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тиворечия, проблема, цели, объект, предмет, гипотеза, задачи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разработанность проблемы в теории и практике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эксперимент, характеристики методов исследования, этапы, результаты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теоретической ВКР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я вопроса, разработанность проблемы в теории и практике, ретроспективный анализ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-576" w:hanging="0"/>
        <w:rPr/>
      </w:pPr>
      <w:r>
        <w:rPr>
          <w:sz w:val="24"/>
          <w:szCs w:val="24"/>
          <w:u w:val="none"/>
        </w:rPr>
        <w:t>Клише безличных конструкций рекомендованные к использованию  при написании  кур</w:t>
      </w:r>
      <w:r>
        <w:rPr/>
        <w:t>совой работы и ВКР</w:t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6"/>
        <w:gridCol w:w="2356"/>
      </w:tblGrid>
      <w:tr>
        <w:trPr>
          <w:trHeight w:val="1134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выражает / полагает / счит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данного пособия счит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отмеч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иш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одчеркив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редлаг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статьи, (имя), справедливо указывает, что …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56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приводится мнение авторов первоисточников (а не мнение студента-исследов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гументированной представляется точка зрения, согласно котор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льшое разнообразие … делает данную книгу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й статье можно найт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м пособии рассматри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ключение следует отмети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вращаясь к вопросу 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добной трактовке … выступает не просто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этом случа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это можно было бы использовать 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шеизложенное позволяет говорить 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отеза заключается в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книга / статья рассматрив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работа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статья содержи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ое пособие предназначено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ый материал является очен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онным можно считать мнение/ утверждение  о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автора данной книги очень важным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мается, что такой подход важен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 можно рассматривать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рассматривать … в подобной трактовк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есь говорится о том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вестн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, содержащаяся в данной статье / книге / монографии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показал анализ приведенных выше примеров, далее логично остановиться на вопрос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было сказано / отмечено выше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может быть очень полезно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состоит из … гла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й подход к обучению иностранному языку предполаг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жно согласиться с …, потому чт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получили, следовательн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основании вышесказанного можно сделать вывод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более важным источником …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менее важным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льзя не согласиться с автором указ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мотря на это, данны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все вышесказанное, приходим к следующему выводу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сказанное, подчеркнем, что сред факторов, определяющих актуальность и ценность рассматриваемог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тимся к рассмотрению методических приемов, используем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прежде следует отмети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эта концепц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им из достоинств данной статьи / книги / монографии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исаны в данной статье с целью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ое внимание уделе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видно, также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нь подробное и последовательное описа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раздел данной книги посвящен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обное использование … , без сомнения, повышает эффективность обучен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направленность д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денное описание показывает / доказывает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в … можно прийти к выводу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ссматривается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мотрим, в каком соотношении находя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подчеркну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отмети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ователь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 всей определенностью можно утвержда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глас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гласно концепции коммуникативного обучения,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книги отраж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им образом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гда возникают следующие вопросы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я данная книга …, здес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елось бы по этому поводу высказать свои собственные суждени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сообразным можно считать/ счит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в данном случае понимается под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касается …, то в данной статье / книге / монограф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можные способы оформления ссылки на библиографический источник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0, с.113)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10, с.113]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10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уемый способ оформления ссылки [10, с.113]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оригинальн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и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нглийском языке, то ее помещают в приложении со ссылкой на источник, а в тексте приводится перевод со ссылкой на источни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сыл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ложение делается следующим образом: (Прил. 1) или (прил. 1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К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ая обоснован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разработанность пробле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еоретических положений в практик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сслед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 соответствии с требования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защи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ец оформления титульного листа ВКР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департамент образования администрации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ГОСУДАРСТВЕННОЕ  БЮДЖЕТНОЕ ПРОФЕССИОНАЛЬНОЕ ОБРАЗОВАТЕЛЬНОЕ 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МУРОМСКИЙ  ПЕДАГОГИЧЕСКИЙ 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ЦМК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УСКНАЯ КВАЛИФИК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: «____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олнил(а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удент(ка) ____ курс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пециальност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1. (050144) Дошко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2 (050146 ) Преподавание в начальных классах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.02.01 (050141)  Физическая культур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.02.01(072501) Дизайн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.02.01(050130) Музыка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учный руководител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ь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цензент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_ _г</w:t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Newstext1"/>
          <w:rFonts w:cs="Times New Roman" w:ascii="Times New Roman" w:hAnsi="Times New Roman"/>
          <w:i/>
          <w:szCs w:val="24"/>
          <w:u w:val="single"/>
        </w:rPr>
        <w:t>Образец оформления содержания ВКР</w:t>
      </w:r>
    </w:p>
    <w:p>
      <w:pPr>
        <w:pStyle w:val="Normal"/>
        <w:spacing w:lineRule="auto" w:line="240" w:before="0" w:after="0"/>
        <w:ind w:left="-142" w:hanging="0"/>
        <w:jc w:val="center"/>
        <w:rPr>
          <w:rStyle w:val="Newstext1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79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.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1. Теоретическая часть(название главы) ………………………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432" w:right="-2" w:hanging="4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1  Культура и социо-культурная компетенция…………………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2  Обучение культуре…………………………………………….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  Важность развития социо-культурной компетенции на уроках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английского языка………………………………………………..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4. Методы и приемы развития социо-культурной компетенции…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2. Опытно-практическая часть(название главы) …………….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Анализ ситуации( оценка уровня развития, первичная диагностика)…………………………………………..……..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 Проектирование педагогической деятельности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Анализ результатов деятельности (итоговая диагности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ой литературы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……………………………………..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Оформление списка используемой литературы</w:t>
      </w:r>
    </w:p>
    <w:p>
      <w:pPr>
        <w:pStyle w:val="Normal"/>
        <w:spacing w:before="0" w:after="0"/>
        <w:rPr>
          <w:spacing w:val="20"/>
          <w:sz w:val="24"/>
          <w:szCs w:val="24"/>
          <w:u w:val="none"/>
          <w:lang w:eastAsia="ru-RU"/>
        </w:rPr>
      </w:pPr>
      <w:r>
        <w:rPr>
          <w:spacing w:val="2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список используемой литературы должен отвечать всем требованиям  к его оформлению. Если вы пользуетесь русскими и иностранными источниками, не смешивайте их. При написании работы на русском языке, сначала представьте список русскоязычных авторов в алфавитно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исляются государственные документ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литературы на русском языке в алфавитном порядк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использованных словарей и справочной литературы и список УМК (учебно-методических комплексов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в том же порядке следует список использованной литературы на английском язык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головке библиографической записи приводят имя одного автора. При наличии двух и трех авторов указывают первого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и и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ются в основной спис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фамилии авт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азанием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указание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аты обращения.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библиографической записи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8"/>
      </w:tblGrid>
      <w:tr>
        <w:trPr/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</w:t>
            </w:r>
          </w:p>
        </w:tc>
      </w:tr>
      <w:tr>
        <w:trPr>
          <w:trHeight w:val="1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 автора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лезных техник, заданий и упражнений для учителя иностранного языка: Метод. пособие/ Краевой Центр развития образования; Под ред. Е.Л. Фруминой, И.Н. Титаренко. –  Красноярск, 1999. – 112 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автор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Гальскова Н.Д. Современная методика обучения иностранным языкам: пособие для учителя/ Н.Д. Гальскова – М.: АРКТИ – ГЛОССА, 2000. – 165 с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автора и более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ластенин В.А. Общая педагогика: учебное пособие для вузов/  В.А. Сластенин, И.Ф. Исаев, Е.Н. Шиянов. – М.: ВЛАДОС, 2003. – Ч. 1. –  с.145 – 160.</w:t>
            </w:r>
          </w:p>
        </w:tc>
      </w:tr>
      <w:tr>
        <w:trPr>
          <w:trHeight w:val="353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из книг, журналов, сборников ста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втор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ьруд  Р.П. Методика обучения иноязычной письменной речи/ Р.П. Мильруд //  Иностранные языки в школе. - 1997.- №2.- с.5 – 11.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из книги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 К.С. Нормирование труда/ К.С.Ремизов// Справочник  экономиста по труду.- М., 1982.- Гл.1.- с.132-220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Ю.Н.  Онтологическая  сущность  информации/ Ю.Н.Столяров.- М., 2000.- Гл. 2, § 1.- с.43-5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е ресурсы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83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.h14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Индии. Система образования//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та обращения 16.01.2016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карт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энциклопедия  Кирилла и Мефодия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: Учебное пособие/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1С:Образование 3.0» - Министерство образования РФ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s.techno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 Ю. В.  Система оценивания : опыт осмысления и использования//http://schools.techno.ru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обсуждения на форуме//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обращения 20.01.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Нумерация страниц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ицы следует нумеровать арабскими цифрами, соблюдая сквозную нумерацию по всему тексту. Номер страницы проставля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правом верхнем углу</w:t>
      </w:r>
      <w:r>
        <w:rPr>
          <w:rFonts w:cs="Times New Roman" w:ascii="Times New Roman" w:hAnsi="Times New Roman"/>
          <w:sz w:val="24"/>
          <w:szCs w:val="24"/>
        </w:rPr>
        <w:t xml:space="preserve"> без точки в конце.  Титульный лист включается в общую нумерацию страниц. </w:t>
      </w:r>
      <w:r>
        <w:rPr>
          <w:rFonts w:cs="Times New Roman" w:ascii="Times New Roman" w:hAnsi="Times New Roman"/>
          <w:b/>
          <w:sz w:val="24"/>
          <w:szCs w:val="24"/>
        </w:rPr>
        <w:t xml:space="preserve">Номер страницы на титульном листе не проставляют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 xml:space="preserve">Заголовки структурных элементов работы (СОДЕРЖАНИЕ, ВВЕДЕНИЕ, ЗАКЛЮЧЕНИЕ, СПИСОК ИСПОЛЬЗУЕМОЙ ЛИТЕРАТУРЫ) следует располагать в середине строки без точки в конце и печатать прописными  буквами, выделяя жирным шрифтом, не подчеркивая. От текста заголовки отделяются одним интервалом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>Заголовки подразделов и пунктов следует начинать с абзацного отступа следующей страницы и печатать с прописной буквы, выделяя жирным шрифтом. Переносы слов в заголовках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дел структуры исследовательской работы  оформляется с новой страниц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должно начинать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ой страницы</w:t>
      </w:r>
      <w:r>
        <w:rPr>
          <w:rFonts w:cs="Times New Roman" w:ascii="Times New Roman" w:hAnsi="Times New Roman"/>
          <w:sz w:val="24"/>
          <w:szCs w:val="24"/>
        </w:rPr>
        <w:t xml:space="preserve"> и иметь содержательный заголовок, напечатанный </w:t>
      </w:r>
      <w:r>
        <w:rPr>
          <w:rFonts w:cs="Times New Roman" w:ascii="Times New Roman" w:hAnsi="Times New Roman"/>
          <w:b/>
          <w:sz w:val="24"/>
          <w:szCs w:val="24"/>
        </w:rPr>
        <w:t>прописными</w:t>
      </w:r>
      <w:r>
        <w:rPr>
          <w:rFonts w:cs="Times New Roman" w:ascii="Times New Roman" w:hAnsi="Times New Roman"/>
          <w:sz w:val="24"/>
          <w:szCs w:val="24"/>
        </w:rPr>
        <w:t xml:space="preserve"> буквами. В правом верхнем углу над заголовком прописными буквами должно быть напечатано сло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ложений более одного, их следует нумеровать арабскими цифрами порядковой нумераци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u w:val="none"/>
        </w:rPr>
      </w:pPr>
      <w:r>
        <w:rPr>
          <w:rFonts w:cs="Times New Roman"/>
          <w:b w:val="false"/>
          <w:spacing w:val="20"/>
          <w:sz w:val="24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0" w:hanging="0"/>
        <w:rPr>
          <w:bCs/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 xml:space="preserve">Таблиц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ой материал должен оформляться в виде таб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у следует располагать непосредственно после текста, в котором она упоминается впервые, или на следующей странице. На все таблицы должны быть ссылки в текс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Табли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работе одна таблица, ее не нумеруют и слово Таблица не пиш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исследовательск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ор и создание проблемы, формулировка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ение основных источников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библиограф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работка информации (конспектирование, тезирование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истематизац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пределение основных поняти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рректирование, переформулировани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работка логики исследования темы, составлени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ализация плана, написан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амоанализ исследовательской  работы  по критериям новизны, степени раскрытия сущности вопроса, обоснованности выбора источников, анализ объема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верка оформления списка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дактирование, переработка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формление исследовательской работы. Проверка орфографии, пунктуации, стили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цедуре защиты  исследовательской раб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защитного слова должны быть отражены все положения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щитного слова должны быть соблюдены требования к публичному выступл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исчерпывающе аргументирован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ы нормы звучащей реч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ллюстративные материалы (схемы, графики, модели и др.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нформационные технологии (электронная или видеопрезент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составлению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</w:rPr>
        <w:t xml:space="preserve">– электронный документ, предназначенный для представления материалов по заявленной теме исследования. Цель — донести до целевой аудитории полноценную информацию об исследовании. Работа должна быть выполнена в программе Microsoft Power Point объемом до 15 слай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ультимедийной презент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блюдение единого стиля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спомогательная информация не преобладает над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н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фона выбраны правильные пастельные т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ие цве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одном слайде использовано не более трех цветов: один для фона, один для заголовка, один дл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ля фона и текста выбраны контрастные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имационные эффек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использованы возможности компьютерной ани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анимационные эффекты  не отвлекают внимание от содерж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спользованы короткие слова и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инимальное количество предлогов, наречий,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головки привлекают внимание ауд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оложение информации на страниц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ьное горизонтальное располож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иболее важная информация располагается в центре экр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дписи располагаются под карти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риф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большого смешения разных типов шриф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ля выделения информации использованы жирный шрифт, курсив или подчерк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злоупотребления прописны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выделения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мки, границы, залив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ные цвета шрифтов, штриховка, стрел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рисунки, диаграммы, сх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ючевые пункты отображаются по одному на каждом отдельном слай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дном слайде не больше трех факторов, выводов, опреде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слайд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азнообразия использованы разные виды слай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екс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аблиц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диаграмм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фотограф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должна отвечать следующим критериям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соответствие содержания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творческий подход к оформлению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оригинальность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орректность языкового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ачество и сложность технического исполн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х методических указаний использовались следующие  источ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ВКР в ГБПОУ  ВО «Муромский педагогический колледж».- Локальный акт к У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диевская В.В. Выпускная квалификационная работа. Методические рекомендации к выполнению выпускных квалификационных работ для студентов педагогических колледжей/ В.В.  Авдиевская, Г.Г.Козырева, В.М.Куриленко и др.- КГОУ СПО «Красноярский педагогический колледж»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ежнова Е.В. Основы учебно-исследовательской деятельности студентов/ Е.В.Бережнова.- М.: «Академия», 2007.-128с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ноградова Н.А. Пишем реферат, доклад, выпускную квалификационную работу/Н.А. Виноградова, Л.В. Борисова.-М.:«Академия», 2010. -9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горная В.В. Методические рекомендации по выполнению выпускной квалификационной и курсовой работ/ В.В. Загорная, Т.Л.Федина, Е.И.Чапрак.- Н.Новгород: Нижегородский гуманитарный центр, 2007.-5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419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987"/>
        </w:tabs>
        <w:ind w:left="298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hanging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76" w:leader="none"/>
      </w:tabs>
      <w:spacing w:lineRule="auto" w:line="240" w:before="293" w:after="0"/>
      <w:ind w:left="576" w:hanging="0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240" w:before="302" w:after="0"/>
      <w:outlineLvl w:val="2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240" w:before="293" w:after="0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13" w:before="0" w:after="0"/>
      <w:outlineLvl w:val="5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13" w:before="0" w:after="0"/>
      <w:ind w:right="710" w:hanging="0"/>
      <w:outlineLvl w:val="6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13" w:before="0" w:after="0"/>
      <w:ind w:right="-2" w:hanging="0"/>
      <w:jc w:val="center"/>
      <w:outlineLvl w:val="7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0" w:after="0"/>
      <w:jc w:val="both"/>
      <w:outlineLvl w:val="8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36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Newstext1">
    <w:name w:val="newstext1"/>
    <w:basedOn w:val="Style5"/>
    <w:qFormat/>
    <w:rPr>
      <w:rFonts w:ascii="Verdana" w:hAnsi="Verdana" w:cs="Verdana"/>
      <w:color w:val="000000"/>
      <w:sz w:val="18"/>
      <w:szCs w:val="18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">
    <w:name w:val="Цитата"/>
    <w:basedOn w:val="Normal"/>
    <w:qFormat/>
    <w:pPr>
      <w:widowControl w:val="false"/>
      <w:shd w:fill="FFFFFF" w:val="clear"/>
      <w:spacing w:lineRule="exact" w:line="274" w:before="0" w:after="0"/>
      <w:ind w:left="720" w:right="912" w:hanging="336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fobrazovanie.org/" TargetMode="External"/><Relationship Id="rId5" Type="http://schemas.openxmlformats.org/officeDocument/2006/relationships/hyperlink" Target="http://www.profobrazovani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9:00Z</dcterms:created>
  <dc:creator>Пользователь</dc:creator>
  <dc:description/>
  <cp:keywords/>
  <dc:language>en-US</dc:language>
  <cp:lastModifiedBy>Пользователь</cp:lastModifiedBy>
  <cp:lastPrinted>2013-02-14T18:13:00Z</cp:lastPrinted>
  <dcterms:modified xsi:type="dcterms:W3CDTF">2016-01-20T13:06:00Z</dcterms:modified>
  <cp:revision>9</cp:revision>
  <dc:subject/>
  <dc:title/>
</cp:coreProperties>
</file>