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Информатика,  6 класс, учитель Струкова Наталья Николае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урок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стые таблицы</w:t>
      </w:r>
    </w:p>
    <w:p>
      <w:pPr>
        <w:pStyle w:val="Normal"/>
        <w:rPr/>
      </w:pPr>
      <w:r>
        <w:rPr>
          <w:sz w:val="28"/>
          <w:szCs w:val="28"/>
        </w:rPr>
        <w:t>(урок 18 из 35, 2 урок ΙΙΙ четверти, 5 урок главы ΙΙ «Информационное моделирование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рок рассчитан на </w:t>
      </w:r>
      <w:r>
        <w:rPr>
          <w:sz w:val="28"/>
          <w:szCs w:val="28"/>
          <w:u w:val="single"/>
        </w:rPr>
        <w:t>45</w:t>
      </w:r>
      <w:r>
        <w:rPr>
          <w:sz w:val="28"/>
          <w:szCs w:val="28"/>
        </w:rPr>
        <w:t xml:space="preserve">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ы учебные пособия: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Босова Л.Л.  Информатика. Учебник для 6 класса.  Москва БИНОМ. Лаборатория знаний, 2013;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. Босова, А. Босова Уроки информатики в 5-7 классах: методическое пособие, 2-е издание исправленное и дополненное. Москва БИНОМ. Лаборатория знаний, 2013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Л. Босова Информатика. Рабочая тетрадь для 7 класса. Москва БИНОМ. Лаборатория знаний,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рудование: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 мультимедийный комплекс, компьютерные программы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, ЦОР «Табличные модели» автор Л. Л. Босова , другие дидактические материалы и компьютер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урока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i/>
          <w:sz w:val="28"/>
          <w:szCs w:val="28"/>
        </w:rPr>
        <w:t>учебно-методическ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порядочить имеющиеся представления учащихся о табличных информационных моделях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Формировать умение представлть информацию в табличной форме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Закрепить навыки создания таблиц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i/>
          <w:sz w:val="28"/>
          <w:szCs w:val="28"/>
        </w:rPr>
        <w:t>развивающа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умение поиска необходимой информации и представления её в другой форме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i/>
          <w:sz w:val="28"/>
          <w:szCs w:val="28"/>
        </w:rPr>
        <w:t>воспитательная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азвивать любознательность, интерес к изучению истории России, аккурат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понятия урока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нформационная модель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Табличная информационная модель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остая таблиц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лан урока </w:t>
      </w:r>
      <w:r>
        <w:rPr>
          <w:sz w:val="28"/>
          <w:szCs w:val="28"/>
        </w:rPr>
        <w:t>(примерны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ы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ение ранее изученного, необходимого на данном уроке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домашнего зад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ие новых элементов, усложнение ситуации.</w:t>
      </w:r>
    </w:p>
    <w:p>
      <w:pPr>
        <w:pStyle w:val="Normal"/>
        <w:rPr/>
      </w:pPr>
      <w:r>
        <w:rPr>
          <w:sz w:val="28"/>
          <w:szCs w:val="28"/>
        </w:rPr>
        <w:t xml:space="preserve">Использование изученн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ия на ответы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на дом, инструктаж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ое применение изученного. Компьютерный практику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Ход урока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653"/>
      </w:tblGrid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урока 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обоснование</w:t>
            </w:r>
          </w:p>
        </w:tc>
      </w:tr>
      <w:tr>
        <w:trPr>
          <w:trHeight w:val="1966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иветствие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оверка домашнего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 приветств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глашаются 3(2+1) ученика для проверки домашнего задани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вый с уровнем подготовки «ниже среднего» для решения тестового задания – выбор верного из предложенных вариантов ответов, его ответы проверит второй с уровнем подготовки «выше среднего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тся ученический компьютер с текстовым файлом заготовкой, демонстрация ответа осуществляется по Radmin, озвучание ответа учеником с уровнем подготовки «ниже среднего»)</w:t>
            </w:r>
          </w:p>
          <w:p>
            <w:pPr>
              <w:pStyle w:val="Normal"/>
              <w:ind w:firstLine="360"/>
              <w:rPr/>
            </w:pPr>
            <w:r>
              <w:rPr/>
              <w:t>Укажите истинные высказывания</w:t>
            </w:r>
            <w:r>
              <w:rPr>
                <w:sz w:val="28"/>
                <w:szCs w:val="28"/>
              </w:rPr>
              <w:t>: (</w:t>
            </w:r>
            <w:r>
              <w:rPr/>
              <w:t>выделите зелёным цветом, проговорите ответ</w:t>
            </w:r>
            <w:r>
              <w:rPr>
                <w:sz w:val="28"/>
                <w:szCs w:val="28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sz w:val="28"/>
                <w:szCs w:val="28"/>
              </w:rPr>
            </w:pPr>
            <w:r>
              <w:rPr/>
              <w:t>Моделью называют объект,  имеющий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внешнее сходство с объекто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 xml:space="preserve">все признаки объекта-оригинал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существенные признаки объекта-оригинала</w:t>
            </w:r>
          </w:p>
          <w:p>
            <w:pPr>
              <w:pStyle w:val="Normal"/>
              <w:ind w:left="540" w:hanging="0"/>
              <w:rPr/>
            </w:pPr>
            <w:r>
              <w:rPr/>
              <w:t xml:space="preserve">/ </w:t>
            </w:r>
            <w:r>
              <w:rPr>
                <w:color w:val="008000"/>
              </w:rPr>
              <w:t>существенные признаки объекта-оригинала</w:t>
            </w:r>
            <w:r>
              <w:rPr/>
              <w:t xml:space="preserve"> /</w:t>
            </w:r>
          </w:p>
          <w:p>
            <w:pPr>
              <w:pStyle w:val="Normal"/>
              <w:ind w:left="720" w:hanging="468"/>
              <w:rPr/>
            </w:pPr>
            <w:r>
              <w:rPr/>
              <w:t>2.Модель, по сравнению с объектом-оригиналом, содержи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 xml:space="preserve">столько же информации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 xml:space="preserve">меньше информации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больше информации</w:t>
            </w:r>
          </w:p>
          <w:p>
            <w:pPr>
              <w:pStyle w:val="Normal"/>
              <w:ind w:left="540" w:hanging="0"/>
              <w:rPr/>
            </w:pPr>
            <w:r>
              <w:rPr/>
              <w:t xml:space="preserve">/ </w:t>
            </w:r>
            <w:r>
              <w:rPr>
                <w:color w:val="008000"/>
              </w:rPr>
              <w:t xml:space="preserve">меньше информации </w:t>
            </w:r>
            <w:r>
              <w:rPr/>
              <w:t>/</w:t>
            </w:r>
          </w:p>
          <w:p>
            <w:pPr>
              <w:pStyle w:val="Normal"/>
              <w:ind w:left="360" w:hanging="180"/>
              <w:rPr/>
            </w:pPr>
            <w:r>
              <w:rPr/>
              <w:t>3. Различают модел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большие и маленьки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натурные и информационны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натуральные и искусственные</w:t>
            </w:r>
          </w:p>
          <w:p>
            <w:pPr>
              <w:pStyle w:val="Normal"/>
              <w:ind w:left="540" w:hanging="0"/>
              <w:rPr/>
            </w:pPr>
            <w:r>
              <w:rPr/>
              <w:t xml:space="preserve">/ </w:t>
            </w:r>
            <w:r>
              <w:rPr>
                <w:color w:val="008000"/>
              </w:rPr>
              <w:t>натурные и информационные</w:t>
            </w:r>
            <w:r>
              <w:rPr/>
              <w:t xml:space="preserve"> /</w:t>
            </w:r>
          </w:p>
          <w:p>
            <w:pPr>
              <w:pStyle w:val="Normal"/>
              <w:ind w:left="432" w:hanging="180"/>
              <w:rPr/>
            </w:pPr>
            <w:r>
              <w:rPr/>
              <w:t>4.Примерами информационных моделей являютс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 xml:space="preserve">физическая карта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глобус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 xml:space="preserve">макет здания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таблица химических элемето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 xml:space="preserve">схема узора для вязания крючком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 xml:space="preserve">манекен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схема метро</w:t>
            </w:r>
          </w:p>
          <w:p>
            <w:pPr>
              <w:pStyle w:val="Normal"/>
              <w:ind w:left="540" w:hanging="0"/>
              <w:rPr/>
            </w:pPr>
            <w:r>
              <w:rPr/>
              <w:t xml:space="preserve">/ </w:t>
            </w:r>
            <w:r>
              <w:rPr>
                <w:color w:val="008000"/>
              </w:rPr>
              <w:t xml:space="preserve">физическая карта, </w:t>
            </w:r>
          </w:p>
          <w:p>
            <w:pPr>
              <w:pStyle w:val="Normal"/>
              <w:ind w:left="540" w:hanging="0"/>
              <w:rPr>
                <w:color w:val="008000"/>
              </w:rPr>
            </w:pPr>
            <w:r>
              <w:rPr>
                <w:color w:val="008000"/>
              </w:rPr>
              <w:t>макет здания,</w:t>
            </w:r>
          </w:p>
          <w:p>
            <w:pPr>
              <w:pStyle w:val="Normal"/>
              <w:ind w:left="540" w:hanging="0"/>
              <w:rPr>
                <w:color w:val="008000"/>
              </w:rPr>
            </w:pPr>
            <w:r>
              <w:rPr>
                <w:color w:val="008000"/>
              </w:rPr>
              <w:t>таблица химических элеметов,</w:t>
            </w:r>
          </w:p>
          <w:p>
            <w:pPr>
              <w:pStyle w:val="Normal"/>
              <w:ind w:left="540" w:hanging="0"/>
              <w:rPr>
                <w:color w:val="008000"/>
              </w:rPr>
            </w:pPr>
            <w:r>
              <w:rPr>
                <w:color w:val="008000"/>
              </w:rPr>
              <w:t>схема узора для вязания крючком,</w:t>
            </w:r>
          </w:p>
          <w:p>
            <w:pPr>
              <w:pStyle w:val="Normal"/>
              <w:ind w:left="540" w:hanging="0"/>
              <w:rPr/>
            </w:pPr>
            <w:r>
              <w:rPr>
                <w:color w:val="008000"/>
              </w:rPr>
              <w:t>схема метро</w:t>
            </w:r>
            <w:r>
              <w:rPr/>
              <w:t>/</w:t>
            </w:r>
          </w:p>
          <w:p>
            <w:pPr>
              <w:pStyle w:val="Normal"/>
              <w:ind w:left="540" w:hanging="288"/>
              <w:rPr/>
            </w:pPr>
            <w:r>
              <w:rPr/>
              <w:t xml:space="preserve">5. Укажите пары объектов, о которых можно сказать, что они находятся в отношении «объект – модель» физическая карта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 xml:space="preserve">клавиатура – микрофон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 xml:space="preserve">река – Днепр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 xml:space="preserve">болт – чертеж болта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 xml:space="preserve">мелодия – нотная запись мелодии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00" w:leader="none"/>
              </w:tabs>
              <w:ind w:left="900" w:hanging="360"/>
              <w:rPr/>
            </w:pPr>
            <w:r>
              <w:rPr/>
              <w:t>весна – лето</w:t>
            </w:r>
          </w:p>
          <w:p>
            <w:pPr>
              <w:pStyle w:val="Normal"/>
              <w:ind w:left="540" w:hanging="0"/>
              <w:rPr/>
            </w:pPr>
            <w:r>
              <w:rPr/>
              <w:t xml:space="preserve">/ </w:t>
            </w:r>
            <w:r>
              <w:rPr>
                <w:color w:val="008000"/>
              </w:rPr>
              <w:t>болт – чертеж болта,</w:t>
            </w:r>
          </w:p>
          <w:p>
            <w:pPr>
              <w:pStyle w:val="Normal"/>
              <w:ind w:left="540" w:hanging="0"/>
              <w:rPr/>
            </w:pPr>
            <w:r>
              <w:rPr>
                <w:color w:val="008000"/>
              </w:rPr>
              <w:t>мелодия – нотная запись мелодии</w:t>
            </w:r>
            <w:r>
              <w:rPr/>
              <w:t>/</w:t>
            </w:r>
          </w:p>
          <w:p>
            <w:pPr>
              <w:pStyle w:val="Normal"/>
              <w:ind w:firstLine="252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*Задание на развитие языковой беглости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ученик с уровнем подготовки «средний» для выполнения задания «Заполни пропус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2740025</wp:posOffset>
                  </wp:positionH>
                  <wp:positionV relativeFrom="paragraph">
                    <wp:posOffset>-163195</wp:posOffset>
                  </wp:positionV>
                  <wp:extent cx="2740025" cy="1234440"/>
                  <wp:effectExtent l="0" t="0" r="0" b="0"/>
                  <wp:wrapTight wrapText="bothSides">
                    <wp:wrapPolygon edited="0">
                      <wp:start x="-40" y="0"/>
                      <wp:lineTo x="-40" y="21543"/>
                      <wp:lineTo x="21600" y="21543"/>
                      <wp:lineTo x="21600" y="0"/>
                      <wp:lineTo x="-4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0025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В результате выполнения задания должно получи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109855</wp:posOffset>
                  </wp:positionV>
                  <wp:extent cx="2743200" cy="2072005"/>
                  <wp:effectExtent l="0" t="0" r="0" b="0"/>
                  <wp:wrapTight wrapText="bothSides">
                    <wp:wrapPolygon edited="0">
                      <wp:start x="-35" y="0"/>
                      <wp:lineTo x="-35" y="21544"/>
                      <wp:lineTo x="21600" y="21544"/>
                      <wp:lineTo x="21600" y="0"/>
                      <wp:lineTo x="-35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7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Задание можно выполнять на интерактивной доске или ученическом (или учительском) компьютере, с последующей демонстрацией ответа по Radmin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остальной группой учащихся фронтально отвечаем на вопрос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–  4</w:t>
            </w:r>
            <w:r>
              <w:rPr/>
              <w:t xml:space="preserve">  (стр.77 учебник)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Какие преимуществаобеспечивают табличные информационные моделипо сравнению со словесными описаниями? /</w:t>
            </w:r>
            <w:r>
              <w:rPr>
                <w:rFonts w:cs="Arial" w:ascii="Arial" w:hAnsi="Arial"/>
                <w:sz w:val="20"/>
                <w:szCs w:val="20"/>
              </w:rPr>
              <w:t>Информация, представленная в таблице, наглядна, компактна, легко обозрима/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8000"/>
              </w:rPr>
            </w:pPr>
            <w:r>
              <w:rPr/>
              <w:t xml:space="preserve">Любое ли описание можно заменить табличной информационной моделью? </w:t>
            </w:r>
            <w:r>
              <w:rPr>
                <w:color w:val="008000"/>
              </w:rPr>
              <w:t>/Да /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Приведите примеры табличных информационных моделей, с которыми вы сталкивались на уроках в школе. </w:t>
            </w:r>
            <w:r>
              <w:rPr>
                <w:color w:val="008000"/>
              </w:rPr>
              <w:t>/Таблица умножения, таблица химических элементов Д.И. Менделеева, др./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Приведите применры табличных информационных моделей, с которыми вы сталкивались в повседневной жизни.</w:t>
            </w:r>
            <w:r>
              <w:rPr>
                <w:color w:val="339966"/>
              </w:rPr>
              <w:t xml:space="preserve"> </w:t>
            </w:r>
            <w:r>
              <w:rPr>
                <w:color w:val="008000"/>
              </w:rPr>
              <w:t>/Извещение об опдате коммунальных услуг, др./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изложению нов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иться вопрос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при изучении объектов используют таблицы?</w:t>
            </w:r>
          </w:p>
          <w:p>
            <w:pPr>
              <w:pStyle w:val="Normal"/>
              <w:rPr/>
            </w:pPr>
            <w:r>
              <w:rPr>
                <w:color w:val="008000"/>
                <w:sz w:val="28"/>
                <w:szCs w:val="28"/>
              </w:rPr>
              <w:t>/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>Когда необходимо описать объекты, обладающие одинаковыми наборами свойств</w:t>
            </w:r>
            <w:r>
              <w:rPr>
                <w:color w:val="008000"/>
                <w:sz w:val="28"/>
                <w:szCs w:val="28"/>
              </w:rPr>
              <w:t>/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ите таблицы. В чём принципиальное отлич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экран выводятся рядом две таблицы слайд 13, слайд 16.</w:t>
            </w:r>
          </w:p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53975</wp:posOffset>
                  </wp:positionV>
                  <wp:extent cx="2632075" cy="2857500"/>
                  <wp:effectExtent l="0" t="0" r="0" b="0"/>
                  <wp:wrapTight wrapText="bothSides">
                    <wp:wrapPolygon edited="0">
                      <wp:start x="-33" y="0"/>
                      <wp:lineTo x="-33" y="21555"/>
                      <wp:lineTo x="21600" y="21555"/>
                      <wp:lineTo x="21600" y="0"/>
                      <wp:lineTo x="-33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2075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/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>таблица 1 содержат информацию о свойствах (</w:t>
            </w:r>
            <w:r>
              <w:rPr>
                <w:rFonts w:cs="Arial" w:ascii="Arial" w:hAnsi="Arial"/>
                <w:i/>
                <w:color w:val="008000"/>
                <w:sz w:val="20"/>
                <w:szCs w:val="20"/>
              </w:rPr>
              <w:t>год изготовления, страна, длина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>)отдельных объектов (</w:t>
            </w:r>
            <w:r>
              <w:rPr>
                <w:rFonts w:cs="Arial" w:ascii="Arial" w:hAnsi="Arial"/>
                <w:i/>
                <w:color w:val="008000"/>
                <w:sz w:val="20"/>
                <w:szCs w:val="20"/>
              </w:rPr>
              <w:t>джемпер, шарф, сандалии, саквояж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>), принадлежащих одному классу (</w:t>
            </w:r>
            <w:r>
              <w:rPr>
                <w:rFonts w:cs="Arial" w:ascii="Arial" w:hAnsi="Arial"/>
                <w:i/>
                <w:color w:val="008000"/>
                <w:sz w:val="20"/>
                <w:szCs w:val="20"/>
              </w:rPr>
              <w:t>изделие, товар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таблица 2 содержат информацию о свойствах</w:t>
            </w:r>
            <w:r>
              <w:rPr>
                <w:color w:val="0000CC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>объектов, принадлежащих разным классам, и об одиночных свойствах объектов одного из классов /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зложение нов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и табличных моделей выделяют простые таблицы (</w:t>
            </w:r>
            <w:r>
              <w:rPr/>
              <w:t>например,таблица 1</w:t>
            </w:r>
            <w:r>
              <w:rPr>
                <w:sz w:val="28"/>
                <w:szCs w:val="28"/>
              </w:rPr>
              <w:t>) и сложные (</w:t>
            </w:r>
            <w:r>
              <w:rPr/>
              <w:t>например, таблица 2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 учащимся «Попробуем сформулировать определение понятия </w:t>
            </w:r>
            <w:r>
              <w:rPr>
                <w:rFonts w:cs="Arial" w:ascii="Arial" w:hAnsi="Arial"/>
                <w:sz w:val="28"/>
                <w:szCs w:val="28"/>
              </w:rPr>
              <w:t>простая таблица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так, </w:t>
            </w:r>
            <w:r>
              <w:rPr>
                <w:b/>
                <w:sz w:val="28"/>
                <w:szCs w:val="28"/>
              </w:rPr>
              <w:t xml:space="preserve">простые таблицы </w:t>
            </w:r>
            <w:r>
              <w:rPr>
                <w:sz w:val="28"/>
                <w:szCs w:val="28"/>
              </w:rPr>
              <w:t xml:space="preserve"> это таблицы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 xml:space="preserve">которые содержат информацию о свойствах отдельных объектов, принадлежащих одному классу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акже, </w:t>
            </w:r>
            <w:r>
              <w:rPr>
                <w:b/>
                <w:sz w:val="28"/>
                <w:szCs w:val="28"/>
              </w:rPr>
              <w:t xml:space="preserve">простые таблицы </w:t>
            </w:r>
            <w:r>
              <w:rPr>
                <w:sz w:val="28"/>
                <w:szCs w:val="28"/>
              </w:rPr>
              <w:t xml:space="preserve"> это таблицы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которые содержат информацию о некотором одном свойстве пар объектов, принадлежащих разным клас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пример, слайд 14)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158115</wp:posOffset>
                  </wp:positionV>
                  <wp:extent cx="2403475" cy="2054860"/>
                  <wp:effectExtent l="0" t="0" r="0" b="0"/>
                  <wp:wrapTight wrapText="bothSides">
                    <wp:wrapPolygon edited="0">
                      <wp:start x="-33" y="0"/>
                      <wp:lineTo x="-33" y="21551"/>
                      <wp:lineTo x="21600" y="21551"/>
                      <wp:lineTo x="21600" y="0"/>
                      <wp:lineTo x="-33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3475" cy="205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дведём итог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гда при изучении объектов уместно создавать простые таблицы?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омашнее за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11.1;11.2 (пункт «Простые таблицы»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Т: № 32(стр.53), № 33(стр.54 «Привести пример таблицы типа </w:t>
            </w:r>
            <w:r>
              <w:rPr>
                <w:rFonts w:cs="Arial" w:ascii="Arial" w:hAnsi="Arial"/>
              </w:rPr>
              <w:t>Объекы-свойства</w:t>
            </w:r>
            <w:r>
              <w:rPr/>
              <w:t>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z w:val="28"/>
                <w:szCs w:val="28"/>
              </w:rPr>
              <w:t xml:space="preserve">используя учебники по различным предметам за курс 6 класса»)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часть: каждый ученик индивидуально за компьютеро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актическая работа №11, задание №1 в текстовом процессоре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Цель работы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Закрепить навык построения таблиц в текстовом процессоре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 xml:space="preserve">Закрепить навык преобразования таблиц (добавление и удаление строк, столбцов)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ся изменять ориентацию страницы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ся всталять в ячейки таблицы изображения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Закрепить навык сохранения документа на на диске (под заданным именем, в заданную папку)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</w:rPr>
              <w:t>Закрепить навык выполнения работы по предложенному алгорит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уализация и проверка усвоения изученного на прошлом уроке материа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 ходе этого этапа сильному ученику необходимо подготовить слабого к публичному ответу (ситуация успеха для обоих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обходимо четкое проговаривание для устойчивого запоминания, ситуация успех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обходимо повторить базовые понятия темы всем и активизировать учебную деятельность конкретного ученика, а также выявить степень владения понятиями в конкретной ситу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умение работать с учебником.</w:t>
            </w:r>
          </w:p>
          <w:p>
            <w:pPr>
              <w:pStyle w:val="Normal"/>
              <w:rPr/>
            </w:pPr>
            <w:r>
              <w:rPr/>
              <w:t>Необходимо четкое проговаривание для устойчивого запоминания, ситуация успеха.</w:t>
            </w:r>
          </w:p>
          <w:p>
            <w:pPr>
              <w:pStyle w:val="Normal"/>
              <w:rPr/>
            </w:pPr>
            <w:r>
              <w:rPr/>
              <w:t>Активизация учебной деятельности конкретного уче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монстрируется межпредметная связ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ановка проблемы.</w:t>
            </w:r>
          </w:p>
          <w:p>
            <w:pPr>
              <w:pStyle w:val="Normal"/>
              <w:rPr/>
            </w:pPr>
            <w:r>
              <w:rPr/>
              <w:t>В результате выполнения всех заданий на повторение учащиеся должны четко представлять назначение табличных моде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должны провести сравнение структуры таблиц, найти существенное отлич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исходит обучение основным  приемам мыслительной        деятельности (сравнение, обобщение   и   систематизация, конкретизация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ановка проблемы – </w:t>
            </w:r>
            <w:r>
              <w:rPr>
                <w:color w:val="000000"/>
              </w:rPr>
              <w:t>сформулировать определение понятия (раскрыть его содержа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сходит обучение основным  приемам мыслительной        деятельности (определение   и объяснение    понятий).</w:t>
            </w:r>
          </w:p>
          <w:p>
            <w:pPr>
              <w:pStyle w:val="Normal"/>
              <w:rPr/>
            </w:pPr>
            <w:r>
              <w:rPr/>
              <w:t>Отрабатывается умение связно  из</w:t>
              <w:softHyphen/>
              <w:t>лагать свои мыс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щиеся должны воспроизводить ответы на вопросы, содержание которых раскрыто на уроке (использование репродуктивного метода обучения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рабатывается умение решать практическую  задачу по предложенному алгорит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кже, отрабатывается умение организации поиска необходимой информации и преобразования её формы, без изменения содерж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бо предложить альтернативную работу,  смотри Приложение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иложение 1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ция по выполению практическ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На основании информации, содержащейся в таблице 2, составьте таблицу имеющую вид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179"/>
        <w:gridCol w:w="2213"/>
        <w:gridCol w:w="3119"/>
      </w:tblGrid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основа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примечательность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Занесите в таблицу информацию о 3 – 4 древних русских городах.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Измените ориентацию страницы на альбомную [</w:t>
      </w:r>
      <w:r>
        <w:rPr>
          <w:i/>
          <w:sz w:val="28"/>
          <w:szCs w:val="28"/>
        </w:rPr>
        <w:t>Файл – Параметры страницы – Размер бумаги - Альбомная</w:t>
      </w:r>
      <w:r>
        <w:rPr>
          <w:sz w:val="28"/>
          <w:szCs w:val="28"/>
        </w:rPr>
        <w:t>].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 xml:space="preserve">Измените таблицу, добавив в неё правее графы «Основатель» графу «Герб».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Вставьте в соответствующие ячейки таблицы изображения гербов городов  Золотого кольца из папки </w:t>
      </w:r>
      <w:r>
        <w:rPr>
          <w:rFonts w:cs="Arial" w:ascii="Arial" w:hAnsi="Arial"/>
          <w:sz w:val="28"/>
          <w:szCs w:val="28"/>
        </w:rPr>
        <w:t>Герб</w:t>
      </w:r>
      <w:r>
        <w:rPr>
          <w:sz w:val="28"/>
          <w:szCs w:val="28"/>
        </w:rPr>
        <w:t xml:space="preserve">, вложенной в папку </w:t>
      </w:r>
      <w:r>
        <w:rPr>
          <w:rFonts w:cs="Arial" w:ascii="Arial" w:hAnsi="Arial"/>
          <w:sz w:val="28"/>
          <w:szCs w:val="28"/>
        </w:rPr>
        <w:t>Заготовки для практикума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Измените таблицу, добавив в неё правее графы «Достопримечательность» графу «Расстояние от Москвы».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 xml:space="preserve">Сохраните таблицу в собственной папке под именем </w:t>
      </w:r>
      <w:r>
        <w:rPr>
          <w:rFonts w:cs="Arial" w:ascii="Arial" w:hAnsi="Arial"/>
          <w:sz w:val="28"/>
          <w:szCs w:val="28"/>
        </w:rPr>
        <w:t>Кольц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980"/>
        <w:gridCol w:w="1800"/>
        <w:gridCol w:w="172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Гор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ладими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остром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ереславль-Залесский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усь-Хрустальны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д ос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сновате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язь Владимир Моном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язь Юрий Долгору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язь Юрий Долгорук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ловский купец Аким Мальцо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остоприме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тельность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рковь Покрова на Нер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патьев Троицкий монасты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ицкий монастыр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севский хрустальный завод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остоприме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тельность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митровский соб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ые ря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ещеево озер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зей Хрусталя имени Мальцовы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остоприме-чательность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олотые вор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мятник Ивану Сусани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ний камен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ро на речке Гус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сстояние о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сквы, 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 выполнения практической работы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орода Золотого кольца Росси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452"/>
        <w:gridCol w:w="2459"/>
        <w:gridCol w:w="2093"/>
        <w:gridCol w:w="2947"/>
        <w:gridCol w:w="2456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Город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Год основания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снователь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Герб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стопримечательность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тояние от Москвы, км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ладимир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нязь Владимир Мономах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1189355</wp:posOffset>
                  </wp:positionH>
                  <wp:positionV relativeFrom="paragraph">
                    <wp:posOffset>92075</wp:posOffset>
                  </wp:positionV>
                  <wp:extent cx="1013460" cy="1229360"/>
                  <wp:effectExtent l="0" t="0" r="0" b="0"/>
                  <wp:wrapTight wrapText="bothSides">
                    <wp:wrapPolygon edited="0">
                      <wp:start x="-180" y="0"/>
                      <wp:lineTo x="-180" y="21420"/>
                      <wp:lineTo x="21600" y="21420"/>
                      <wp:lineTo x="21600" y="0"/>
                      <wp:lineTo x="-180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26" r="-3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3460" cy="122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рковь Покрова на Нерл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стром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нязь Юрий Долгорук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1184275</wp:posOffset>
                  </wp:positionH>
                  <wp:positionV relativeFrom="paragraph">
                    <wp:posOffset>69850</wp:posOffset>
                  </wp:positionV>
                  <wp:extent cx="1008380" cy="1203960"/>
                  <wp:effectExtent l="0" t="0" r="0" b="0"/>
                  <wp:wrapTight wrapText="bothSides">
                    <wp:wrapPolygon edited="0">
                      <wp:start x="-180" y="0"/>
                      <wp:lineTo x="-180" y="21420"/>
                      <wp:lineTo x="21600" y="21420"/>
                      <wp:lineTo x="21600" y="0"/>
                      <wp:lineTo x="-180" y="0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26" r="-3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8380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мятник Ивану Сусанину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6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реславль-Залесск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нязь Юрий Долгорук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1038860</wp:posOffset>
                  </wp:positionH>
                  <wp:positionV relativeFrom="paragraph">
                    <wp:posOffset>-2540</wp:posOffset>
                  </wp:positionV>
                  <wp:extent cx="994410" cy="1197610"/>
                  <wp:effectExtent l="0" t="0" r="0" b="0"/>
                  <wp:wrapTight wrapText="bothSides">
                    <wp:wrapPolygon edited="0">
                      <wp:start x="-180" y="0"/>
                      <wp:lineTo x="-180" y="21420"/>
                      <wp:lineTo x="21600" y="21420"/>
                      <wp:lineTo x="21600" y="0"/>
                      <wp:lineTo x="-180" y="0"/>
                    </wp:wrapPolygon>
                  </wp:wrapTight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26" r="-3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119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ещеево озер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усь-Хрустальны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ловский купец Аким Мальцо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1070610</wp:posOffset>
                  </wp:positionH>
                  <wp:positionV relativeFrom="paragraph">
                    <wp:posOffset>55880</wp:posOffset>
                  </wp:positionV>
                  <wp:extent cx="1026160" cy="1215390"/>
                  <wp:effectExtent l="0" t="0" r="0" b="0"/>
                  <wp:wrapTight wrapText="bothSides">
                    <wp:wrapPolygon edited="0">
                      <wp:start x="-200" y="0"/>
                      <wp:lineTo x="-200" y="21424"/>
                      <wp:lineTo x="21591" y="21424"/>
                      <wp:lineTo x="21591" y="0"/>
                      <wp:lineTo x="-200" y="0"/>
                    </wp:wrapPolygon>
                  </wp:wrapTight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0" r="-3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160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ей Хрусталя имени Мальцовых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1134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0"/>
        </w:tabs>
        <w:ind w:left="79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4"/>
      <w:szCs w:val="24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09:18:00Z</dcterms:created>
  <dc:creator>User</dc:creator>
  <dc:description/>
  <cp:keywords/>
  <dc:language>en-US</dc:language>
  <cp:lastModifiedBy>Наталья</cp:lastModifiedBy>
  <dcterms:modified xsi:type="dcterms:W3CDTF">2018-12-13T17:56:00Z</dcterms:modified>
  <cp:revision>6</cp:revision>
  <dc:subject/>
  <dc:title>Информатика,  6 класс, учитель Струкова Наталья Николаевна</dc:title>
</cp:coreProperties>
</file>