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НОД  по познавательному развитию (экология) в старшей группе на      тему: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 xml:space="preserve"> Как дикие животные готовятся к зиме»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     Дать детям представление о том, как готовятся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тные в лесу к 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о причинах изменений в их жизни осенью. Закрепить знания признако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й и неживой природ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Тренировать в отгадывании загадок, умение не только правильно отвечать на вопросы, но и строить грамотно свою речь.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Обогащение словар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  Линяет, впадает в спячку, кладовая, шерсть, запас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териал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:  Картины о диких животных поздней осенью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Ход    НОД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Ребята мы сейчас с вами поиграем в пальчиковые  игры: «Птичка»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- на концентрацию зрительного внимания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казательный палец-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тичка вправо полетел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(следим только глазами, «Птичка влево полетела, к нам на нос она присела, посидела, посидела, и куда-то улетела»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одим палец на вытянутую ру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Напомнить детям, что за птичкой следим только глазами.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Следующая игра- пальчикова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«Мы рога козы покажем 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казательные пальц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 рога оленя даже  (широко раздвинутые пальцы обеих рук, скрестить, поднять к голове, мы про зайца не забудем – ушками водить мы будем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указательный и средний палец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».   Чтобы четко говорить, будем с пальцами дружить.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lang w:eastAsia="ru-RU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  нам письмо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конверт, большой и желтый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опал ты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руппу нашу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беремся! Ой! Постой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онверте адрес наш ведь!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обратный чей? Лесной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м ребята интересно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же пишут нам из леса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шут лисы, пишут лоси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шут зайцы - ждем вас в гости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ходите в лес осенни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м с вами мы дружи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граем и поскачем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елей мы будем жить!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Ну что ребята, пойдем мы в гости к лесным жителям? Вспомним, какая погода поздней осенью в лесу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ссматривание картины осеннего лес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В лесу: холодно, сыро, идет  первый мокрый  снег, ветрено. Какие изменения происходят осенью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неживой природ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олнце, небе, дни короч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А какие изменения происходят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й природ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( на деревьях листьев нет, исчезли насекомые, улетели  птицы, звери готовя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). Почему в лесу происходят такие изменения? И в природе? Потому, что осенью в лесу холодно, солнце меньше греет землю, дни становятся короче. Ребята, а что бы было, если бы после лета, сразу наступала зима? (в природе все бы замерзло, никто не успел бы приготовиться к холоду/голоду). Поэтому и нужна осень. Осенью природа готови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готовятся звери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птицы и деревья. Интересно, увидим мы в лесу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Хотите увидеть и познакомиться с ними? Узнать, как они готовя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У меня есть волшебная палочка, закройте глаза и мы очутимся в   лесу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ень. По утрам мороз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ощах желтый листопад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ья около березы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олотым ковром лежат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ужах лед прозрачно- синий,</w:t>
      </w:r>
    </w:p>
    <w:p>
      <w:pPr>
        <w:pStyle w:val="Style15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листочках белый иней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где же звери, которые пригласили нас в гости? Эй, где вы? Ребята, если мы хотим увидеть зверей, то в лесу нужно вести себя тихо, не шуметь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ать знак тихо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ожно напугать лесных жителей и никогда мы с ними не встретимся. Давайте тихонько погуляем по лесной полянке, может  кого и увидим.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гадк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Хожу в пушистой шубк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иву в густом лесу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дупле 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аром дубе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ешки я грызу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Кто это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ткрываем картину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Где живет белка? Ч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нята белка осен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? Как готовиться 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и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делает запасы, линяет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Какая шерсть вырастает у белки? Почему у белки зимой шерсть серая и теплая? Как она готовит запасы к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? Что запасает белка? Куда складывает белка запасы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 кладовую, на дереве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г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обери белке грибы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асибо за помощь, теперь будет, чем белке питаться, ей не страшен голод. 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Что за зверь лесной?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тал, как столбик под сосной?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тоит среди травы,</w:t>
      </w:r>
    </w:p>
    <w:p>
      <w:pPr>
        <w:pStyle w:val="Style1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ши больше головы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Где зайка спрятался? Понаблюдаем за ним, чтобы не испугать. Заяц осенью тоже готови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Интересно, как он это делает? Заяц делает запасы? А как же он все-таки готови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иняет – повторите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кая шерсть вырастает? Почему? Какая у зайца шуба зимой? Для чего зайцу нужна белая шуба? А теперь поиграем с зайкой.                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Игра  с движениям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ка беленький сиди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шами шевели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ке холодно сидет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лапочки погреть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йке холодно стоя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зайке поскакат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- то зайку напугал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йка - прыг и убежал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Отдохнем на бревнышке). 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Хвост пушисты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 золотистый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лесу крас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то это?    (лиса)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авайте понаблюдаем за лисой. Как лиса готови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линяет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кая шерсть вырастает у лисы? Лиса меняет цвет шубки? Почему? Делает ли запасы на зиму? Почему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Кто в лесу зубами- щелк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бродит серый…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Как волк готови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Какая шерсть вырастает? Волк делает запасы? Почему?  Иди волк своей дорогой, мы с тобой играть не будем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Кто- то косолапый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лесу идет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мохнатой лапой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н кору дерет</w:t>
      </w:r>
      <w:r>
        <w:rPr>
          <w:lang w:eastAsia="ru-RU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Как медведь готовится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Медведь делает запасы на зиму? Почему? Что делает медведь зимой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ставить детей повторить – впадает в спячку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к же он всю зиму спит и ничего не ест? Объяснить детям, что за лето медведь накапливает подкожный жир. Он  очень  много ест летом и осенью. Где зимой спит медведь? Какие звери еще впадают в спячку?</w:t>
      </w:r>
    </w:p>
    <w:p>
      <w:pPr>
        <w:pStyle w:val="Normal"/>
        <w:spacing w:lineRule="auto" w:line="240" w:before="225" w:after="225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Вот, пора нам возвращаться в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групп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Понравилось путешествие в лес? Что вам запомнилось? Каких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тных мы встретили в лес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Каки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тные впадают в спяч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Почему? Какие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животные делают запас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? Почему? Как готовятся звери к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и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бы им не стало холодно? Мы с вами стали друзьями природы и зверей. Если любить природу и изучать ее, то всем нам будет хорошо. И если случится беда, то мы всегда придем на помощ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7:54:00Z</dcterms:created>
  <dc:creator>User</dc:creator>
  <dc:description/>
  <dc:language>en-US</dc:language>
  <cp:lastModifiedBy>User</cp:lastModifiedBy>
  <dcterms:modified xsi:type="dcterms:W3CDTF">2018-12-08T07:54:00Z</dcterms:modified>
  <cp:revision>2</cp:revision>
  <dc:subject/>
  <dc:title/>
</cp:coreProperties>
</file>