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спект непрерывной образовательной деятельности /Ф</w:t>
      </w:r>
      <w:bookmarkStart w:id="0" w:name="_GoBack"/>
      <w:bookmarkEnd w:id="0"/>
      <w:r>
        <w:rPr>
          <w:b w:val="false"/>
          <w:sz w:val="24"/>
          <w:szCs w:val="24"/>
        </w:rPr>
        <w:t>ЭМП/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старший дошкольный возраст/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Наши помощники - часы»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а:</w:t>
      </w:r>
      <w:r>
        <w:rPr>
          <w:b w:val="false"/>
          <w:sz w:val="24"/>
          <w:szCs w:val="24"/>
        </w:rPr>
        <w:t xml:space="preserve"> «Как передвигаются минутные стрелки?»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Цель: </w:t>
      </w:r>
      <w:r>
        <w:rPr>
          <w:b w:val="false"/>
          <w:sz w:val="24"/>
          <w:szCs w:val="24"/>
        </w:rPr>
        <w:t>формирование временных представлений у детей старшего дошкольного возраста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жнять детей в определении времени по часам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Развивать речь детей – расширять запас грамматических средств, способность чувствовать структурное  и семантическое место формы слова в предложении и в целом высказывании (согласование числительных с существительными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ывать бережное отношение к часа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Демонстрационны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ы – тренажёры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Раздаточный материа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дели час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Билетик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ронтальная рабо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рганизационный момент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Воспитатель предлагает детям ответить на вопросы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- Какое сейчас время суток?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- Что мы делаем утром?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- Какое время суток было перед утром?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- Какое время суток будет после дня?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- Какие слова  - приветствия или пожелания, соответствующие времени суток – вы знаете? (добрый день, добрый вечер, доброе утро, спокойной ночи.)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ная часть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питатель загадывает загадку: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«Я напрасно не хожу,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огда надо, разбужу»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/часы/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Правильно ребята, это часы. Как вы думаете, почему часы называют помощниками? /ответы детей/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Как нужно обращаться с часами? /часы надо беречь, у них очень хрупкий механизм/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спитатель читает детям стихотворение Сергея Владимировича Михалкова </w:t>
      </w:r>
      <w:r>
        <w:rPr>
          <w:sz w:val="24"/>
          <w:szCs w:val="24"/>
        </w:rPr>
        <w:t>«Часы»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Всё понятно старику, 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тарику часовщику.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Из окошечка резного 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нова слышится: «Ку – ку!»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Мы в часы мячом попали,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о стола часы упали.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 столом раздался звон,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И пружина вышла вон.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Мы сказали: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- Дядя Ваня, 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Мы давно знакомы с вами.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Неужели в этот раз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ы не выручите нас?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Щуря глаз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И хмуря брови,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ворчав в себе усы,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Часовщик Иван Петрович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сторожно взял часы.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сё понятно старику,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тарику часовщику.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Мы теперь приходим в класс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Раньше всех на целый час.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просы: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Что произошло у ребят?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Почему сломались часы?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К кому обратились ребята за помощью?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Как помог ребятам Иван Петрович?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Как нужно обращаться с часами?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Сегодня на занятии мы продолжим своё знакомство с часами. Мы узнаем как передвигаются минутные стрелки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«Как передвигаются минутные стрелки?» *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питатель сопровождает свой рассказ демонстрацией движения минутной стрелки на часах /модель часов/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 одном часе 60 минут. Каждый отрезок между цифрами показывает пять минут. Чтобы пройти весь час, минутная стрелка проходит 12 раз по пять минут, то есть 12 таких отрезков.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  <w:szCs w:val="24"/>
        </w:rPr>
        <w:t>Когда длинная стрелка указывает на одну из цифр на правой стороне циферблата, то она показывает, сколько минут прошло после того часа, на который указывает короткая (часовая) стрелка. В таком случае мы говорим сначала, сколько прошла минутная стрелка (например, пять минут), и затем добавляем название той цифры, к которой движется (но ещё не дошла) короткая (часовая) стрелка. Например, пять минут третьего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ение «Установи правильно время» </w:t>
      </w:r>
      <w:r>
        <w:rPr>
          <w:b w:val="false"/>
          <w:sz w:val="24"/>
          <w:szCs w:val="24"/>
        </w:rPr>
        <w:t>/модели часов/</w:t>
      </w:r>
      <w:r>
        <w:rPr>
          <w:sz w:val="24"/>
          <w:szCs w:val="24"/>
        </w:rPr>
        <w:t>Ч. 1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питатель предлагает детям назвать правильно время, установленное на часах педагога: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ять минут третьего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есять минут восьмого и т. д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 затем дети самостоятельно показывают указанное воспитателем время: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ять минут второго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есять минут восьмого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вадцать минут четвёртого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вадцать пять минут девятого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пятнадцать минут (или четверть) шестого;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ридцать пять минут первого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зкультминутка «Часы»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ети образуют круг, их руки опущены. Воспитатель читает стихотворение: 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Тик и так, тик и так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Нам часы стучат вот так.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Нам часы повесили,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Сразу стало весело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Как только воспитатель начинает читать четверостишие, дети сгибают руки в локтях, поднимают их вверх и в ритме стихотворения делают наклоны туловища и головы вправо и влево. Когда стихотворение заканчивается, дети опускают руки вниз /дети выполняют движения в ритме стихотворения/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*«Как передвигаются минутные стрелки?»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гда длинная стрелка указывает на одну из цифр на левой половине циферблата, то она показывает, сколько минут не хватает до того часа, к которому движется часовая стрелка. Поэтому мы говорим: «Без пяти минут два»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ражнение «Установи правильно время» Ч. 2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ти самостоятельно показывают указанное воспитателем время  и учатся правильно его называть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Без пяти минут два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без десяти минут восемь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без двадцати минут три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без двадцати пяти минут девять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без пятнадцати минут ( или без четверти) четыре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Билет в театр»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огда, чтобы обозначить минуты, необходимо точно назвать  их количество. Это нужно, например, указывать в билетах, в талончиках на приём к врачу, в телевизионной программе. Например, когда мы говорим, что спектакль начнётся  в пять часов тридцать минут, то записываем это так – 5:30. На часах это будет выглядеть так: /воспитатель демонстрирует на больших часах/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спитатель предлагает детям разноцветные билетики, на которых указано время мероприятия. Ребёнок берёт билет, говорит на какое мероприятие этот билет и устанавливает время начала мероприятия у себя на часах /модель/. Воспитатель учит правильно называть указанное время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тог занятия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ебята, сегодня мы узнали, как передвигаются минутные стрелки, учились определять время по часам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колько в одном часе минут?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Сколько минут показывает каждый отрезок между цифрами?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- Как нужно спрашивать о времени? /Сколько времени? Который час?/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32"/>
      <w:szCs w:val="3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21:47:00Z</dcterms:created>
  <dc:creator>test</dc:creator>
  <dc:description/>
  <cp:keywords/>
  <dc:language>en-US</dc:language>
  <cp:lastModifiedBy>user</cp:lastModifiedBy>
  <cp:lastPrinted>2018-12-13T00:48:00Z</cp:lastPrinted>
  <dcterms:modified xsi:type="dcterms:W3CDTF">2018-12-12T21:49:00Z</dcterms:modified>
  <cp:revision>5</cp:revision>
  <dc:subject/>
  <dc:title>Конспект занятия по РЭМП /старший дошкольный возраст/</dc:title>
</cp:coreProperties>
</file>