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УТВЕРЖДАЮ: </w:t>
      </w:r>
    </w:p>
    <w:p>
      <w:pPr>
        <w:pStyle w:val="Normal"/>
        <w:ind w:left="34" w:hanging="0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Директор _____________ </w:t>
      </w:r>
    </w:p>
    <w:p>
      <w:pPr>
        <w:pStyle w:val="Normal"/>
        <w:tabs>
          <w:tab w:val="clear" w:pos="708"/>
          <w:tab w:val="left" w:pos="5445" w:leader="none"/>
        </w:tabs>
        <w:ind w:left="34" w:hanging="0"/>
        <w:rPr/>
      </w:pPr>
      <w:r>
        <w:rPr/>
        <w:tab/>
        <w:t xml:space="preserve">                                         А.А.Зарипова</w:t>
      </w:r>
    </w:p>
    <w:p>
      <w:pPr>
        <w:pStyle w:val="Normal"/>
        <w:tabs>
          <w:tab w:val="clear" w:pos="708"/>
          <w:tab w:val="left" w:pos="5445" w:leader="none"/>
        </w:tabs>
        <w:ind w:left="34" w:hanging="0"/>
        <w:rPr>
          <w:b/>
          <w:b/>
          <w:sz w:val="24"/>
          <w:szCs w:val="24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 К ПОРТФОЛИО СТУДЕНТА ГБОУ  СПО ВО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ромский педагогический колледж»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4"/>
        </w:numPr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spacing w:lineRule="auto" w:line="36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4"/>
          <w:szCs w:val="24"/>
        </w:rPr>
      </w:pPr>
      <w:r>
        <w:rPr>
          <w:bCs/>
          <w:sz w:val="24"/>
          <w:szCs w:val="24"/>
        </w:rPr>
        <w:t>Настоящие требования являются приложением к Положению  о выполнении  Государственных требований к минимуму содержания и уровню подготовки выпускников в части реализации объема времени, отведенного на обязательные учебные занятия по всем дисциплинам и модулям  учебного пл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1. Настоящие требования  к портфолио студента ГБОУ СПО  ВО «Муромский педагогический колледж» (далее - колледж) разработаны в соответствии с требованиями ФЗ «Об образовании»,  ФГОС по специальностям СП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2. Портфолио студента - </w:t>
      </w:r>
      <w:r>
        <w:rPr>
          <w:color w:val="000000"/>
          <w:sz w:val="24"/>
          <w:szCs w:val="24"/>
        </w:rPr>
        <w:t xml:space="preserve">это комплект документов, отзывов, работ, позволяющий студенту </w:t>
      </w:r>
      <w:r>
        <w:rPr>
          <w:sz w:val="24"/>
          <w:szCs w:val="24"/>
        </w:rPr>
        <w:t xml:space="preserve">предъявить </w:t>
      </w:r>
      <w:r>
        <w:rPr>
          <w:color w:val="000000"/>
          <w:sz w:val="24"/>
          <w:szCs w:val="24"/>
        </w:rPr>
        <w:t>образовательные и профессиональные достижения, определить направления профессионально – личностного саморазвити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1.3. Портфолио позволяет учитывать результаты, достигнутые студентом в разнообразных видах деятельности: учебной, профессиональной, творчески-преобразующей и других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4. Период накопления (сбора) портфолио – нормативный срок обу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5. Комплектование портфолио осуществляется студентом самостоятельно с учетом примерной структуры на основании рекомендаций  педагогов, классных руководителей,  представителей студенческого актива, методистов и руководителей по педагогической практ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6. Предъявление и защита портфолио может выступать в качестве обязательной формы организации экзамена по ПМ Методическое обеспечение образовательного процесса, альтернативной формы  по отдельным МДК  профессиональных модулей.  В этом случае педагог (педагоги) конкретизируют требования к содержанию и структуре портфолио, определяют критерии  и показатели оценки портфолио, процедуры его предъявления и защиты, условия выбора студентами данной формы, которые утверждаются на педагогическом совете отделения и доводятся до сведения студентов в начале соответствующего семес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7. Защита предъявления портфолио выпускником колледжа является условием  допуска к  государственной итоговой аттес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1.8. Общее руководство деятельностью педагогического и студенческого коллектива по формированию портфолио осуществляют заместитель директора по учебной  работе, заместитель директора по научно-методической   работе, зам.директора по воспитательной работе, зав.практикой,  зав. отделениями. Ответственность за информирование и организацию деятельности студентов по созданию портфолио на уровне студенческой группы возлагается на классного руководителя  и членов студенческого актива группы.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2. Цель, задачи и функции портфолио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Основная цель портфолио – оценивание профессиональных и общих компетенций студен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Портфолио позволяет решать следующие задачи: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- отслеживание индивидуальных достижений студента; динамики развития профессионально – значимых качеств, успешности освоения общих и профессиональных компетенций на основе накопления и систематизации документов, отзывов, работ, других свидетельст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- оценка эффективности саморазвития по результатам, материализованным продуктам, свидетельствам учебной и профессиональной, проектной деятельности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- формирование и совершенствование учебной мотивации, мотивации достижений и мотивации на профессиональную деятельнос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ощрение активности и самостоятельности, расширение возможности для самореализации обучающихся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- развитие навыков рефлексивной и оценочной деятельности студентов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- совершенствование навыков целеполагания, планирования и организации собственной деятельности, проектирования профессионально – личностного саморазвития.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2.3. Функции портфолио:</w:t>
      </w:r>
    </w:p>
    <w:p>
      <w:pPr>
        <w:pStyle w:val="Style15"/>
        <w:spacing w:lineRule="auto" w:line="360" w:before="0" w:after="0"/>
        <w:ind w:firstLine="531"/>
        <w:jc w:val="both"/>
        <w:rPr/>
      </w:pPr>
      <w:r>
        <w:rPr/>
        <w:t>- функция предъявления личных, образовательных и профессиональных достижений - образовательных характеристик, ценностных ориентаций, профессиональной компетентности студента;</w:t>
      </w:r>
    </w:p>
    <w:p>
      <w:pPr>
        <w:pStyle w:val="Style15"/>
        <w:spacing w:lineRule="auto" w:line="360" w:before="0" w:after="0"/>
        <w:ind w:firstLine="531"/>
        <w:jc w:val="both"/>
        <w:rPr/>
      </w:pPr>
      <w:r>
        <w:rPr/>
        <w:t>- функция фиксации, накопления и оценки индивидуальных образовательных и профессиональных достижений студента, их динамики в процессе освоения основной профессиональной образовательной программы;</w:t>
      </w:r>
    </w:p>
    <w:p>
      <w:pPr>
        <w:pStyle w:val="Style15"/>
        <w:spacing w:lineRule="auto" w:line="360" w:before="0" w:after="0"/>
        <w:ind w:firstLine="531"/>
        <w:jc w:val="both"/>
        <w:rPr/>
      </w:pPr>
      <w:r>
        <w:rPr/>
        <w:t xml:space="preserve">- функция формирования личной ответственности за результаты учебно-профессиональной деятельности, профессионально-личностного самосовершенствования,  мотивации и интереса.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мерная структура портфолио студент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3.1. Содержание портфолио определяется с учетом выбранного вида портфолио:</w:t>
      </w:r>
    </w:p>
    <w:p>
      <w:pPr>
        <w:pStyle w:val="Normal"/>
        <w:spacing w:lineRule="auto" w:line="360"/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>- портфолио документов;</w:t>
      </w:r>
    </w:p>
    <w:p>
      <w:pPr>
        <w:pStyle w:val="Normal"/>
        <w:spacing w:lineRule="auto" w:line="360"/>
        <w:ind w:left="57" w:firstLine="652"/>
        <w:jc w:val="both"/>
        <w:rPr>
          <w:sz w:val="24"/>
          <w:szCs w:val="24"/>
        </w:rPr>
      </w:pPr>
      <w:r>
        <w:rPr>
          <w:sz w:val="24"/>
          <w:szCs w:val="24"/>
        </w:rPr>
        <w:t>- портфолио работ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мерная структура портфоли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3.2.1. Общая часть (фото; резюме (общие сведения о студенте); цель и задачи портфолио, содержание портфолио).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2.  Накопительная часть 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- образовательные достижения – освоенные обучающимися в процессе учебно-профессиональной деятельности компетенции, оценка которых осуществляется в процессе текущей, промежуточной и государственной итоговой аттестации на основе соотнесения фактически полученных результатов с требованиями ФГОС; 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- профессиональные достижения – эффективный результат применения освоенных обучающимися компетенций в реальной профессиональной деятельности, который удостоверяет, что студент имеет достаточные компетенции, требуемые для выполнения основных видов профессиональной деятельности;  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зультаты творчески – преобразующей деятельности; 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портивные достижения.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3.2.3. Рефлексивно – проективная часть (самооценка и анализ образовательных и профессиональных достижений, компетенций освоенных на отдельном этапе образовательной программы (ПМ, МДК), определение перспектив профессионального и личностного саморазвития). </w:t>
      </w:r>
    </w:p>
    <w:p>
      <w:pPr>
        <w:pStyle w:val="Normal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sz w:val="24"/>
          <w:szCs w:val="24"/>
        </w:rPr>
        <w:t>3.3. Портфолио документов может содержать:</w:t>
      </w:r>
    </w:p>
    <w:p>
      <w:pPr>
        <w:pStyle w:val="Normal"/>
        <w:spacing w:lineRule="auto" w:line="360"/>
        <w:ind w:left="57" w:firstLine="663"/>
        <w:jc w:val="both"/>
        <w:rPr/>
      </w:pPr>
      <w:r>
        <w:rPr>
          <w:sz w:val="24"/>
          <w:szCs w:val="24"/>
        </w:rPr>
        <w:t>- документы, подтверждающие участие студента в предметных олимпиадах, научно – практических конференциях, конкурсах, проектах; грамоты, похвальные листы за высокие учебные достижения;</w:t>
      </w:r>
    </w:p>
    <w:p>
      <w:pPr>
        <w:pStyle w:val="Normal"/>
        <w:spacing w:lineRule="auto" w:line="360"/>
        <w:ind w:left="57" w:firstLine="663"/>
        <w:jc w:val="both"/>
        <w:rPr/>
      </w:pPr>
      <w:r>
        <w:rPr>
          <w:sz w:val="24"/>
          <w:szCs w:val="24"/>
        </w:rPr>
        <w:t xml:space="preserve">- сертификаты, грамоты, похвальные листы по результатам профессиональной деятельности в рамках различных видов педагогической практики, участия в социально – педагогических проектах; </w:t>
      </w:r>
    </w:p>
    <w:p>
      <w:pPr>
        <w:pStyle w:val="Normal"/>
        <w:spacing w:lineRule="auto" w:line="360"/>
        <w:ind w:left="57" w:firstLine="663"/>
        <w:jc w:val="both"/>
        <w:rPr/>
      </w:pPr>
      <w:r>
        <w:rPr>
          <w:sz w:val="24"/>
          <w:szCs w:val="24"/>
        </w:rPr>
        <w:t>- сертификаты, грамоты, свидетельства участия в организации студенческого самоуправления, культурно – досуговых мероприятий, локальных проектов, факультативов и студенческих объединения по интересам;</w:t>
      </w:r>
    </w:p>
    <w:p>
      <w:pPr>
        <w:pStyle w:val="Normal"/>
        <w:spacing w:lineRule="auto" w:line="360"/>
        <w:ind w:left="57" w:firstLine="663"/>
        <w:jc w:val="both"/>
        <w:rPr/>
      </w:pPr>
      <w:r>
        <w:rPr>
          <w:sz w:val="24"/>
          <w:szCs w:val="24"/>
        </w:rPr>
        <w:t>- грамоты,  похвальные листы за участие в спортивных соревнованиях, организацию подготовки и проведение спортивных мероприятий на уровне ОУ, города и т.п.</w:t>
      </w:r>
    </w:p>
    <w:p>
      <w:pPr>
        <w:pStyle w:val="Normal"/>
        <w:spacing w:lineRule="auto" w:line="360"/>
        <w:ind w:left="57" w:firstLine="663"/>
        <w:jc w:val="both"/>
        <w:rPr/>
      </w:pPr>
      <w:r>
        <w:rPr>
          <w:sz w:val="24"/>
          <w:szCs w:val="24"/>
        </w:rPr>
        <w:t xml:space="preserve">3.4. Портфолио работ может содержать методическую продукцию, самостоятельно разработанную студентом и получившую достаточно высокую оценку (педагогов колледжа или представителей педагогической общественности): </w:t>
      </w:r>
    </w:p>
    <w:p>
      <w:pPr>
        <w:pStyle w:val="Normal"/>
        <w:spacing w:lineRule="auto" w:line="360"/>
        <w:ind w:left="57" w:firstLine="663"/>
        <w:jc w:val="both"/>
        <w:rPr/>
      </w:pPr>
      <w:r>
        <w:rPr>
          <w:sz w:val="24"/>
          <w:szCs w:val="24"/>
        </w:rPr>
        <w:t xml:space="preserve">- конспекты уроков, внеурочных занятий, методические рекомендации, системы заданий, сборники, электронные презентации и т.п.; </w:t>
      </w:r>
    </w:p>
    <w:p>
      <w:pPr>
        <w:pStyle w:val="Normal"/>
        <w:spacing w:lineRule="auto" w:line="360"/>
        <w:ind w:left="57" w:firstLine="663"/>
        <w:jc w:val="both"/>
        <w:rPr/>
      </w:pPr>
      <w:r>
        <w:rPr>
          <w:sz w:val="24"/>
          <w:szCs w:val="24"/>
        </w:rPr>
        <w:t>- тезисы выступлений на научно – практических конференциях, тексты докладов;</w:t>
      </w:r>
    </w:p>
    <w:p>
      <w:pPr>
        <w:pStyle w:val="Normal"/>
        <w:spacing w:lineRule="auto" w:line="360"/>
        <w:ind w:left="57" w:firstLine="66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творческие, исследовательские, проектные работы студента,</w:t>
      </w:r>
    </w:p>
    <w:p>
      <w:pPr>
        <w:pStyle w:val="Normal"/>
        <w:spacing w:lineRule="auto" w:line="360"/>
        <w:ind w:left="57" w:firstLine="663"/>
        <w:jc w:val="both"/>
        <w:rPr/>
      </w:pPr>
      <w:r>
        <w:rPr>
          <w:sz w:val="24"/>
          <w:szCs w:val="24"/>
        </w:rPr>
        <w:t>- визуальные свидетельства, подтверждающие готовность студента к осуществлению профессиональной деятельности (фото, видеоматериалы, работы школьников и т.п.)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зентация портфоли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4.1. Студент презентует портфолио на собрании студенческой группы в присутствии экспертной группы. В качестве экспертов на презентацию портфолио могут быть приглашены педагоги колледжа,  руководители структурных подразделений, представители общественности - потенциальные работодатели, родители обучающихся, референтные для студентов лица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</w:rPr>
        <w:t>4.2. Презентация портфолио проводится не чаще одного раза в течение учебного года  может способствовать определению номинантов на конкурсы различной направленности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color w:val="000000"/>
        </w:rPr>
        <w:t>4.3. Во время презентации студент представляет портфолио, комментирует его содержание. Определяет  наиболее яркие достижения и проблемы, цели, направления и механизмы самосовершенствования.</w:t>
      </w:r>
    </w:p>
    <w:p>
      <w:pPr>
        <w:pStyle w:val="Style15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 xml:space="preserve">4.4 </w:t>
      </w:r>
      <w:r>
        <w:rPr/>
        <w:t xml:space="preserve">Презентация портфолио на выпускном курсе является допуском к государственной итоговой аттестации.  </w:t>
      </w:r>
    </w:p>
    <w:p>
      <w:pPr>
        <w:pStyle w:val="Normal"/>
        <w:numPr>
          <w:ilvl w:val="0"/>
          <w:numId w:val="2"/>
        </w:numPr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ция экспертизы содержания и презентации портфолио студента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5.1. Содержание портфолио и его презентацию оценивает экспертная группа численностью не менее трех человек, в состав которой могут входить внутренние и внешние эксперты. </w:t>
      </w:r>
    </w:p>
    <w:p>
      <w:pPr>
        <w:pStyle w:val="Normal"/>
        <w:spacing w:lineRule="auto" w:line="360"/>
        <w:ind w:left="19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5.2. </w:t>
      </w:r>
      <w:r>
        <w:rPr>
          <w:color w:val="000000"/>
          <w:sz w:val="24"/>
          <w:szCs w:val="24"/>
        </w:rPr>
        <w:t xml:space="preserve">При оценке содержания и презентации портфолио экспертная группа учитывает: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лноту портфолио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основанность структуры и содержания портфолио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- способность студента адекватно оценивать собственные достижения, компетенци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- умение определять ближайшие и перспективные цели, направления самосовершенств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.Участники работы над Портфолио 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распределение обязанностей между ним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1. Участниками работы над портфолио являются студенты, преподаватели, классный  руководитель. </w:t>
      </w:r>
      <w:r>
        <w:rPr>
          <w:rStyle w:val="Emphasis"/>
          <w:i w:val="false"/>
          <w:sz w:val="24"/>
          <w:szCs w:val="24"/>
          <w:lang w:eastAsia="en-US"/>
        </w:rPr>
        <w:t>Одним  из основных условий  составления Портфолио  является установка тесного сотрудничества между всеми участниками и  четкое распределение обязанностей между ним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6.2. Обязанности студента: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формляет Портфолио в соответствии с принятой в  колледже структурой; 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аккуратно  и самостоятельно подбирает материал для Портфолио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систематически   пополняет    соответствующие разделы  материалами, отражающими  успехи и достижения в учебной, производственной и внеучебной деятельности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твечает за достоверность представленных материалов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 необходимости обращается за помощью к педагогическому коллективу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3. Обязанности классного руководителя: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направляет всю работу студента по ведению Портфолио, консультирует, помогает, дает советы, объясняет правила ведения и заполнения Портфолио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выполняет роль посредника между всеми участниками работы над Портфолио: студентом, преподавателями, обеспечивает их постоянное сотрудничество и взаимодействие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осуществляет контроль  за заполнением соответствующих разделов Портфоли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3. Обязанности преподавателей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- преподаватели проводят экспертизу представленных работ по дисциплине, междисциплинарному курсу, профессиональному модулю;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- готовят итоговые документы для поощрения студентов за участие в учебной и внеучебной  работе: грамоты, дипломы, сертификаты, отзывы, благодарности и т.д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овместно со студентами  отслеживают и  оценивают   динамику их индивидуального  развития  и профессионального  роста, поддерживают их образовательную, профессиональную, творческую  активность  и самостоятельность.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6.4. Обязанности администрации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4"/>
          <w:szCs w:val="24"/>
        </w:rPr>
        <w:t>- заместители  директора по учебной, научно-методической, воспитательной работе, зав. производственной практикой осуществляют общий контроль за деятельностью студентов и педагогического коллектива по составлению  Портфолио и его представлению на защите.</w:t>
      </w:r>
    </w:p>
    <w:p>
      <w:pPr>
        <w:pStyle w:val="Normal"/>
        <w:tabs>
          <w:tab w:val="clear" w:pos="708"/>
          <w:tab w:val="left" w:pos="1005" w:leader="none"/>
          <w:tab w:val="center" w:pos="5102" w:leader="none"/>
        </w:tabs>
        <w:spacing w:lineRule="auto" w:line="36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-конец документа-</w:t>
      </w:r>
    </w:p>
    <w:p>
      <w:pPr>
        <w:pStyle w:val="Normal"/>
        <w:ind w:left="360" w:hanging="0"/>
        <w:jc w:val="right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</w:t>
      </w:r>
    </w:p>
    <w:p>
      <w:pPr>
        <w:pStyle w:val="Heading2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партамент образования администрации Владим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СУДАРСТВЕННОЕ  БЮДЖЕТНОЕ ОБРАЗОВАТЕЛЬНОЕ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ЧРЕЖДЕНИЕ СРЕДНЕГО   ПРОФЕССИОНАЛЬНОГО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 ВЛАДИМ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РОМСКИЙ  ПЕДАГОГИЧЕСКИЙ  КОЛЛЕДЖ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b/>
        </w:rPr>
        <w:t>ПОРТФОЛИО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rPr>
          <w:rFonts w:eastAsia="Arial Unicode MS"/>
        </w:rPr>
      </w:pPr>
      <w:r>
        <w:rPr/>
        <w:t>ФИО студента (фото по желанию) ________________________________________________________________</w:t>
        <w:br/>
        <w:t>Год рождения  ________________________________________________________________</w:t>
        <w:br/>
        <w:t>Специальность  __________________________________________________</w:t>
      </w:r>
    </w:p>
    <w:p>
      <w:pPr>
        <w:pStyle w:val="Style15"/>
        <w:spacing w:before="0" w:after="0"/>
        <w:rPr/>
      </w:pPr>
      <w:r>
        <w:rPr/>
        <w:t>Группа__________________________________________________________</w:t>
      </w:r>
    </w:p>
    <w:p>
      <w:pPr>
        <w:pStyle w:val="Style15"/>
        <w:spacing w:before="0" w:after="0"/>
        <w:rPr/>
      </w:pPr>
      <w:r>
        <w:rPr/>
        <w:t xml:space="preserve">Год поступления__________________________________________________ </w:t>
      </w:r>
    </w:p>
    <w:p>
      <w:pPr>
        <w:pStyle w:val="Style15"/>
        <w:spacing w:before="0" w:after="0"/>
        <w:rPr/>
      </w:pPr>
      <w:r>
        <w:rPr/>
        <w:t>Год выпуска__________________________________________________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ндивидуальные образовательные достижения (ИОД)  студен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ромского педагогического колледж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20___-20___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певаемость студент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балл успеваемости по дисциплинам учебного плана за ___ семестр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едний балл успеваемости по МДК, учебной и производственной практике  и модулю ( ПМ_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личество  пропущенных занятий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уважительной причине</w:t>
      </w:r>
    </w:p>
    <w:p>
      <w:pPr>
        <w:pStyle w:val="Style16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неуважительной причин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едения о курсовых и дипломных работах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5632"/>
        <w:gridCol w:w="2658"/>
      </w:tblGrid>
      <w:tr>
        <w:trPr>
          <w:trHeight w:val="616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работы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за работу</w:t>
            </w:r>
          </w:p>
        </w:tc>
      </w:tr>
      <w:tr>
        <w:trPr>
          <w:trHeight w:val="322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астие в предметных олимпиадах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3628"/>
        <w:gridCol w:w="2326"/>
        <w:gridCol w:w="2345"/>
      </w:tblGrid>
      <w:tr>
        <w:trPr>
          <w:trHeight w:val="134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олимпиады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и время проведения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ы общественного признания деятельности – грамоты, благ.письма, дипломы)</w:t>
            </w:r>
          </w:p>
        </w:tc>
      </w:tr>
      <w:tr>
        <w:trPr>
          <w:trHeight w:val="32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6"/>
        <w:spacing w:lineRule="auto" w:line="240" w:before="0" w:after="0"/>
        <w:ind w:left="108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Научно-исследовательская и проектная деятельность сту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ие в научно-практических конференциях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415"/>
        <w:gridCol w:w="1971"/>
        <w:gridCol w:w="1415"/>
        <w:gridCol w:w="1380"/>
        <w:gridCol w:w="1293"/>
        <w:gridCol w:w="1311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нферен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ждународ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ный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конферен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выступл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убликации (название, выходные данные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ник,  призер, победитель)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Участие в конкурсах  и проектах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249"/>
        <w:gridCol w:w="2218"/>
        <w:gridCol w:w="1177"/>
        <w:gridCol w:w="1055"/>
        <w:gridCol w:w="1561"/>
        <w:gridCol w:w="146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конкурс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ждународ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ный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конкурс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оект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метка о наличии сертификата, грамоты и т.п.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ник,  призер, победитель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08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1277" w:hanging="0"/>
        <w:rPr/>
      </w:pPr>
      <w:r>
        <w:rPr>
          <w:b/>
          <w:sz w:val="24"/>
          <w:szCs w:val="24"/>
        </w:rPr>
        <w:t>6.Внеучебная активность студен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ие в работе органов студенческого самоуправления и молодежных общественных объединениях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131"/>
        <w:gridCol w:w="1624"/>
        <w:gridCol w:w="1624"/>
        <w:gridCol w:w="1776"/>
        <w:gridCol w:w="146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 студенческого самоуправления, название объедин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 (поручения)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иод деятельности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кты общественного признания деятельности – грамоты, благ.письма, дипломы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ник,  призер, победитель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Спортивные достижения студентов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41"/>
        <w:gridCol w:w="2037"/>
        <w:gridCol w:w="1600"/>
        <w:gridCol w:w="1507"/>
        <w:gridCol w:w="1439"/>
        <w:gridCol w:w="135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порт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ждународ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ны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соревнований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метка о наличии сертификата, грамоты, диплома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ник,  призер, победитель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Творческие достижения студентов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45"/>
        <w:gridCol w:w="2161"/>
        <w:gridCol w:w="1413"/>
        <w:gridCol w:w="684"/>
        <w:gridCol w:w="1523"/>
        <w:gridCol w:w="1429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ждународ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одско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леджны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онкурсах, фестивалях, смотра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тметка о наличии сертификата, грамоты, диплома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частник,  призер, победитель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sz w:val="24"/>
          <w:szCs w:val="24"/>
        </w:rPr>
        <w:t>7.Взгляд в будущее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6023"/>
      </w:tblGrid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й девиз, кредо на данном этапе жизни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 ценю, считаю важным, стремлюсь, уважаю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сильные сторон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и слабые стороны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ты характера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дные привычки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ё представление о жизненных и профессиональных целях, стратегии, планах, способах, средствах и времени их достижения 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удент                                     _________________/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дер группы                           __________  /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роста группы                       _________________/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лассный руководитель          _____________/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3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расчета ИОД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ртфолио позволяет студенту рассчитать собственный индекс индивидуальных образовательных достижений (Индекс ИОД) и при его значении за каждый учебный год более 20 баллов претендовать при успешном окончании колледжа  на получение рекомендательного письма для устройства на работу.</w:t>
      </w:r>
    </w:p>
    <w:p>
      <w:pPr>
        <w:pStyle w:val="Normal"/>
        <w:rPr/>
      </w:pPr>
      <w:r>
        <w:rPr>
          <w:b/>
          <w:sz w:val="24"/>
          <w:szCs w:val="24"/>
        </w:rPr>
        <w:t>Средний  балл  успеваемости</w:t>
      </w:r>
      <w:r>
        <w:rPr>
          <w:sz w:val="24"/>
          <w:szCs w:val="24"/>
        </w:rPr>
        <w:t xml:space="preserve"> 4,5-5 б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4- 4,5 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3,5- 4 б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3- 3,5 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личество пропущенных  заняти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до 10% -5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</w:t>
      </w:r>
      <w:r>
        <w:rPr>
          <w:b/>
          <w:sz w:val="24"/>
          <w:szCs w:val="24"/>
        </w:rPr>
        <w:t>10-30% - 4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30-50% - 3б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</w:t>
      </w:r>
      <w:r>
        <w:rPr>
          <w:b/>
          <w:sz w:val="24"/>
          <w:szCs w:val="24"/>
        </w:rPr>
        <w:t>более 50% - 2б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ценки  за  курсовую и дипломную работы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5  балл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4 бал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</w:t>
      </w:r>
      <w:r>
        <w:rPr>
          <w:b/>
          <w:sz w:val="24"/>
          <w:szCs w:val="24"/>
        </w:rPr>
        <w:t>3 бал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ровень участия  в мероприятия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народный 6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ий 5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жрегиональный 4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гиональный 3б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родской 2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лледжный 1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зультат участ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бедитель  3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ер  2б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частник 1б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ри подсчете баллов   результат участия </w:t>
      </w:r>
      <w:r>
        <w:rPr>
          <w:sz w:val="24"/>
          <w:szCs w:val="24"/>
        </w:rPr>
        <w:t>Х</w:t>
      </w:r>
      <w:r>
        <w:rPr>
          <w:b/>
          <w:sz w:val="24"/>
          <w:szCs w:val="24"/>
        </w:rPr>
        <w:t xml:space="preserve"> уровень участ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 - 8 баллов – низкий индекс И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- 13 баллов – средний индекс ИОД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более 13 баллов – высокий индекс И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70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Cambria"/>
      <w:b/>
      <w:bCs/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ижний колонтитул Знак"/>
    <w:basedOn w:val="Style13"/>
    <w:qFormat/>
    <w:rPr>
      <w:rFonts w:eastAsia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0:00Z</dcterms:created>
  <dc:creator>Пользователь</dc:creator>
  <dc:description/>
  <cp:keywords/>
  <dc:language>en-US</dc:language>
  <cp:lastModifiedBy>Пользователь</cp:lastModifiedBy>
  <dcterms:modified xsi:type="dcterms:W3CDTF">2014-02-20T11:28:00Z</dcterms:modified>
  <cp:revision>5</cp:revision>
  <dc:subject/>
  <dc:title/>
</cp:coreProperties>
</file>