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jpeg" ContentType="image/jpeg"/>
  <Override PartName="/word/media/image3.wmf" ContentType="image/x-wmf"/>
  <Override PartName="/word/media/image8.jpeg" ContentType="image/jpeg"/>
  <Override PartName="/word/media/image13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  <w:br/>
        <w:t>средняя общеобразовательная школа № 8 г. Поронайска</w:t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ВСЕРОССИЙСКАЯ АК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Я – ГРАЖДАНИН РОСС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«Сохраним от забвения»</w:t>
      </w:r>
    </w:p>
    <w:p>
      <w:pPr>
        <w:pStyle w:val="Style16"/>
        <w:ind w:left="1701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67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ыполнили:</w:t>
      </w:r>
    </w:p>
    <w:p>
      <w:pPr>
        <w:pStyle w:val="Style16"/>
        <w:tabs>
          <w:tab w:val="clear" w:pos="708"/>
          <w:tab w:val="left" w:pos="567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вулина Валерия</w:t>
      </w:r>
    </w:p>
    <w:p>
      <w:pPr>
        <w:pStyle w:val="Style16"/>
        <w:tabs>
          <w:tab w:val="clear" w:pos="708"/>
          <w:tab w:val="left" w:pos="5670" w:leader="none"/>
          <w:tab w:val="left" w:pos="758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лов Данил </w:t>
      </w:r>
    </w:p>
    <w:p>
      <w:pPr>
        <w:pStyle w:val="Style16"/>
        <w:tabs>
          <w:tab w:val="clear" w:pos="708"/>
          <w:tab w:val="left" w:pos="567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ьков Никита</w:t>
      </w:r>
    </w:p>
    <w:p>
      <w:pPr>
        <w:pStyle w:val="Style16"/>
        <w:tabs>
          <w:tab w:val="clear" w:pos="708"/>
          <w:tab w:val="left" w:pos="567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а Алена</w:t>
      </w:r>
    </w:p>
    <w:p>
      <w:pPr>
        <w:pStyle w:val="Style16"/>
        <w:tabs>
          <w:tab w:val="clear" w:pos="708"/>
          <w:tab w:val="left" w:pos="5670" w:leader="none"/>
          <w:tab w:val="left" w:pos="758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енко Вероника</w:t>
      </w:r>
    </w:p>
    <w:p>
      <w:pPr>
        <w:pStyle w:val="Style16"/>
        <w:tabs>
          <w:tab w:val="clear" w:pos="708"/>
          <w:tab w:val="left" w:pos="567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Руководитель: </w:t>
      </w:r>
    </w:p>
    <w:p>
      <w:pPr>
        <w:pStyle w:val="Style16"/>
        <w:tabs>
          <w:tab w:val="clear" w:pos="708"/>
          <w:tab w:val="left" w:pos="56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читель истории</w:t>
      </w:r>
    </w:p>
    <w:p>
      <w:pPr>
        <w:pStyle w:val="Style16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ширин Никита Сергеевич </w:t>
      </w:r>
    </w:p>
    <w:p>
      <w:pPr>
        <w:pStyle w:val="Style16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оронайск, 2018</w:t>
      </w:r>
      <w:r>
        <w:br w:type="page"/>
      </w:r>
    </w:p>
    <w:p>
      <w:pPr>
        <w:pStyle w:val="Normal"/>
        <w:spacing w:lineRule="auto" w:line="240" w:before="0" w:after="0"/>
        <w:ind w:left="5245" w:hanging="0"/>
        <w:jc w:val="both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Вечный огонь»</w:t>
      </w:r>
    </w:p>
    <w:p>
      <w:pPr>
        <w:pStyle w:val="Normal"/>
        <w:spacing w:lineRule="auto" w:line="240" w:before="0" w:after="0"/>
        <w:ind w:left="5245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героев былых времен</w:t>
      </w:r>
    </w:p>
    <w:p>
      <w:pPr>
        <w:pStyle w:val="Normal"/>
        <w:spacing w:lineRule="auto" w:line="240" w:before="0" w:after="0"/>
        <w:ind w:left="5245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осталось порой имен</w:t>
      </w:r>
    </w:p>
    <w:p>
      <w:pPr>
        <w:pStyle w:val="Normal"/>
        <w:spacing w:lineRule="auto" w:line="240" w:before="0" w:after="0"/>
        <w:ind w:left="5245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, кто приняли смертный бой,</w:t>
      </w:r>
    </w:p>
    <w:p>
      <w:pPr>
        <w:pStyle w:val="Normal"/>
        <w:spacing w:lineRule="auto" w:line="240" w:before="0" w:after="0"/>
        <w:ind w:left="5245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ли просто землей и травой</w:t>
      </w:r>
    </w:p>
    <w:p>
      <w:pPr>
        <w:pStyle w:val="Normal"/>
        <w:spacing w:lineRule="auto" w:line="240" w:before="0" w:after="0"/>
        <w:ind w:left="5245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грозная доблесть их</w:t>
      </w:r>
    </w:p>
    <w:p>
      <w:pPr>
        <w:pStyle w:val="Normal"/>
        <w:spacing w:lineRule="auto" w:line="240" w:before="0" w:after="0"/>
        <w:ind w:left="5245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илась в сердцах живых</w:t>
      </w:r>
    </w:p>
    <w:p>
      <w:pPr>
        <w:pStyle w:val="Normal"/>
        <w:spacing w:lineRule="auto" w:line="240" w:before="0" w:after="0"/>
        <w:ind w:left="5245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вечный огонь</w:t>
      </w:r>
    </w:p>
    <w:p>
      <w:pPr>
        <w:pStyle w:val="Normal"/>
        <w:spacing w:lineRule="auto" w:line="240" w:before="0" w:after="0"/>
        <w:ind w:left="5245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 завещано одним</w:t>
      </w:r>
    </w:p>
    <w:p>
      <w:pPr>
        <w:pStyle w:val="Normal"/>
        <w:spacing w:lineRule="auto" w:line="240" w:before="0" w:after="0"/>
        <w:ind w:left="5245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в груди храним</w:t>
      </w:r>
    </w:p>
    <w:p>
      <w:pPr>
        <w:pStyle w:val="Normal"/>
        <w:spacing w:lineRule="auto" w:line="240" w:before="0" w:after="0"/>
        <w:ind w:left="6237" w:hanging="0"/>
        <w:jc w:val="right"/>
        <w:textAlignment w:val="top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Евгений Агранович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28"/>
        </w:rPr>
        <w:t>Актуальность избранной проблемы</w:t>
      </w:r>
    </w:p>
    <w:p>
      <w:pPr>
        <w:pStyle w:val="Style16"/>
        <w:ind w:left="1701" w:hanging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ходят года. Меняются сама жизнь и граждане России. Современное поколение молодежи - это уже правнуки тех, кто был свидетелем и пережил Великую Отечественную войну. А что сегодня для них значат слова: «Победа в Великой Отечественной войне» и «День Победы»? Что знает современная молодежь о войне 1941-1945 гг.?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мировая война была самой длительной, жестокой и тяжелой войной в истории человечества, в которой участвовало 61 государство с населением 1,7 млрд. человек, а погибло более 50 млн. человек. Главный удар этой войны пришелся на Советский Союз. Юрий Левитан в своём обращении 22 июня 1941 года назвал начавшуюся войну Великой Отечественной, ведь не было ни одной семьи, которую она бы не затронула. Нет ни одной семьи, где не сохранилась память о своих героях, которые ни смотря ни на что, не жалея себя, своим героизмом добыли эту победу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а была заслужена нашим народом истинным героизмом и мужеством бойцов и командиров Красной Армии. Беспримерный трудовой подвиг каждый день совершали все труженики тыла. Неоценимый вклад в Победу внесло военное искусство советских полководцев. Цена победы стала неоценимой. На полях сражений, в концлагерях, на оккупированных территориях, в блокадном Ленинграде, в тылу погибло около 30 млн. советских людей. Была уничтожена треть национального богатства страны. Было разрушено 1710 городов, более 70 тыс. деревень и сел, уничтожено огромное количество заводов, фабрик, шахт, многие километры железнодорожных путей. Сократилась доля мужского населения страны. Из мужчин 1923 года рождения к концу войны остались в живых лишь 3%, что сказалось на долгие годы на демографической ситуации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уальность проекта состоит в том, что мы должны помнить тех героев, имена которых увековечены в названии поселков Сахалинской области и улиц г. Поронайска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Почему эту проблему важно обсуждать и решать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Авторами этого проекта совместно с руководителем было проведено исследование с целью выявить знания учеников школы о Великой Отечественной войне и её героях. Опрос был проведен среди учеников средней общеобразовательной школы №8</w:t>
      </w:r>
      <w:r>
        <w:rPr>
          <w:rFonts w:cs="Times New Roman" w:ascii="Times New Roman" w:hAnsi="Times New Roman"/>
          <w:color w:val="000000"/>
          <w:sz w:val="28"/>
          <w:szCs w:val="28"/>
        </w:rPr>
        <w:t>, в опросе приняли участие в общей сложности 140 человек. Для исследования была разработана анкета. Вопросы, включенные в анкетирование, намеренно были открытые, респондентам не были предложены варианты ответов ни в одном вопросе с целью отсутствия возможности случайного выбора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ожалению, результаты оказались довольно предсказуемыми и в некоторых случаях печальными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16"/>
          <w:szCs w:val="28"/>
        </w:rPr>
      </w:pPr>
      <w:r>
        <w:rPr>
          <w:rFonts w:cs="Times New Roman" w:ascii="Times New Roman" w:hAnsi="Times New Roman"/>
          <w:color w:val="000000"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2127591320" r:id="rId2"/>
        </w:object>
      </w:r>
    </w:p>
    <w:p>
      <w:pPr>
        <w:pStyle w:val="Normal"/>
        <w:spacing w:lineRule="auto" w:line="24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4"/>
          <w:szCs w:val="28"/>
        </w:rPr>
      </w:pPr>
      <w:r>
        <w:rPr>
          <w:rFonts w:cs="Times New Roman" w:ascii="Times New Roman" w:hAnsi="Times New Roman"/>
          <w:color w:val="000000"/>
          <w:sz w:val="4"/>
          <w:szCs w:val="28"/>
        </w:rPr>
      </w:r>
    </w:p>
    <w:p>
      <w:pPr>
        <w:pStyle w:val="Normal"/>
        <w:spacing w:lineRule="auto" w:line="24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показало недостаточный уровень знания учеников. Учащиеся стали забывать не только героев, но и их подвиг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206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28"/>
        </w:rPr>
        <w:t>Решение проблемы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ть исторический клуб, который объединит всех желающих изучать историю, научит сотрудничать с педагогами, администрацией школы, ЦБС г. Поронайска, а также архивом г. Поронайска и Сахалинской области. Участвовать в планировании историко-патриотических мероприятий, будет наших учеников, о памятных датах и событиях той войны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Назначение проекта: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долгосрочный ученический проект, направленный на развитие патриотизма, формирования гордости за свою страну и регион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Цель проекта: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bookmarkStart w:id="0" w:name=".D0.9E.D0.BF.D0.B8.D1.81.D0.B0.D0.BD.D0.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развития исследовательской деятельности по истории Второй Мировой войны, активной гражданской позиции школьников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Задач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инициативную группу, в которую войдут ученики и педагог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документацию, регламентирующую деятельность кружк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школьный исторический клуб и распределить обязанности и поруче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ать исследовательскую работу в рамках проект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курс занятий и выступлений по выбранной тематике.</w:t>
      </w:r>
      <w:r>
        <w:br w:type="page"/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000000"/>
          <w:sz w:val="144"/>
          <w:szCs w:val="28"/>
        </w:rPr>
      </w:pPr>
      <w:r>
        <w:rPr>
          <w:rFonts w:cs="Times New Roman"/>
          <w:b/>
          <w:i/>
          <w:color w:val="000000"/>
          <w:sz w:val="144"/>
          <w:szCs w:val="28"/>
        </w:rPr>
      </w:r>
    </w:p>
    <w:p>
      <w:pPr>
        <w:pStyle w:val="Style17"/>
        <w:jc w:val="center"/>
        <w:rPr>
          <w:b/>
          <w:b/>
          <w:i/>
          <w:i/>
          <w:color w:val="002060"/>
          <w:sz w:val="144"/>
          <w:szCs w:val="28"/>
        </w:rPr>
      </w:pPr>
      <w:r>
        <w:rPr>
          <w:b/>
          <w:i/>
          <w:color w:val="002060"/>
          <w:sz w:val="144"/>
          <w:szCs w:val="28"/>
        </w:rPr>
        <w:t>Сбор и анализ информации</w:t>
      </w:r>
      <w:bookmarkStart w:id="1" w:name=".D0.9E.D0.B6.D0.B8.D0.B4.D0.B0.D0.B5.D0."/>
      <w:bookmarkEnd w:id="1"/>
    </w:p>
    <w:p>
      <w:pPr>
        <w:pStyle w:val="Style16"/>
        <w:ind w:left="-709" w:hanging="0"/>
        <w:jc w:val="center"/>
        <w:rPr>
          <w:b/>
          <w:b/>
          <w:i/>
          <w:i/>
          <w:color w:val="002060"/>
          <w:sz w:val="144"/>
          <w:szCs w:val="28"/>
        </w:rPr>
      </w:pPr>
      <w:r>
        <w:rPr>
          <w:b/>
          <w:i/>
          <w:color w:val="002060"/>
          <w:sz w:val="144"/>
          <w:szCs w:val="28"/>
        </w:rPr>
      </w:r>
    </w:p>
    <w:p>
      <w:pPr>
        <w:pStyle w:val="Style16"/>
        <w:ind w:left="-709" w:hanging="0"/>
        <w:jc w:val="center"/>
        <w:rPr/>
      </w:pPr>
      <w:r>
        <w:rPr/>
      </w:r>
    </w:p>
    <w:p>
      <w:pPr>
        <w:pStyle w:val="Style16"/>
        <w:ind w:left="-709" w:hanging="0"/>
        <w:jc w:val="center"/>
        <w:rPr/>
      </w:pPr>
      <w:r>
        <w:rPr/>
      </w:r>
    </w:p>
    <w:p>
      <w:pPr>
        <w:pStyle w:val="Style16"/>
        <w:ind w:left="-709" w:hanging="0"/>
        <w:jc w:val="center"/>
        <w:rPr/>
      </w:pPr>
      <w:r>
        <w:rPr/>
      </w:r>
    </w:p>
    <w:p>
      <w:pPr>
        <w:pStyle w:val="Style16"/>
        <w:ind w:left="-709" w:hanging="0"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15560" cy="383667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160"/>
        <w:ind w:firstLine="709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Как все начиналось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ь активных учеников школы выступило с инициативой провести опрос среди учеников школы о знании героя Великой Отечественной войны. В ходе анализа опроса была выявлена серьёзная проблема. И в ходе обсуждения этого вопроса было решено создать исторический кружок, с целью проведения просветительской работы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Изучение мнений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узнать насколько актуальна тема данного проекта, среди учащихся и учителей был проведен социологический опрос на темы «Нужен ли исторический клуб в нашей школе?», «Хотели бы вы принимать участие в работе клуба?»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езультаты опроса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опрошено: 140 человек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м из школы было предложено ответить на 2 вопроса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sz w:val="40"/>
          <w:szCs w:val="40"/>
          <w:lang w:val="en-US" w:eastAsia="en-US"/>
        </w:rPr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4.1pt;height:152.8pt" filled="f" o:ole="">
            <v:imagedata r:id="rId6" o:title=""/>
          </v:shape>
          <o:OLEObject Type="Embed" ProgID="Excel.Sheet.12" ShapeID="ole_rId5" DrawAspect="Content" ObjectID="_823709521" r:id="rId5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Рисунок 1 – Первый вопрос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object w:dxaOrig="8960" w:dyaOrig="307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1.6pt;height:158.15pt" filled="f" o:ole="">
            <v:imagedata r:id="rId8" o:title=""/>
          </v:shape>
          <o:OLEObject Type="Embed" ProgID="Excel.Sheet.12" ShapeID="ole_rId7" DrawAspect="Content" ObjectID="_891321368" r:id="rId7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исунок 2 – Второй вопро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опроса нас порадовали. Большая часть опрошенных признает необходимость создания школьного исторического клуба, который будет оперативно и достоверно отражать исторические события нашего региона, освятить героические поступки наших земляков в годы тяжелых испытаний, поможет учителям в организационных моментах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color w:val="002060"/>
          <w:sz w:val="32"/>
          <w:szCs w:val="28"/>
        </w:rPr>
        <w:t>Нормативно-правовая база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уже знали, что любые детские общественные объединения создаются в соответствии с нормативной базой создания общественных объединений: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б общественных объединениях (от 14.04.1995г.);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РФ «Об образовании» (ст. 12.п.8; ст.32, п.2.21); 2012 г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«О ветеранах»;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«Об увековечении победы советского народа в Великой Отечественной войне 1941-1945 гг.»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«Об объектах культурного наследия (памятниках истории и культуры) народов РФ»;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ий кодекс РФ;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 школы (образовательного учреждения)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 чтобы создать свой исторический клуб, разработать Положение, нам потребовалось ознакомиться со многими методическими рекомендациями по созданию ДШО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ентябре–октябре 2017 г. рабочей группой проделана большая работа: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 опыт организации и работы школьных исторических клубов регионов Российской Федерации,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376420" cy="3197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мский военно-исторический клуб «Кованная рать»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860800" cy="2895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лтинский исторический клуб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ть примерное Положение клуба нам, конечно, помогали взрослые. Команда учителей, которая принимала участие в нашем проекте помогла нам составить и примерный план работы исторического клуба. </w:t>
      </w:r>
    </w:p>
    <w:p>
      <w:pPr>
        <w:pStyle w:val="Normal"/>
        <w:spacing w:lineRule="auto" w:line="240" w:before="0" w:after="16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Это важно</w:t>
      </w:r>
    </w:p>
    <w:p>
      <w:pPr>
        <w:pStyle w:val="Normal"/>
        <w:spacing w:lineRule="auto" w:line="24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того, как план был согласован и утверждён школьной администрацией, мы провели первое установочное заседание штаба, на котором решили: создание исторического кружка станет основой для участия в муниципальном этапе Всероссийской акции «Я – гражданин России». Ведь цель Акции – вовлечение молодых граждан, а значит и нас, в общественно – полезную социальную деятельность, формирование у них активной гражданской позиции – созвучна с нашей целью.</w:t>
      </w:r>
      <w:r>
        <w:br w:type="page"/>
      </w:r>
    </w:p>
    <w:p>
      <w:pPr>
        <w:pStyle w:val="Normal"/>
        <w:spacing w:lineRule="auto" w:line="24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2060"/>
          <w:sz w:val="32"/>
          <w:szCs w:val="28"/>
        </w:rPr>
      </w:pPr>
      <w:bookmarkStart w:id="2" w:name=".D0.AD.D1.82.D0.B0.D0.BF.D1.8B_.D0.BF.D1"/>
      <w:bookmarkEnd w:id="2"/>
      <w:r>
        <w:rPr>
          <w:rFonts w:cs="Times New Roman" w:ascii="Times New Roman" w:hAnsi="Times New Roman"/>
          <w:b/>
          <w:i/>
          <w:color w:val="002060"/>
          <w:sz w:val="32"/>
          <w:szCs w:val="28"/>
        </w:rPr>
        <w:t>Этапы проекта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ДГОТОВИТЕЛЬНЫЙ: Создание инициативной группы, сбор информации, изучение нормативных документов, анализ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ОЗДАНИЕ ШКОЛЬНОГО ИСТОРИЧЕСКОГО КЛУБА: Разработка документации, регламентирующей деятельность штаба (Положение, состав, план работы); заседание штаба, выбор Председателя, протокол заседания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ДЕЯТЕЛЬНОСТЬ КЛУБА: Организация и проведение акций, мероприятий, выставок, презентаций, выпуск буклетов, участие в конкурсах, проведение анкетирования и информирование о результатах, отчет о текущей работе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РЕФЛЕКСИЯ: По итогам работы и результатам анкетирования проводится самоанализ, на расширенном заседании ученического самоуправления дается оценка просветительской деятельности исторического клуба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ЗАКЛЮЧИТЕЛЬНЫЙ: Участие в муниципальном этапе XIV Всероссийской акции «Я – гражданин России», обсуждение дальнейших перспектив развития проекта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206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28"/>
        </w:rPr>
        <w:t>План организации работы клуб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2306"/>
        <w:gridCol w:w="2510"/>
      </w:tblGrid>
      <w:tr>
        <w:trPr>
          <w:trHeight w:val="18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и действ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703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нормативных документов, сбор информации, анализ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 2017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ьков Никит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 Данил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документации, регламентирующей деятельность клуб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октябрь 2017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вулина Валерия, Яковенко Вероника, Михеева Алена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Председателя, секретаря. Распределение ответственных по сектора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 2017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гиально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ть работу по сбору информации по выбранной тематик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 2017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луба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внедрению ценностей патриотизм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 г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луба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исторического клуб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месяц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штаба</w:t>
            </w:r>
          </w:p>
        </w:tc>
      </w:tr>
      <w:tr>
        <w:trPr>
          <w:trHeight w:val="111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акции «Я – Гражданин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8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, Председатель клуба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206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28"/>
        </w:rPr>
        <w:t>План мероприятий по реализации проекта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3114"/>
        <w:gridCol w:w="1540"/>
        <w:gridCol w:w="1591"/>
        <w:gridCol w:w="2666"/>
      </w:tblGrid>
      <w:tr>
        <w:trPr>
          <w:tblHeader w:val="true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аудитори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ута памяти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11 кл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уроках истории и окружающего мира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аст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уб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учитель истории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проектов «Основные операции и сражения Великой Отечественной войны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11 кл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ники 1-11 классов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светительская работ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11кл.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У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з в четверть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аст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уб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учитель истории, воспитатели ДОУ.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ы, лекции, круглые столы на темы «Война в лицах», «Уроки прошлого», «Дети Войны» и др.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-11 кл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вое полугодие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Школьное самоуправление, участ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уба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зентация проектов </w:t>
            </w:r>
          </w:p>
          <w:p>
            <w:pPr>
              <w:pStyle w:val="Style16"/>
              <w:ind w:left="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Герои земли Сахалина» 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11 кл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директора по ВР, школьное самоуправление</w:t>
            </w:r>
          </w:p>
        </w:tc>
      </w:tr>
      <w:tr>
        <w:trPr>
          <w:trHeight w:val="1438" w:hRule="atLeast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ртивно-военизированная эстафета «Огненный рубеж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-11 кл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кольное самоуправление, учителя физической культуры, ОБЖ.</w:t>
            </w:r>
          </w:p>
        </w:tc>
      </w:tr>
      <w:tr>
        <w:trPr>
          <w:trHeight w:val="1438" w:hRule="atLeast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ложение цветов на мемориал, посвященный героям освободителям Сахалин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кл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директора по ВР, учитель ОБЖ, ученики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руглый стол </w:t>
              <w:br/>
              <w:t>«27 января 1944 г.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-7 кл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 января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ники, учитель истории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курс военной песни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11 кл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зам. директора по ВР.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енно-патриотическая игра «Зарничка»; «Зарница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11 кл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ель ОБЖ, учитель физической культуры.</w:t>
            </w:r>
          </w:p>
        </w:tc>
      </w:tr>
      <w:tr>
        <w:trPr>
          <w:trHeight w:val="1041" w:hRule="atLeast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сячник патриотического воспитания </w:t>
              <w:br/>
              <w:t>(лекции, круглые столы)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-11 кл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аст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уба</w:t>
            </w:r>
          </w:p>
        </w:tc>
      </w:tr>
      <w:tr>
        <w:trPr>
          <w:trHeight w:val="1398" w:hRule="atLeast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готовление брошюр «Имена героев на карте Сахалинской области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11 кл.; ДОУ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онный сектор клуба, классные руководители, школьное самоуправление</w:t>
            </w:r>
          </w:p>
        </w:tc>
      </w:tr>
      <w:tr>
        <w:trPr>
          <w:trHeight w:val="1508" w:hRule="atLeast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готовление брошюр «Дети Войны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11 кл.; ДОУ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онный сектор клуба, классные руководители, школьное самоуправление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16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i/>
          <w:i/>
          <w:color w:val="002060"/>
          <w:sz w:val="144"/>
          <w:szCs w:val="28"/>
          <w:lang w:eastAsia="en-US"/>
        </w:rPr>
      </w:pPr>
      <w:r>
        <w:rPr>
          <w:rFonts w:eastAsia="Calibri" w:cs="Times New Roman"/>
          <w:b/>
          <w:i/>
          <w:color w:val="002060"/>
          <w:sz w:val="144"/>
          <w:szCs w:val="28"/>
          <w:lang w:eastAsia="en-US"/>
        </w:rPr>
      </w:r>
    </w:p>
    <w:p>
      <w:pPr>
        <w:pStyle w:val="Style17"/>
        <w:jc w:val="center"/>
        <w:rPr>
          <w:b/>
          <w:b/>
          <w:i/>
          <w:i/>
          <w:color w:val="002060"/>
          <w:sz w:val="144"/>
          <w:szCs w:val="28"/>
        </w:rPr>
      </w:pPr>
      <w:r>
        <w:rPr>
          <w:b/>
          <w:i/>
          <w:color w:val="002060"/>
          <w:sz w:val="144"/>
          <w:szCs w:val="28"/>
        </w:rPr>
        <w:t>Наша работа</w:t>
      </w:r>
    </w:p>
    <w:p>
      <w:pPr>
        <w:pStyle w:val="Style17"/>
        <w:jc w:val="center"/>
        <w:rPr>
          <w:b/>
          <w:b/>
          <w:i/>
          <w:i/>
          <w:color w:val="002060"/>
          <w:sz w:val="144"/>
          <w:szCs w:val="28"/>
        </w:rPr>
      </w:pPr>
      <w:r>
        <w:rPr>
          <w:b/>
          <w:i/>
          <w:color w:val="002060"/>
          <w:sz w:val="144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2765425" cy="347472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</w:rPr>
        <w:tab/>
        <w:t xml:space="preserve"> </w:t>
      </w:r>
      <w:r>
        <w:rPr>
          <w:rFonts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2640330" cy="352044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зложение цветов на мемориал,</w:t>
        <w:tab/>
        <w:t xml:space="preserve"> </w:t>
        <w:tab/>
        <w:tab/>
        <w:t xml:space="preserve">Презентация проектов </w:t>
      </w:r>
    </w:p>
    <w:p>
      <w:pPr>
        <w:pStyle w:val="Style16"/>
        <w:tabs>
          <w:tab w:val="clear" w:pos="708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священный героям освободителям</w:t>
        <w:tab/>
        <w:t xml:space="preserve"> </w:t>
        <w:tab/>
        <w:tab/>
        <w:t>«Герои земли Сахалина»</w:t>
      </w:r>
    </w:p>
    <w:p>
      <w:pPr>
        <w:pStyle w:val="Style16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Сахалина </w:t>
      </w:r>
      <w:r>
        <w:br w:type="page"/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курс военной песни</w:t>
      </w:r>
    </w:p>
    <w:p>
      <w:pPr>
        <w:pStyle w:val="Style16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56200" cy="3863340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50485" cy="3866515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ртивно-военизированная эстафета «Огненный рубеж»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315585" cy="3986530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енно-патриотическая игра «Зарница»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28590" cy="3925570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осветительская работа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41060" cy="4455795"/>
            <wp:effectExtent l="0" t="0" r="0" b="0"/>
            <wp:docPr id="1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720" w:hanging="0"/>
        <w:jc w:val="center"/>
        <w:rPr>
          <w:rStyle w:val="Mwheadline"/>
          <w:b w:val="false"/>
          <w:b w:val="false"/>
          <w:i w:val="false"/>
          <w:i w:val="false"/>
          <w:color w:val="002060"/>
          <w:sz w:val="144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b/>
          <w:b/>
          <w:i/>
          <w:i/>
          <w:color w:val="002060"/>
          <w:sz w:val="144"/>
          <w:szCs w:val="28"/>
        </w:rPr>
      </w:pPr>
      <w:r>
        <w:rPr>
          <w:b/>
          <w:i/>
          <w:color w:val="002060"/>
          <w:sz w:val="144"/>
          <w:szCs w:val="28"/>
        </w:rPr>
      </w:r>
    </w:p>
    <w:p>
      <w:pPr>
        <w:pStyle w:val="Style17"/>
        <w:jc w:val="center"/>
        <w:rPr/>
      </w:pPr>
      <w:r>
        <w:rPr>
          <w:b/>
          <w:i/>
          <w:color w:val="002060"/>
          <w:sz w:val="144"/>
          <w:szCs w:val="28"/>
        </w:rPr>
        <w:t>Дальнейшее развитие проекта</w:t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В добрый путь!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показал необходимость дальнейшей работы исторического клуба, так как активное вовлечение учеников школы в подготовку проектов и проведение просветительской работы, повышает социальную активность учащихся, раскрывает и развивает их организаторские способности, воспитывает культуру общения и помогает пробудить в детях чувство патриотизма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уже решили, что наш клуб впоследствии расширит свои функции, и одна из идей, создание школьного издательства, уже обсуждается с директором школы и учителем информатики... Но это уже тема еще одного проекта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Что участие в проекте дал его участникам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ес к исследовательской деятельности;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навыков исторического познание;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астность к созданию и сохранению истории нашей Родины;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авыки сотрудничества с педагогами;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увство глубочайшего патриотизма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Последействие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ыт работы в историческом клубе открывает для нас новые перспективы. В дальнейшем мы хотим создать исторический альманах на основе школьного издательства, в котором будет освещаться не только Великая Отечественная война, но и спорные, а также интересные вопросы истории и этнографии, пропагандироваться социально-культурные ценности, патриотизм и сохранение культурного кода. Создание школьного издательства объединит учащихся, заинтересованных писательской работой, поспособствует развитию и популяризации истории, поможет развить навыки составления текстов, красноречия, приведет к сотрудничеству с учителями истории, русского языка и литературы, информатики, а также сотрудниками архива и библиотеки. В результате мы получим новые знания об основах журналистики и компьютерных технологий</w:t>
      </w:r>
      <w:bookmarkStart w:id="3" w:name=".D0.9A.D0.B0.D0.BA_.D0.B1.D1.83.D0.B4.D1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Вместо послесловия…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водя итог, хотелось бы процитировать известного кинорежиссёра, писателя и актера Василия Шукшина «Русский народ за свою историю отобрал, сохранил, возвёл в степень уважения такие человеческие качества, которые не подлежат пересмотру: честность, трудолюбие, совестливость, доброту… Мы из всех исторических катастроф вынесли и сохранили в чистоте великий русский язык, он передан нам нашими дедами и отцами…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руй, что всё было не зря: наши песни, наши сказки, наши неимоверной тяжести победы, наше страдание — не отдавай всего этого за понюх табаку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умели жить. Помни это. Будь человеком.»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омним!</w:t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C3">
    <w:name w:val="c3"/>
    <w:basedOn w:val="Style13"/>
    <w:qFormat/>
    <w:rPr/>
  </w:style>
  <w:style w:type="character" w:styleId="Blk">
    <w:name w:val="blk"/>
    <w:basedOn w:val="Style13"/>
    <w:qFormat/>
    <w:rPr/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3:09:00Z</dcterms:created>
  <dc:creator>Никита Каширин</dc:creator>
  <dc:description/>
  <cp:keywords/>
  <dc:language>en-US</dc:language>
  <cp:lastModifiedBy>User</cp:lastModifiedBy>
  <cp:lastPrinted>2018-02-28T12:49:00Z</cp:lastPrinted>
  <dcterms:modified xsi:type="dcterms:W3CDTF">2018-02-28T01:50:00Z</dcterms:modified>
  <cp:revision>13</cp:revision>
  <dc:subject/>
  <dc:title/>
</cp:coreProperties>
</file>