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>Проект «Здоровье детей – в наших руках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 проект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 – бесценный дар, потеряв его в молодости, не найдешь до самой старости!» - так гласит народная мудр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сожалению, в наш стремительный век новейших технологий, исследований и разработок, проблема сохранения здоровья стоит очень остро. В последние годы негативные процессы стали угрожать здоровью нации. Практически все показатели здоровья и социального благополучия претерпели резкое ухудшение. Особую тревогу вызывают физическое развитие и состояние здоровья подрастающего поколения. Свыше чем у 60% детей в возрасте 3-7 лет выявляется отклонения в состоянии здоровь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помочь подрастающему ребенку реализовать свое право на здоровье и счастливую жизнь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путей решения этой проблемы является организация работы по воспитанию сознательного отношения к своему здоровью. Здоровье и физическое воспитание – взаимосвязанные звенья одной цепи. Важно и необходимо обратиться к системе физического воспитания дошкольников, чтобы выявить основные задачи и методы воспитания здорового ребенка и то место, ту роль, которая отводилась самому дошкольнику в деле собственного оздоровлени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ь многие причины – от нас независящие, и изменить что-либо не в наших силах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есть одна, на наш взгляд, очень важная – это формирование у детей дошкольного возраста потребности в сохранение и укреплении своего здоровь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данного направления  был разработан проект “Здоровым быть хочу!” для работы с детьми подготовительного к школе возра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тепень разработанности пробле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блемой формирования здорового образа жизни занимаются ученые из различных областей: медицины, психологии, экологии, педагогики. На важность проблемы формирования представлений у детей дошкольного возраста о здоровом образе жизни указывают исследования: А. М. Амосова, А.И.Антонова, М.В. Антроповой, Н.Г. Быковой, М.В. Меличевой и др. Но, несмотря на то, что проблему исследовали многие педагоги, нам кажется, что в практику не всегда и везде внедряются предложенные ими методы и технологии. Современные условия жизни предъявляют высокие требования к состоянию здоровья детей. Анализ литературы показал, что модель формирования представлений здорового образа жизни детей старшего дошкольного возраста в условиях ДОУ и семьи проработана недостаточно. Причиной недостаточной сформированности представлений детей о здоровом образе жизни, культуры здоровья человека также является родительская безграмотность в этом вопросе. Не все разработанные методики могут повысить уровень сформированности здорового образа жизни детей, так как каждый ребенок имеет свое представление о здоровье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м и объясняется выбор темы проекта: «Здоровым – быть хочу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Гипотеза прое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потезой проекта явились предположения о том, что у детей старшего дошкольного возраста возможно качественно повысить представления о культуре здоровья и здоровом образе жизн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Цель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у детей старшего дошкольного возраста основы здорового образа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 проекта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и проанализировать представления детей о здоровом образе жизни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обрать методический материал, современные технологии, методы и приемы по здоровому образу жизни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 детей желание заниматься спортом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тересовать родителей укреплять здоровый образ жизни в семье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осознанное отношение к своему здоров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Этапы проекта: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дготовительный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ка проблемы, определение цели и задач работы. Активизировать интерес детей к здоровью человека и своему собственному. 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методической литературы, дидактических игр, иллюстрированного материала по    данной проблеме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 внимания родителей к проблеме оздоровительной работы с детьми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новной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разработанных мероприятий в работе с детьми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аботы с родителями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ключительный.</w:t>
      </w:r>
    </w:p>
    <w:p>
      <w:pPr>
        <w:pStyle w:val="Style17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или газета оздоровительной работы с детьми совместно с родител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едварительный результа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ение интереса детей к здоровому образу жизни; сохранение и укрепление здоровья детей; активное включение родителей в работу по сохранению и укреплению здоровья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частники проек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6-7 лет, родители, воспитатели, инструктор по Ф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Тип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рок реализац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осрочны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ид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знавательно - творческ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остав участников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Девиз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 Здоровью – да! Спорту – да! С этими словами – мы навсегда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есурс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Материально – техническ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СО, спортивный инвентар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адров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заимосвязь с медсестрой, физкультурным работником ДО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формацион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одическая литература, различные энциклопедии для дошкольников, интернет портал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Bookman Old Style" w:ascii="Bookman Old Style" w:hAnsi="Bookman Old Style"/>
          <w:b/>
          <w:i/>
          <w:sz w:val="32"/>
          <w:szCs w:val="32"/>
          <w:u w:val="single"/>
          <w:lang w:eastAsia="ru-RU"/>
        </w:rPr>
        <w:t>ПЛАН РЕАЛИЗАЦИИ ПРОЕКТ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Bookman Old Style" w:ascii="Bookman Old Style" w:hAnsi="Bookman Old Style"/>
          <w:b/>
          <w:i/>
          <w:sz w:val="32"/>
          <w:szCs w:val="32"/>
          <w:u w:val="single"/>
          <w:lang w:eastAsia="ru-RU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2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Мероприятия</w:t>
            </w:r>
          </w:p>
        </w:tc>
      </w:tr>
      <w:tr>
        <w:trPr/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32"/>
                <w:szCs w:val="32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Анкетирование детей и родителей (Приложение № 1, №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Подбор методической литературы, бесед, загадок, стихов, пословиц, песен, дидактических игр, иллюстрированного матери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Рассматривание альбомов «Виды спорта»; «Азбука здоровья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Чтение и обсуждение произведений по тем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Подбор подвижных игр в группе и на воздух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Подбор наглядного материала и консультаций для родителей.</w:t>
            </w:r>
          </w:p>
        </w:tc>
      </w:tr>
      <w:tr>
        <w:trPr/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Беседа с детьми « Мое здоровье» (приложение № 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Беседа «Зачем нужны витамины?» ( приложение №4)</w:t>
            </w:r>
          </w:p>
        </w:tc>
      </w:tr>
      <w:tr>
        <w:trPr>
          <w:trHeight w:val="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Игровая ситуация « Как защититься от микробов?» (приложение №5)</w:t>
            </w:r>
          </w:p>
        </w:tc>
      </w:tr>
      <w:tr>
        <w:trPr>
          <w:trHeight w:val="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Дидактическая игра «Полезные продукты» (приложение №6)</w:t>
            </w:r>
          </w:p>
        </w:tc>
      </w:tr>
      <w:tr>
        <w:trPr>
          <w:trHeight w:val="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Беседа «Зачем людям спорт?» (приложение№7)</w:t>
            </w:r>
          </w:p>
        </w:tc>
      </w:tr>
      <w:tr>
        <w:trPr>
          <w:trHeight w:val="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Составление детьми описательных рассказов «Мой любимый вид спорта»</w:t>
            </w:r>
          </w:p>
        </w:tc>
      </w:tr>
      <w:tr>
        <w:trPr>
          <w:trHeight w:val="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Организация выставки рисунков в группе « Виды спорта» (Приложение №8)</w:t>
            </w:r>
          </w:p>
        </w:tc>
      </w:tr>
      <w:tr>
        <w:trPr>
          <w:trHeight w:val="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Подвижные игры, эстафеты на участке.</w:t>
            </w:r>
          </w:p>
        </w:tc>
      </w:tr>
      <w:tr>
        <w:trPr>
          <w:trHeight w:val="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Загадки про спорт и здоровый образ жизни (Приложение№ 10)</w:t>
            </w:r>
          </w:p>
        </w:tc>
      </w:tr>
      <w:tr>
        <w:trPr>
          <w:trHeight w:val="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Чтение и заучивание пословиц и поговорок о спорте  и здоровом образе  жизни (Приложение №11)</w:t>
            </w:r>
          </w:p>
        </w:tc>
      </w:tr>
      <w:tr>
        <w:trPr>
          <w:trHeight w:val="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Чтение произведений А. Барто «Зарядка», « Физкультура всем нужна»;А. Кутафин «Вовкина победа» и др.</w:t>
            </w:r>
          </w:p>
        </w:tc>
      </w:tr>
      <w:tr>
        <w:trPr>
          <w:trHeight w:val="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Прослушивание песни А. Добронравова, Н.Пахмутовой «Трус не играет в хоккей».</w:t>
            </w:r>
          </w:p>
        </w:tc>
      </w:tr>
      <w:tr>
        <w:trPr>
          <w:trHeight w:val="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Консультации для родителей (Приложение №9).</w:t>
            </w:r>
          </w:p>
        </w:tc>
      </w:tr>
      <w:tr>
        <w:trPr>
          <w:trHeight w:val="297" w:hRule="atLeast"/>
        </w:trPr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8"/>
                <w:szCs w:val="28"/>
                <w:lang w:eastAsia="ru-RU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  <w:lang w:eastAsia="ru-RU"/>
              </w:rPr>
              <w:t>Презентация или газета на тему «В здоровом теле – здоровый дух!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Bookman Old Style"/>
          <w:sz w:val="32"/>
          <w:szCs w:val="32"/>
          <w:lang w:eastAsia="ru-RU"/>
        </w:rPr>
      </w:pPr>
      <w:r>
        <w:rPr>
          <w:rFonts w:eastAsia="Times New Roman" w:cs="Bookman Old Style" w:ascii="Bookman Old Style" w:hAnsi="Bookman Old Style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жидаемый результа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м всей нашей работы станут презентация или газета на тему «В здоровом теле – здоровый дух!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данном направлении очень интересна не только нам – педагогам, но и родителям. Главным результатом будет то, что родители будут не только вовлечены  в воспитательно-образовательный процесс, но и научаться делать правильный выбор в развитии и сохранении здоровья своего ребен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32"/>
          <w:szCs w:val="32"/>
          <w:lang w:eastAsia="ru-RU"/>
        </w:rPr>
      </w:pPr>
      <w:r>
        <w:rPr>
          <w:rFonts w:eastAsia="Times New Roman" w:cs="Bookman Old Style" w:ascii="Bookman Old Style" w:hAnsi="Bookman Old Style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</w:p>
    <w:p>
      <w:pPr>
        <w:pStyle w:val="Style17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-747395</wp:posOffset>
                </wp:positionV>
                <wp:extent cx="6109970" cy="943483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9434880"/>
                        </a:xfrm>
                        <a:custGeom>
                          <a:avLst/>
                          <a:gdLst>
                            <a:gd name="textAreaLeft" fmla="*/ 168840 w 3463920"/>
                            <a:gd name="textAreaRight" fmla="*/ 3295080 w 3463920"/>
                            <a:gd name="textAreaTop" fmla="*/ 168840 h 5348880"/>
                            <a:gd name="textAreaBottom" fmla="*/ 5180040 h 5348880"/>
                          </a:gdLst>
                          <a:ahLst/>
                          <a:rect l="textAreaLeft" t="textAreaTop" r="textAreaRight" b="textAreaBottom"/>
                          <a:pathLst>
                            <a:path w="21600" h="333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753"/>
                              </a:lnTo>
                              <a:arcTo wR="3600" hR="3600" stAng="10800000" swAng="-5400000"/>
                              <a:lnTo>
                                <a:pt x="18000" y="333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76320">
                          <a:solidFill>
                            <a:srgbClr val="6600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65pt;margin-top:-58.85pt;width:481.05pt;height:74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33" weight="7632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иложение №1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Анкета для родителей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важаемые родители!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Сейчас большое внимание уделяется в детских садах формированию   здорового образа жизни. В анкете  мы предлагаем  вам ответить на вопросы, связанные с этой проблемой. На вопросы дается несколько вариантов ответов, нужно обозначить тот вариант, который больше всего соответствует действительности (по мнению родителей). 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. Что вы подразумеваете под «здоровым образом жизни»?________________________________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 Считаете ли вы свой  образ жизни здоровым, почему?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да_____________,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нет____________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не знаю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. Что мешает вам вести здоровый образ жизни?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недостаток времени;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низкая зарплата: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недостаток знаний: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другие причины (указать)_____________________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. Закаляетесь ли вы или ваши члены семьи?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да: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нет: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иногда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5.Проводите ли вы совместный семейный активный досуг (турпоходы, прогулки и т.д.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да;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нет;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иногда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6.Что, на ваш взгляд, является основной причиной заболеваний вашего ребенка?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неудовлетворительное медицинское обслуживание;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плохое материальное положение в семье;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неблагоприятные экологические условия;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недостаток знаний в вопросах  сохранения здоровья;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другие причины (указать)________________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7. Ваши предложения для улучшения работы по формированию здорового образа жизни в дошкольном образовательном учреждении 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иложение №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Опросник  для дет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ебята, что такое «здоровье»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то нужно делать, чтобы быть здоровым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Вы с родителями занимаетесь спортом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наете ли вы виды спорта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кой вид спорта ваш любимый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Если бы вы(ты) был(и) спортсменом (а)(и),каким видом спорта ты(вы) занимались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ы(вы) считаешь(ете) нужно заниматься спортом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ыть здоровым – это хорошо? Почем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иложение №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Беседа «Мое здоровь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доровье - это счастье! Это когда ты весел и все у тебя получается. Здоровье нужно всем - и детям, и взрослым, и даже живот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нужно делать, чтобы быть здоровым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хотеть и уметь заботиться о здоровье. Если не следить за своим здоровьем, можно его потеря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ли соблюдать режим дня? Вот в детском саду соблюдается режим дня, а вы дома соблюдаете ег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утром, перед приходом в садик вы умываетесь? Чистите зубы? Делаете зарядку? Причесываетесь?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чем мыть рук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ужно ли правильно видеть за столом, когда вы рисует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чем вы каждый день получаете от медсестры витамины, поласкаете горл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зачем нам нужен носовой платок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такое микроб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ую воду нужно пи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, вы, соблюдаете режим дн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, здоровье нужно человек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иложение №4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drawing>
          <wp:inline distT="0" distB="0" distL="0" distR="0">
            <wp:extent cx="1587500" cy="1477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Bookman Old Style" w:ascii="Bookman Old Style" w:hAnsi="Bookman Old Style"/>
          <w:b/>
          <w:sz w:val="28"/>
          <w:szCs w:val="28"/>
          <w:u w:val="single"/>
          <w:lang w:eastAsia="ru-RU"/>
        </w:rPr>
        <w:t>Беседа «Зачем нужны витамины?»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Bookman Old Style" w:ascii="Bookman Old Style" w:hAnsi="Bookman Old Style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2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Ребята, вчера  мне рассказали, что наши  дети в детском саду стали чаще болеть, им не хватает витаминов. Витамины очень нужны детям для укрепления организма. Их дети  очень любят. Витамины очень полезны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вы, ребята, пробовали витамин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 для чего нужны витамин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ечно, витамины есть не только в таблетках, но и во многих продукта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 в каких продуктах есть витамины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ужно есть больше овощей и фруктов. В них много витаминов А, В, С, Д. В каких продуктах они содержатся и для чего нужны. Витамин А - морковь, рыба, сладкий перец, яйца, петрушка. Важно для зрения. Витамин В - мясо, молоко, орехи, хлеб, курица, горох (для сердца). Витамин С - цитрусовые, капуста, лук, редис, смородина (от простуды). Витамин Д - солнце, рыбий жир (для косточек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запомнили, а теперь скажите, где еще мы можем встретить витамин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иложение №5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Bookman Old Style" w:ascii="Bookman Old Style" w:hAnsi="Bookman Old Style"/>
          <w:b/>
          <w:sz w:val="28"/>
          <w:szCs w:val="28"/>
          <w:u w:val="single"/>
          <w:lang w:eastAsia="ru-RU"/>
        </w:rPr>
        <w:t>Игровая ситуация  «Как защититься от микробов?»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Bookman Old Style" w:ascii="Bookman Old Style" w:hAnsi="Bookman Old Style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а вы знаете, кто такие микробы? Представьте, в нашей группе поселился микроб. Что вы будете делать? ( 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икробы они очень маленькие и живые. Они попадают в организм и вызывают болезни. Они живут на грязных руках. Они боятся мыл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икроб - ужасно вредное животное, Коварное и главное щекотное. Такое вот животное и  в живот залезет, и спокойно там живет. Залезет шалопай, где захочет.  Гуляет по больному и щекочется. Он горд, что столько от него хлопот: И насморк, и чихани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ы, ребята, моете руки перед едой? Ой, братец микроб хитер, если ты не помыл руки, ты станешь выглядеть через некоторое время  больным и простужен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« Постой-ка, у тебя горячий лоб. Наверное, в тебе сидит микроб!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месте с детьми можно рассмотреть  ситуации защиты от микробов и сделать  вывод, который дети должны хорошо усвоить: не есть и не пить на улице; всегда мыть руки с мылом, вернувшись с улицы, перед едой, после туалет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Что мы делаем, чтобы защитить себя от микробов? (есть только мытые овощи и фрукты; когда чихаешь или кашляешь, закрывать рот и нос платком; есть только из чистой посуды).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иложение №6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Bookman Old Style" w:ascii="Bookman Old Style" w:hAnsi="Bookman Old Style"/>
          <w:b/>
          <w:sz w:val="28"/>
          <w:szCs w:val="28"/>
          <w:u w:val="single"/>
          <w:lang w:eastAsia="ru-RU"/>
        </w:rPr>
        <w:t>Дидактическая игра «Полезные продукт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оспитател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Я зачитаю четверостишия о продуктах. Если в них говорится о полезных вещах, то вы все вместе говорите: «Правильно, правильно, совершенно верно! ». А если о том, что для здоровья вредно, вы молчит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Ешь побольше апельсинов, пей морковный вкусный сок, И тогда ты точно будешь очень строен и высо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Если хочешь стройным быть, надо сладкое любить. Ешь конфеты, жуй ирис, строен, стань как кипарис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Чтобы правильно питаться, вы запомните совет: Ешьте фрукты, кашу с маслом, рыбу мед и виноград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Нет полезнее продуктов - вкусных овощей и фруктов. И Сереже и Ирине всем полезны витамин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Наша Люба булки ела и ужасно растолстела. Хочет в гости к нам прийти, в дверь не может проползт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Если хочешь быть здоровым, правильно питайся, Ешь побольше витаминов, с болезнями не знайс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ята, вы молодцы, обязательно скажу вашим родителям, что вы умеете выбирать полезные продукты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иложение №7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Bookman Old Style" w:ascii="Bookman Old Style" w:hAnsi="Bookman Old Style"/>
          <w:b/>
          <w:sz w:val="28"/>
          <w:szCs w:val="28"/>
          <w:u w:val="single"/>
          <w:lang w:eastAsia="ru-RU"/>
        </w:rPr>
        <w:t>Беседа «Зачем людям спорт?»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Ребята, вы любите заниматься спорто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рт – это чт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чем люди занимаются спорто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Игровая ситу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«Я плохо бегаю, каким видом спорта, я должна заниматься?... плаваю?...не умею кататься на коньках?....плохо прыгаю?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если заниматься спортом, то ты будешь сильным, ловким, крепким, здоровым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иложение №8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255</wp:posOffset>
                </wp:positionH>
                <wp:positionV relativeFrom="paragraph">
                  <wp:posOffset>39370</wp:posOffset>
                </wp:positionV>
                <wp:extent cx="6038215" cy="7980680"/>
                <wp:effectExtent l="38735" t="38100" r="3810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8280" cy="7980840"/>
                        </a:xfrm>
                        <a:custGeom>
                          <a:avLst/>
                          <a:gdLst>
                            <a:gd name="textAreaLeft" fmla="*/ 167040 w 3423240"/>
                            <a:gd name="textAreaRight" fmla="*/ 3256200 w 3423240"/>
                            <a:gd name="textAreaTop" fmla="*/ 167040 h 4524480"/>
                            <a:gd name="textAreaBottom" fmla="*/ 4357440 h 4524480"/>
                          </a:gdLst>
                          <a:ahLst/>
                          <a:rect l="textAreaLeft" t="textAreaTop" r="textAreaRight" b="textAreaBottom"/>
                          <a:pathLst>
                            <a:path w="21600" h="285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48"/>
                              </a:lnTo>
                              <a:arcTo wR="3600" hR="3600" stAng="10800000" swAng="-5400000"/>
                              <a:lnTo>
                                <a:pt x="18000" y="285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365f91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65pt;margin-top:3.1pt;width:475.4pt;height:6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65f91" weight="7632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иложение №9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</wp:posOffset>
                </wp:positionH>
                <wp:positionV relativeFrom="paragraph">
                  <wp:posOffset>17145</wp:posOffset>
                </wp:positionV>
                <wp:extent cx="6054090" cy="8656955"/>
                <wp:effectExtent l="38735" t="38735" r="387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120" cy="8656920"/>
                        </a:xfrm>
                        <a:custGeom>
                          <a:avLst/>
                          <a:gdLst>
                            <a:gd name="textAreaLeft" fmla="*/ 167400 w 3432240"/>
                            <a:gd name="textAreaRight" fmla="*/ 3264840 w 3432240"/>
                            <a:gd name="textAreaTop" fmla="*/ 167400 h 4907880"/>
                            <a:gd name="textAreaBottom" fmla="*/ 4740480 h 4907880"/>
                          </a:gdLst>
                          <a:ahLst/>
                          <a:rect l="textAreaLeft" t="textAreaTop" r="textAreaRight" b="textAreaBottom"/>
                          <a:pathLst>
                            <a:path w="21600" h="308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86"/>
                              </a:lnTo>
                              <a:arcTo wR="3600" hR="3600" stAng="10800000" swAng="-5400000"/>
                              <a:lnTo>
                                <a:pt x="18000" y="308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55pt;margin-top:1.35pt;width:476.65pt;height:68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22423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520</wp:posOffset>
                </wp:positionH>
                <wp:positionV relativeFrom="paragraph">
                  <wp:posOffset>19050</wp:posOffset>
                </wp:positionV>
                <wp:extent cx="5885180" cy="9636760"/>
                <wp:effectExtent l="28575" t="28575" r="29845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280" cy="9636840"/>
                        </a:xfrm>
                        <a:custGeom>
                          <a:avLst/>
                          <a:gdLst>
                            <a:gd name="textAreaLeft" fmla="*/ 162720 w 3336480"/>
                            <a:gd name="textAreaRight" fmla="*/ 3173760 w 3336480"/>
                            <a:gd name="textAreaTop" fmla="*/ 162720 h 5463360"/>
                            <a:gd name="textAreaBottom" fmla="*/ 5300640 h 5463360"/>
                          </a:gdLst>
                          <a:ahLst/>
                          <a:rect l="textAreaLeft" t="textAreaTop" r="textAreaRight" b="textAreaBottom"/>
                          <a:pathLst>
                            <a:path w="21600" h="353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768"/>
                              </a:lnTo>
                              <a:arcTo wR="3600" hR="3600" stAng="10800000" swAng="-5400000"/>
                              <a:lnTo>
                                <a:pt x="18000" y="353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Муниципальное казенное дошкольное образовательное учреждение Центр развития ребёнка – детский сад № 5 г. Россош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44"/>
                                <w:rFonts w:ascii="Times New Roman" w:hAnsi="Times New Roman" w:eastAsia="Times New Roman" w:cs="Times New Roman"/>
                                <w:color w:val="244061"/>
                                <w:lang w:val="ru-RU" w:eastAsia="ru-RU" w:bidi="ar-SA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44"/>
                                <w:rFonts w:ascii="Times New Roman" w:hAnsi="Times New Roman" w:eastAsia="Times New Roman" w:cs="Times New Roman"/>
                                <w:color w:val="244061"/>
                                <w:lang w:val="ru-RU" w:eastAsia="ru-RU" w:bidi="ar-SA"/>
                              </w:rPr>
                              <w:t>«ЗДОРОВЬЕ ДЕТЕЙ – В НАШИХ РУКАХ!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готовили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спитатель:  Казьмина И.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спитатель: Рудь А.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. Россош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018 г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6pt;margin-top:1.5pt;width:463.35pt;height:75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Муниципальное казенное дошкольное образовательное учреждение Центр развития ребёнка – детский сад № 5 г. Россош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44"/>
                          <w:rFonts w:ascii="Times New Roman" w:hAnsi="Times New Roman" w:eastAsia="Times New Roman" w:cs="Times New Roman"/>
                          <w:color w:val="244061"/>
                          <w:lang w:val="ru-RU" w:eastAsia="ru-RU" w:bidi="ar-SA"/>
                        </w:rPr>
                        <w:t xml:space="preserve">ПРОЕК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44"/>
                          <w:rFonts w:ascii="Times New Roman" w:hAnsi="Times New Roman" w:eastAsia="Times New Roman" w:cs="Times New Roman"/>
                          <w:color w:val="244061"/>
                          <w:lang w:val="ru-RU" w:eastAsia="ru-RU" w:bidi="ar-SA"/>
                        </w:rPr>
                        <w:t>«ЗДОРОВЬЕ ДЕТЕЙ – В НАШИХ РУКАХ!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готовили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спитатель:  Казьмина И.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спитатель: Рудь А.С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. Россош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018 год</w:t>
                      </w:r>
                    </w:p>
                  </w:txbxContent>
                </v:textbox>
                <v:fill o:detectmouseclick="t" type="solid" color2="black"/>
                <v:stroke color="#31849b" weight="5724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05:00Z</dcterms:created>
  <dc:creator>Admin</dc:creator>
  <dc:description/>
  <cp:keywords/>
  <dc:language>en-US</dc:language>
  <cp:lastModifiedBy>Марина</cp:lastModifiedBy>
  <cp:lastPrinted>2018-12-06T11:40:00Z</cp:lastPrinted>
  <dcterms:modified xsi:type="dcterms:W3CDTF">2018-12-06T07:41:00Z</dcterms:modified>
  <cp:revision>75</cp:revision>
  <dc:subject/>
  <dc:title/>
</cp:coreProperties>
</file>