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комендации по оценке изложений и сочинений в начальной школ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Основными критериями оценки изложений и сочинений  является </w:t>
      </w:r>
      <w:r>
        <w:rPr>
          <w:rFonts w:cs="Times New Roman" w:ascii="Times New Roman" w:hAnsi="Times New Roman"/>
          <w:u w:val="single"/>
        </w:rPr>
        <w:t>достаточно полное, последовательное, логичное воспроизведение содержания авторского текста или составление собственного, грамотное речевое оформление, правильное употребление слов, нормативное построение предложений, лексическое разнообразие, орфографическая грамотность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Сочинения и изложения в начальной школе носят </w:t>
      </w:r>
      <w:r>
        <w:rPr>
          <w:rFonts w:cs="Times New Roman" w:ascii="Times New Roman" w:hAnsi="Times New Roman"/>
          <w:u w:val="single"/>
        </w:rPr>
        <w:t>обучающий характер</w:t>
      </w:r>
      <w:r>
        <w:rPr>
          <w:rFonts w:cs="Times New Roman" w:ascii="Times New Roman" w:hAnsi="Times New Roman"/>
        </w:rPr>
        <w:t xml:space="preserve">. При проверке творческих работ учащихся учитель ставит </w:t>
      </w:r>
      <w:r>
        <w:rPr>
          <w:rFonts w:cs="Times New Roman" w:ascii="Times New Roman" w:hAnsi="Times New Roman"/>
          <w:u w:val="single"/>
        </w:rPr>
        <w:t>две отметки</w:t>
      </w:r>
      <w:r>
        <w:rPr>
          <w:rFonts w:cs="Times New Roman" w:ascii="Times New Roman" w:hAnsi="Times New Roman"/>
        </w:rPr>
        <w:t>: за содержание, речевое оформление и за грамотность (5/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u w:val="single"/>
        </w:rPr>
        <w:t>Оценка содержания и речевого оформл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</w:rPr>
        <w:t>Отметка «5»</w:t>
      </w:r>
      <w:r>
        <w:rPr>
          <w:rFonts w:cs="Times New Roman" w:ascii="Times New Roman" w:hAnsi="Times New Roman"/>
        </w:rPr>
        <w:t xml:space="preserve"> ставится за изложение, в котором фактический материал изложен логично, последовательно, полностью передан смысл текста; за сочинение, в котором полностью раскрыта тема, определена и ярко выражена основная мысль текста. Предложения построены в соответствии с синтаксической нормой, точно и правильно подобраны слова. Допускается наличие одной негрубой речевой ошиб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</w:rPr>
        <w:t>Отметка «4»</w:t>
      </w:r>
      <w:r>
        <w:rPr>
          <w:rFonts w:cs="Times New Roman" w:ascii="Times New Roman" w:hAnsi="Times New Roman"/>
        </w:rPr>
        <w:t xml:space="preserve"> ставится за работу, в которой достаточно полно раскрыто содержание, соблюдается логика и последовательность изложения мысли. В работе допущено не более трех ошибок (содержательных или  речевых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Отметка «3»</w:t>
      </w:r>
      <w:r>
        <w:rPr>
          <w:rFonts w:cs="Times New Roman" w:ascii="Times New Roman" w:hAnsi="Times New Roman"/>
        </w:rPr>
        <w:t xml:space="preserve"> ставится за работу при недостаточно полном раскрытии темы, нарушении логики и последовательности изложения мысли. Допускается наличие  4-6 ошибок (содержательных, речевы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Оценка за грамотнос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«5»</w:t>
      </w:r>
      <w:r>
        <w:rPr>
          <w:rFonts w:cs="Times New Roman" w:ascii="Times New Roman" w:hAnsi="Times New Roman"/>
        </w:rPr>
        <w:t xml:space="preserve"> - допускается несколько исправлений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«4»</w:t>
      </w:r>
      <w:r>
        <w:rPr>
          <w:rFonts w:cs="Times New Roman" w:ascii="Times New Roman" w:hAnsi="Times New Roman"/>
        </w:rPr>
        <w:t xml:space="preserve"> - допускается 3 орфографических ошибки, 1 пунктуационная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«3»</w:t>
      </w:r>
      <w:r>
        <w:rPr>
          <w:rFonts w:cs="Times New Roman" w:ascii="Times New Roman" w:hAnsi="Times New Roman"/>
        </w:rPr>
        <w:t xml:space="preserve"> - допускаются 4 – 6 орфографических, 2 пунктуационные ошиб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Оценка «2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за сочинение, изложение в начальной школе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не ставится</w:t>
      </w:r>
      <w:r>
        <w:rPr>
          <w:rFonts w:cs="Times New Roman" w:ascii="Times New Roman" w:hAnsi="Times New Roman"/>
          <w:u w:val="single"/>
        </w:rPr>
        <w:t xml:space="preserve">. При этом </w:t>
      </w:r>
      <w:r>
        <w:rPr>
          <w:rFonts w:cs="Times New Roman" w:ascii="Times New Roman" w:hAnsi="Times New Roman"/>
          <w:i/>
          <w:iCs/>
          <w:u w:val="single"/>
        </w:rPr>
        <w:t>все ошибки исправляются,</w:t>
      </w:r>
      <w:r>
        <w:rPr>
          <w:rFonts w:cs="Times New Roman" w:ascii="Times New Roman" w:hAnsi="Times New Roman"/>
          <w:u w:val="single"/>
        </w:rPr>
        <w:t xml:space="preserve"> учитель дает содержательную оценку работе на словах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Исправление ошиб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исправляет ошибки в работах учащихся следующим образом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авильно написанную букву или пунктуационный знак, часть слова или предложения зачеркивает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чевые и содержательные ошибки подчеркиваются волнистой лини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зачеркнутого записываются необходимые буквы, слова и предложения. Неправильно написанное в скобки не бер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шибки отмечаются учителем на полях условными знаками: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–  орфографическая;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– пунктуационна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– ошибка в содержани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– речевая ошиб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шибки на неизученные правила исправляются, но не отмечаются на пол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Классификация ошибок в содержании.</w:t>
      </w:r>
    </w:p>
    <w:p>
      <w:pPr>
        <w:pStyle w:val="Heading1"/>
        <w:rPr/>
      </w:pPr>
      <w:r>
        <w:rPr/>
        <w:t>Композиционные ошибки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ответствие изложения, сочинения плану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правданное нарушение последовательности  в изложении событий, фактов, наблюдений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Логические ошибки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ск необходимых слов, существенных фактов или признаков описываемого  предмета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логической последовательности и обоснованности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ение в одном ряду понятий разных уровней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епые, парадоксальные суждения.</w:t>
      </w:r>
    </w:p>
    <w:p>
      <w:pPr>
        <w:pStyle w:val="Normal"/>
        <w:ind w:left="23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Классификация речевых ошибок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Лексико-стилистические (словарные) ошибки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основанное повторение одних и тех же слов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ение слова в неточном и несвойственном ему значении в результате непонимания значения слова или его оттенков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общепринятой сочетаемости слов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ение слов без учета их эмоционально – экспрессивной или оценочной окраски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ение диалектных слов и просторечий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Морфолого-стилистические ошибки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шибки в словообразовании (детское словотворчество)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ение диалектных или просторечных форм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ск морфем (суффиксов, постфиксов)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 формы множественного числа тех существительных, которые употребляются только в единственном числе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Синтаксико-стилистические ошибки (ошибки в словосочетаниях и предложениях)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управлени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согласовани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дачный порядок слов в предложении, приводящий к искажению смысл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смысловой связи между местоимениями и теми словами, на которые они указывают или заменяют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ойное выражение подлежащего в одном предложении ( именем существительным и местоимением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ение глаголов в не соотнесенных временных и видовых формах в случаях, когда необходимо употребление одного и того же времени и вид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мение находить границы предлож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2706"/>
        </w:tabs>
        <w:ind w:left="27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7:46:00Z</dcterms:created>
  <dc:creator>Кобзарев Костян</dc:creator>
  <dc:description/>
  <dc:language>en-US</dc:language>
  <cp:lastModifiedBy>Кобзарев Костян</cp:lastModifiedBy>
  <dcterms:modified xsi:type="dcterms:W3CDTF">2004-04-21T18:32:00Z</dcterms:modified>
  <cp:revision>2</cp:revision>
  <dc:subject/>
  <dc:title>Рекомендации по оценке изложений и сочинений в начальной школе</dc:title>
</cp:coreProperties>
</file>