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ОД по образовательной области  «Речевое развитие» в старшей групп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м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Путешествие в сказочный лес»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C1"/>
        <w:spacing w:lineRule="auto" w:line="360" w:before="0" w:after="0"/>
        <w:jc w:val="both"/>
        <w:rPr>
          <w:sz w:val="28"/>
          <w:szCs w:val="28"/>
        </w:rPr>
      </w:pPr>
      <w:r>
        <w:rPr>
          <w:rStyle w:val="C4"/>
          <w:b/>
          <w:sz w:val="28"/>
          <w:szCs w:val="28"/>
        </w:rPr>
        <w:t>Цель:</w:t>
      </w:r>
      <w:r>
        <w:rPr>
          <w:rStyle w:val="C4"/>
          <w:sz w:val="28"/>
          <w:szCs w:val="28"/>
        </w:rPr>
        <w:t> Формирование умения детей связно, последовательно,  выразительно передавать небольшие сказ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граммные задачи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разовательны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•    Закрепить представления детей о сказках (вспомнить названия любимых сказок, их героев)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олжать совершенствовать диалогическую речь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Формировать умение связно, последовательно и выразительно пересказывать сказку с опорой на иллюстраци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вивающие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звивать связную речь; развивать общую моторику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памяти и эмоциональной сферы дете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ны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•    Воспитывать  любовь к русскому народному творчеству (сказка, загадка, пословица); желание  детей дружно и согласованно работать в небольшом коллектив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етоды и приёмы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рганизационный момент; муз. сопровождение; д/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и «Волшебный клубочек»; презентация: «Загадки Бабы Яги»;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д/и "На что похоже?"; рефлексия; худ. слово; загадывание загадок; физкультминутка; беседа; чтение сказки "Заяц - хвастун"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спользуемые технологи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КТ – технология,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оровье-сберегающие технологии, технология проблемной ситуации; технология деятельностного подход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териал и оборудов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та путешествия, массажные коврики, сказочные ворота,  «волшебный клубок», аудиозапись «В гостях у сказки», домик и письмо Бабы Яги, картинки животных, «Волшебный сундучок» с персонажами из разных сказок, слайдовая презентация «Загадки Бабы Яги», русская народная сказка в обработке О. Капицы "Заяц-хваста", иллюстрации к сказк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1 этап. Формирование у детей внутренней мотивации к деятельност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Дети и воспитатель становятся  в круг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новись скорее в круг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твой друг, и ты мой дру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епко за руки возьмёмся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друг другу улыбнёмся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ыбнитесь друг другу, подарите свои улыбки мне и...Солнышку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да солнышко проснётся, оно выше, выше, выше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чером, когда устанет, оно ниже, ниже, ниж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Звучит музыка  «В гостях у сказки»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Что это за музыка? Зачем здесь стоят эти ворота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ети и воспитатель подходят к сказочным воротам и находят карту сказочного лес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2 этап. Планирование с детьми их деятель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 Ребята, смотрите! Что это такое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рта сказочного леса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 с вами согласна. А что можно делать с помощью карты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правиться в путешествие!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ерно. Вы готовы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, готов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згляните на карту нашего путешествия. С чего начнем? И как же нам все это пройти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ы детей, предложение своих вариант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 этап. Реализация детского замысл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 вы правильно заметили в самом начале пути стоят Сказочные ворота. Это путь в страну сказок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и пока закрыты, а поможет нам их открыть "Волшебный клубочек"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ы будем друг другу передавать клубочек и называть любимую русскую народную сказку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(Ответы детей. Если дети ошиблись, объяснить, почему это не русская народная сказка).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Как сказки начинались? Как заканчивались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казочные ворота открыты! Мы сможем продолжить пу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вайте посмотрим на карту. Куда наш путь лежит дальше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казочная дорожк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Я свами соглашусь, и мы должны снять обувь для того ,чтобы пройти сказочную дорожк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(Ходьба по массажным коврикам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«Сказочные загадки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вайте посмотрим на карту где мы? 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ет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на пут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бушки Бабы Яг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 с вами соглашусь мы с вами, на пути избушки Бабы Яг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е домик стоит на нашем пути и не хочет нас пропускать. Смотрите, какое-то письм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вайте прочтем?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й да оно не простое, а волшебное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(Презентация. Загадки Бабы Яги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лание Бабы Яг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ривет девчонки и мальчишки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Узнала я, что вы в путешествие собрались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Только не пущу я вас, пока не выполните мои задания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стаёт из избушки сундучок. А как же нам его открыть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ети: ключо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ерно, я с вами согласна.Что это за фигура на замке?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вадрат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ерно. А что у нас в группе похоже на эту фигуру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игрушки, окно, шкафчи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/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Игра "На что похоже?"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(Ключ от замка под крышей домика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рятала Баба Яга в сундучке  зверей из сказки  «Теремок». Давайте поможем вернуть героев в свою сказк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Картинки с разными животными. Дети должны выбрать среди них героев из сказки «Теремок»:  мышку, лягушку, зайца волка, лису, медведя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дём дальш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й, что это? Баба Яга приготовила нам новое испытание,нам нужно отгадать загадки,которые она нам приготовил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Загадки Бабы Яги.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до отгадать загадки   Бабы Яги о сказках и сказочных героях. А загадки у Бабы Яги не простые, а компьютерны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Дети отгадывают загадки на слайдовой презентации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олодцы ребята, говорит нам Баба Яга! Мы справились со всеми задания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Баба Яга  нас пропускает. Давайте посмотрим на карту, куда лежит наш путь дальш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гадка 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го обижают и звери и птицы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каждого кустика в поле боит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имою под ёлкой он так замерзает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летом шубейку свою не снимает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яц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 с вами соглас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 На компьютере картинка зайца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оспитатель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Где живёт заяц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Чем питается зимой и летом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Как меняется его шерстка зимой и летом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А как ещё зовут зайца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амом деле, он никакой ни косой. Просто у него очень малоподвижная шея, и оглянуться он не может. Давайте мы попробуем повертеть головой. Заяц так не умеет.  А ему смотреть надо на того, от кого удирает, вот и скашивает глаза заяц. А люди, видимо, решили – он всегда косит. И прозвали его косы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ой чаще всего заяц в сказках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ет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усливый, шустрый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разу же хочу оправдать зайцев. Все считают их трусами. А ведь это не так. Зайчонок десяти дней от роду отбивается от сороки или вороны, встав на задние лапки, размахивая передними лапками и громко крича для устрашения. Точно так же защищает их мать от пернатых врагов. А если враг нападает с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духа, зайчиха опрокидывается на спину и задними ногами старается вспороть брюхо нападающему. Лису и куницу отвлекает от зайчат, бегая вокруг и крепко стуча ногами о землю. Случается и гибнет, спасая детей. Так что, обидно зайцам, несправедливо их в трусишки зачислили. А то, что они, заслышав шорох, с места срываются и убегают – не трусость, а мудрость звериная: глупо стоять на месте в ожидании, когда тебя съедят. Про это есть русская пословица: «Заяц не трус, себя бережет».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йк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Зайка, заинька косой, </w:t>
        <w:br/>
        <w:t xml:space="preserve">Что ж ты бегаешь босой? </w:t>
        <w:br/>
        <w:t xml:space="preserve">Подожди меня в лесу – </w:t>
        <w:br/>
        <w:t>Я ботинки принесу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Дети выполняют упражнение «Зайчик». </w:t>
        <w:br/>
        <w:t xml:space="preserve">Выполняют подскоки поочерёдно на одной и другой ноге. </w:t>
        <w:br/>
        <w:t xml:space="preserve">Поднимают руки вверх с широко расставленными пальцами. </w:t>
        <w:br/>
        <w:t>Наклоняются, не сгибая коленей, и касаются пальцами рук носков но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Идём дальше. Находим сказку "Заяц хвастун"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ение сказки "Заяц - хвастун"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казочниц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кажу я вам сказку старинную – не шибко короткую, да не шибко длинную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акую как раз,  как от меня до вас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просы к детям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Где жил заяц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Зачем он забрался к крестьянину на гумно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ак он хвастался перед другими зайцами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ому рассказали о хвастунишке зайцы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Что случилось потом с вороной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ак получилось, что заяц всё-таки помог вороне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ак она его поблагодарила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изкультминут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-та-та, Тра-та-та, (</w:t>
      </w:r>
      <w:r>
        <w:rPr>
          <w:rFonts w:cs="Times New Roman" w:ascii="Times New Roman" w:hAnsi="Times New Roman"/>
          <w:i/>
          <w:sz w:val="28"/>
          <w:szCs w:val="28"/>
        </w:rPr>
        <w:t>хлопают в ладоши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а снегу детвора. </w:t>
      </w:r>
      <w:r>
        <w:rPr>
          <w:rFonts w:cs="Times New Roman" w:ascii="Times New Roman" w:hAnsi="Times New Roman"/>
          <w:i/>
          <w:sz w:val="28"/>
          <w:szCs w:val="28"/>
        </w:rPr>
        <w:t>(пальцы сжаты в кулак, большой смотрит в верх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-та-та, Тра-та-та, (</w:t>
      </w:r>
      <w:r>
        <w:rPr>
          <w:rFonts w:cs="Times New Roman" w:ascii="Times New Roman" w:hAnsi="Times New Roman"/>
          <w:i/>
          <w:sz w:val="28"/>
          <w:szCs w:val="28"/>
        </w:rPr>
        <w:t>хлопают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пим мы снеговика. (</w:t>
      </w:r>
      <w:r>
        <w:rPr>
          <w:rFonts w:cs="Times New Roman" w:ascii="Times New Roman" w:hAnsi="Times New Roman"/>
          <w:i/>
          <w:sz w:val="28"/>
          <w:szCs w:val="28"/>
        </w:rPr>
        <w:t>лепят снежки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 на ком поставим, (</w:t>
      </w:r>
      <w:r>
        <w:rPr>
          <w:rFonts w:cs="Times New Roman" w:ascii="Times New Roman" w:hAnsi="Times New Roman"/>
          <w:i/>
          <w:sz w:val="28"/>
          <w:szCs w:val="28"/>
        </w:rPr>
        <w:t>руки вперёд, округленные в локтях, пальцы в замок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ки подведём, (</w:t>
      </w:r>
      <w:r>
        <w:rPr>
          <w:rFonts w:cs="Times New Roman" w:ascii="Times New Roman" w:hAnsi="Times New Roman"/>
          <w:i/>
          <w:sz w:val="28"/>
          <w:szCs w:val="28"/>
        </w:rPr>
        <w:t>пальчиками показывают очки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 морковкой вставим</w:t>
      </w:r>
      <w:r>
        <w:rPr>
          <w:rFonts w:cs="Times New Roman" w:ascii="Times New Roman" w:hAnsi="Times New Roman"/>
          <w:i/>
          <w:sz w:val="28"/>
          <w:szCs w:val="28"/>
        </w:rPr>
        <w:t>,( к носу кулачки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почку найдём. (</w:t>
      </w:r>
      <w:r>
        <w:rPr>
          <w:rFonts w:cs="Times New Roman" w:ascii="Times New Roman" w:hAnsi="Times New Roman"/>
          <w:i/>
          <w:sz w:val="28"/>
          <w:szCs w:val="28"/>
        </w:rPr>
        <w:t>руки к голове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т такой снеговичок, (</w:t>
      </w:r>
      <w:r>
        <w:rPr>
          <w:rFonts w:cs="Times New Roman" w:ascii="Times New Roman" w:hAnsi="Times New Roman"/>
          <w:i/>
          <w:sz w:val="28"/>
          <w:szCs w:val="28"/>
        </w:rPr>
        <w:t>руки на плечи, пояс Два раза по коленкам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ежный, белый толстячок.  </w:t>
      </w:r>
      <w:r>
        <w:rPr>
          <w:rFonts w:cs="Times New Roman" w:ascii="Times New Roman" w:hAnsi="Times New Roman"/>
          <w:i/>
          <w:sz w:val="28"/>
          <w:szCs w:val="28"/>
        </w:rPr>
        <w:t>(Округляют руки в локтях, сцепляют пальцы в замок перед собой, покачивают руками из стороны в сторону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Отдохули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д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пока мы Снеговика лепили, ветер все наши картинки перепутал, и сказка вся перепуталась. Давайте поможем сказке, вспомним, что зачем происходило. Поможем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а конечно поможем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Дети по очереди собирают картинки и пересказывают сказку, опираясь на иллюстрации).</w:t>
      </w:r>
    </w:p>
    <w:p>
      <w:pPr>
        <w:sectPr>
          <w:footerReference w:type="default" r:id="rId2"/>
          <w:type w:val="nextPage"/>
          <w:pgSz w:w="11906" w:h="16838"/>
          <w:pgMar w:left="1134" w:right="850" w:gutter="0" w:header="0" w:top="142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чнёт сказку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должит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ет, что же случилось потом…</w:t>
      </w:r>
    </w:p>
    <w:p>
      <w:pPr>
        <w:sectPr>
          <w:type w:val="continuous"/>
          <w:pgSz w:w="11906" w:h="16838"/>
          <w:pgMar w:left="1134" w:right="850" w:gutter="0" w:header="0" w:top="142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Ребята, мне очень понравилось с вами играть, и слушать, как вы сказку рассказывали. Сказка говорит вам спасибо, что вы ей помогли. А теперь пора возвращаться назад в группу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давайте посмотрим на карту нашего путешествия. Наш путь закончился, пора возвращаться обратно к сказочным воротам. И так, в обратный путь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Ходьба по массажным коврикам. Звучит музыка в «В гостях у сказки». 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Дети и воспитатель становятся  в круг)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, два, три, четыре, пять! (дети загибают пальцы)</w:t>
        <w:br/>
        <w:t>Вместе мы в кругу опять, (дети берутся за руки)</w:t>
        <w:br/>
        <w:t>Со сказками прощаемся,</w:t>
        <w:br/>
        <w:t>В группу возвращаем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4 этап. Рефлексия по итогам деятельности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: Ребята мы побывали в интересном  путешествии, выполняли все задания , а что нам в этом помогло как вы считаете? (Ответы детей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ы правильно сразу определили маршрут нашего с вами путешествия по карте, были сообразительны, внимательны с загадками Бабы Яги и правильные давали ответы на них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айте друг другу улыбнёмся, мы так здорово с друг другом пообщалис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continuous"/>
      <w:pgSz w:w="11906" w:h="16838"/>
      <w:pgMar w:left="1134" w:right="850" w:gutter="0" w:header="0" w:top="142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08:00Z</dcterms:created>
  <dc:creator>Танюшка</dc:creator>
  <dc:description/>
  <cp:keywords/>
  <dc:language>en-US</dc:language>
  <cp:lastModifiedBy>HP</cp:lastModifiedBy>
  <dcterms:modified xsi:type="dcterms:W3CDTF">2018-12-13T08:07:00Z</dcterms:modified>
  <cp:revision>12</cp:revision>
  <dc:subject/>
  <dc:title/>
</cp:coreProperties>
</file>