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БОУ СОШ с. Троекурово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Праздник</w:t>
        <w:br/>
        <w:br/>
      </w:r>
      <w:r>
        <w:rPr>
          <w:b/>
          <w:bCs/>
          <w:sz w:val="48"/>
          <w:szCs w:val="48"/>
        </w:rPr>
        <w:t xml:space="preserve"> 1 сентября</w:t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</w:rPr>
        <w:br/>
      </w:r>
    </w:p>
    <w:p>
      <w:pPr>
        <w:pStyle w:val="Style15"/>
        <w:jc w:val="center"/>
        <w:rPr>
          <w:rFonts w:ascii="Times New Roman" w:hAnsi="Times New Roman" w:cs="Times New Roman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sz w:val="48"/>
          <w:szCs w:val="4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sz w:val="40"/>
          <w:szCs w:val="40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вел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заместитель директора по ВР   Нечитаева О.А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нтябрь 2016 г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аздник 1 сентября</w:t>
      </w:r>
    </w:p>
    <w:p>
      <w:pPr>
        <w:pStyle w:val="Style14"/>
        <w:rPr/>
      </w:pPr>
      <w:r>
        <w:rPr/>
        <w:t>(звучит песня о школе “Школьные годы чудесные”)</w:t>
      </w:r>
    </w:p>
    <w:p>
      <w:pPr>
        <w:pStyle w:val="Style14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Здравствуйте, дорогие учителя, родители, ученики и гости нашего праздника! Мы рады сегодня вновь увидеть вас. Во всех школах нашей огромной страны начинается новый учебный год. И все повторяется: уроки и перемены, будни и праздники. А сегодня наш первый школьный праздник в новом учебном году. </w:t>
      </w:r>
    </w:p>
    <w:p>
      <w:pPr>
        <w:pStyle w:val="Style14"/>
        <w:rPr/>
      </w:pPr>
      <w:r>
        <w:rPr>
          <w:b/>
          <w:sz w:val="28"/>
          <w:szCs w:val="28"/>
        </w:rPr>
        <w:t>2 ведущий</w:t>
      </w:r>
      <w:r>
        <w:rPr>
          <w:sz w:val="28"/>
          <w:szCs w:val="28"/>
        </w:rPr>
        <w:t xml:space="preserve">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чеба, здравствуй!</w:t>
        <w:br/>
        <w:t>Школа, здравствуй!</w:t>
        <w:br/>
        <w:t>Идем за знаниями в поход.</w:t>
        <w:br/>
        <w:t>Сегодня праздник!</w:t>
        <w:br/>
        <w:t>Школьный праздник!</w:t>
        <w:br/>
        <w:t xml:space="preserve">Встречаем мы учебный год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Главными действующими лицами на нашем празднике являются первоклассники, ведь в их жизни это знаменательное событи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Почетное право ввести первоклассников на линейку предоставляется первому  учителю – Ирине Анатольевне Востриковой. </w:t>
      </w:r>
    </w:p>
    <w:p>
      <w:pPr>
        <w:pStyle w:val="Normal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   Она душевной теплот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себе детишек располо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проблемой справится лю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т души всегда помож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. 2:</w:t>
      </w:r>
      <w:r>
        <w:rPr>
          <w:sz w:val="28"/>
          <w:szCs w:val="28"/>
        </w:rPr>
        <w:t xml:space="preserve"> Давайте вместе, дружными аплодисментами поприветствуем маленьких друзей, встречайте наших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 музыку выходят первоклассники). («Учат в школе»)</w:t>
      </w:r>
    </w:p>
    <w:p>
      <w:pPr>
        <w:pStyle w:val="Normal"/>
        <w:rPr/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   Наконец мы снова в сборе все оп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начит, праздник можно начин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Дорогие ребята! Уважаемые гости, родители и учителя! Праздник, посвященный началу учебного года Дню знаний, объявляется открытым. (Гимн РФ)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А начнет наш праздник по традиции директор школы. Слово для поздравления предоставляется  Татьяне Анатольевне Коротково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. 2:  </w:t>
      </w:r>
      <w:r>
        <w:rPr>
          <w:sz w:val="28"/>
          <w:szCs w:val="28"/>
        </w:rPr>
        <w:t xml:space="preserve">В нашей школе сегодня  гости, которые хотят вас поздравить с праздником Днем Знаний. Слово для поздравления предоставляетс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Под "Песню Шапокляк" выезжает на самокате Шапокляк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Шапокляк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Здравствуйте, мои милые, мои хорошие. Ну, что, узнали меня?</w:t>
      </w:r>
    </w:p>
    <w:p>
      <w:pPr>
        <w:pStyle w:val="Style14"/>
        <w:rPr/>
      </w:pPr>
      <w:r>
        <w:rPr>
          <w:sz w:val="28"/>
          <w:szCs w:val="28"/>
        </w:rPr>
        <w:t>Правильно, правильно, это я, ваша любимая бабушка, бабуленька Шапокляк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что это вас здесь так много? И все такие нарядные. Ах, в школу пришли, учиться захотелось? Что ты, маленький, говоришь, учиться любишь? И ты, лупоглазенький? Хорошо учиться? Хорошо? А вот и плохо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ё равно у вас ничего не получится, будет вам скучно и неинтересно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а, чуть не забыла. Я тут вам тоже подарочки принесла…</w:t>
      </w:r>
    </w:p>
    <w:p>
      <w:pPr>
        <w:pStyle w:val="Style14"/>
        <w:rPr/>
      </w:pPr>
      <w:r>
        <w:rPr>
          <w:sz w:val="28"/>
          <w:szCs w:val="28"/>
        </w:rPr>
        <w:t>Какие? Замечательные подарочки. Сейчас достану…</w:t>
      </w:r>
      <w:r>
        <w:rPr>
          <w:i/>
          <w:iCs/>
          <w:sz w:val="28"/>
          <w:szCs w:val="28"/>
        </w:rPr>
        <w:t>(Достаёт "единицы" и "двойки")</w:t>
      </w:r>
      <w:r>
        <w:rPr>
          <w:sz w:val="28"/>
          <w:szCs w:val="28"/>
        </w:rPr>
        <w:t xml:space="preserve">. Вот они, миленькие, вот они, мои любимые оценочки. И будут вам учителя их ставить целый год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(Учителю 1 класса)</w:t>
      </w:r>
      <w:r>
        <w:rPr>
          <w:sz w:val="28"/>
          <w:szCs w:val="28"/>
        </w:rPr>
        <w:t xml:space="preserve"> Милочка, подержи-ка сумку, а я подарочки вручу.</w:t>
      </w:r>
      <w:r>
        <w:rPr>
          <w:i/>
          <w:iCs/>
          <w:sz w:val="28"/>
          <w:szCs w:val="28"/>
        </w:rPr>
        <w:t>( Раздаёт "единицы" и "двойки".Учителя не берут, бросают отметки на землю.)</w:t>
      </w:r>
    </w:p>
    <w:p>
      <w:pPr>
        <w:pStyle w:val="Style14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Зря стараетесь. В нашей школе учителя любят детей, и "единицы" и "двойки" мы с собою не возьмём. Перестаньте безобразничать, и тогда мы разрешим вам остаться на празднике.</w:t>
      </w:r>
    </w:p>
    <w:p>
      <w:pPr>
        <w:pStyle w:val="Style14"/>
        <w:rPr/>
      </w:pPr>
      <w:r>
        <w:rPr>
          <w:b/>
          <w:bCs/>
          <w:sz w:val="28"/>
          <w:szCs w:val="28"/>
        </w:rPr>
        <w:t>Шапокляк:</w:t>
      </w:r>
      <w:r>
        <w:rPr>
          <w:sz w:val="28"/>
          <w:szCs w:val="28"/>
        </w:rPr>
        <w:t xml:space="preserve"> Значит, я должна быть тоже хорошенькой- прехорошенькой, смирненькой- пресмирненькой, умненькой- преумненькой! Ну, уж нет! Ещё чего! Не дождётесь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Ну, не вредничайте, пожалуйста. Останьтесь, послушайте, какие хорошие ребята- первоклассники к нам пришли. Разве можно таких чудесных ребят обижать, портить им праздник. </w:t>
      </w:r>
      <w:r>
        <w:rPr>
          <w:i/>
          <w:iCs/>
          <w:sz w:val="28"/>
          <w:szCs w:val="28"/>
        </w:rPr>
        <w:t>(Шапокляк остаётся, смотрит праздник.)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Вед. 1:</w:t>
      </w:r>
      <w:r>
        <w:rPr>
          <w:sz w:val="28"/>
          <w:szCs w:val="28"/>
        </w:rPr>
        <w:t xml:space="preserve">   Нарядные! Парадные! Такие ненагляд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чесанные, с бантиками девочки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 мальчики отличные! Такие симпатич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ие аккуратные, в руках цветы нес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се бывшие проказники – сегодня первокласс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годня все хорошие, таких вот в школе ждут!</w:t>
      </w:r>
    </w:p>
    <w:p>
      <w:pPr>
        <w:pStyle w:val="Normal"/>
        <w:rPr/>
      </w:pPr>
      <w:r>
        <w:rPr>
          <w:b/>
          <w:sz w:val="28"/>
          <w:szCs w:val="28"/>
        </w:rPr>
        <w:t>Вед. 2:</w:t>
      </w:r>
      <w:r>
        <w:rPr>
          <w:sz w:val="28"/>
          <w:szCs w:val="28"/>
        </w:rPr>
        <w:t xml:space="preserve"> Дорогие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наем, вы готовил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казать свои стихи вы уже настро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сим вас.  (выступление первоклассник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 </w:t>
      </w:r>
      <w:r>
        <w:rPr>
          <w:sz w:val="28"/>
          <w:szCs w:val="28"/>
        </w:rPr>
        <w:t xml:space="preserve"> А сейчас подарок первоклассникам.                  /Танец/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ведущий</w:t>
      </w:r>
      <w:r>
        <w:rPr>
          <w:sz w:val="28"/>
          <w:szCs w:val="28"/>
        </w:rPr>
        <w:t xml:space="preserve">: Сегодня на линейке присутствуют ребята, для которых праздник первого звонка станет последним. Я говорю о выпускном классе. Для них этот День Знаний – последний в стенах нашей школы. </w:t>
      </w:r>
    </w:p>
    <w:p>
      <w:pPr>
        <w:pStyle w:val="Normal"/>
        <w:rPr/>
      </w:pPr>
      <w:r>
        <w:rPr>
          <w:b/>
          <w:sz w:val="28"/>
          <w:szCs w:val="28"/>
        </w:rPr>
        <w:t>2 ведущий:</w:t>
      </w:r>
      <w:r>
        <w:rPr>
          <w:sz w:val="28"/>
          <w:szCs w:val="28"/>
        </w:rPr>
        <w:t xml:space="preserve">   Одиннадцать лет назад и вы так сто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мущаясь, цветы и портфели дер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ля вас со звонком, что раздастся вот-в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чнется уже заключитель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ущий:</w:t>
      </w:r>
      <w:r>
        <w:rPr>
          <w:sz w:val="28"/>
          <w:szCs w:val="28"/>
        </w:rPr>
        <w:t xml:space="preserve">   Для вас это знач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явятся в жизни друг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гда каждый сам уже будет ре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де дальше учиться и кем ему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еемся, верим в вас, выпуск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сть будут успешными ваши шаг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Ответное слово одиннадцатиклассников: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-й  Осень кружит листья золотые, </w:t>
        <w:br/>
        <w:t>И в прекрасном золотом дожде</w:t>
        <w:br/>
        <w:t>Хризантемы белые, большие</w:t>
        <w:br/>
        <w:t>Засверкали звездами везде.</w:t>
      </w:r>
    </w:p>
    <w:p>
      <w:pPr>
        <w:pStyle w:val="Style14"/>
        <w:rPr/>
      </w:pPr>
      <w:r>
        <w:rPr>
          <w:sz w:val="28"/>
          <w:szCs w:val="28"/>
        </w:rPr>
        <w:t>2- й  Это первоклассников цветенье</w:t>
        <w:br/>
        <w:t>В пору золотых чудесных дней,</w:t>
        <w:br/>
        <w:t>Это новых звездочек свеченье</w:t>
        <w:br/>
        <w:t>И полёты белых голубей</w:t>
      </w:r>
    </w:p>
    <w:p>
      <w:pPr>
        <w:pStyle w:val="Style14"/>
        <w:rPr/>
      </w:pPr>
      <w:r>
        <w:rPr>
          <w:sz w:val="28"/>
          <w:szCs w:val="28"/>
        </w:rPr>
        <w:t>3- й  Первый раз спешат ребята в школу.</w:t>
        <w:br/>
        <w:t xml:space="preserve">Первый класс зовет и манит всех. </w:t>
        <w:br/>
        <w:t>Это праздник первый, самый новый,</w:t>
        <w:br/>
        <w:t>Принесет победу и успех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- й  Это в жизни новая дорога,</w:t>
        <w:br/>
        <w:t>Долгий и порой нелегкий путь.</w:t>
        <w:br/>
        <w:t>Будет светлых праздников так много,</w:t>
        <w:br/>
        <w:t>Только этот праздник не забуд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- й  Первый в жизни - самый лучший праздник.</w:t>
        <w:br/>
        <w:t>Сердце бьётся в маленькой груди.</w:t>
        <w:br/>
        <w:t>Ты уж не шалун и не проказник,</w:t>
        <w:br/>
        <w:t>Все твои забавы позад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6- й  Прозвенит звонок чудесным звоном, </w:t>
        <w:br/>
        <w:t>И учитель за руку возьмёт.</w:t>
        <w:br/>
        <w:t>Он ребят дорогою знакомой</w:t>
        <w:br/>
        <w:t xml:space="preserve">Поведёт к открытиям вперед.    </w:t>
      </w:r>
    </w:p>
    <w:p>
      <w:pPr>
        <w:pStyle w:val="Style14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вокласс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-ка, дядя, ведь неда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т учебного уг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стойким, как солд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ранец за спи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портфель, само соб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, конечно, диплом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нем учебники ле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асскажи, товарищ дя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ы провел все десять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оражений и п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представлен был к награде!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му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ыли люди в наше вр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, что нынешнее плем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грамотами награж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ов, правда, не вруч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енных часов не д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 слишком нищенский бюджет!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Первоклассница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 учиться в школе, страшно?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Ри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иногда, как в рукопаш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физика — такая шт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асно мудрая на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формул в ней и мне не с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паргалка, слава богу, ест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физик, право,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лушайся его, малец!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вокласс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говорила тетя-уче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в школе есть волшебная табл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омнату зовут... химкабине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в ящиках хранятся реакти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уроках там бывают взры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-ка, тётя, правда или нет?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сти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правда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м пробирки, кол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ная дел, не суй свой н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о рванет... и сразу по лбу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шь ответ на свой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ей ты слушайся, мале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отечет и солнечно, и ярк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рогие первоклассники!</w:t>
        <w:br/>
        <w:t>Сегодня школа первый раз</w:t>
        <w:br/>
        <w:t>Вас поведет дорогой знаний.</w:t>
        <w:br/>
        <w:t>- Примите поздравления от нас</w:t>
        <w:br/>
        <w:t>И много добрых пожеланий.</w:t>
        <w:br/>
        <w:t>- Здесь вас научат множеству премудростей:</w:t>
        <w:br/>
        <w:t>Решать задачи, правильно писать,</w:t>
        <w:br/>
        <w:t>-  Научат не бояться трудностей</w:t>
        <w:br/>
        <w:t>И книги умные читать!</w:t>
        <w:br/>
        <w:t>- И каждый за собой следить научится:</w:t>
        <w:br/>
        <w:t>Портфель собрать, косички заплести.</w:t>
        <w:br/>
        <w:t>- Мы верим, все у вас получится!</w:t>
        <w:br/>
        <w:t xml:space="preserve">Так в добрый час! </w:t>
        <w:br/>
        <w:t>Счастливого пути!</w:t>
        <w:b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выпускники дарят первоклассникам подарки и шары)  музык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1 сентября - самый главный школьный праздник. </w:t>
      </w:r>
    </w:p>
    <w:p>
      <w:pPr>
        <w:pStyle w:val="Style14"/>
        <w:rPr/>
      </w:pPr>
      <w:r>
        <w:rPr>
          <w:sz w:val="28"/>
          <w:szCs w:val="28"/>
        </w:rPr>
        <w:t>Поэтому 1 сентября школа просто обязана получать телеграммы от друзей и знакомых. А друзьями школы являются такие же, как она, важные государственные и общественные учрежд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озвольте нам зачитать полученные в адрес нашей школы праздничные телеграммы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>Заместителю директора по учебно-воспитательной работе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мните, что школа должна двигаться по рельсам знаний, </w:t>
      </w:r>
    </w:p>
    <w:p>
      <w:pPr>
        <w:pStyle w:val="HTML"/>
        <w:rPr/>
      </w:pPr>
      <w:r>
        <w:rPr>
          <w:i w:val="false"/>
          <w:sz w:val="28"/>
          <w:szCs w:val="28"/>
        </w:rPr>
        <w:t xml:space="preserve">чётко соблюдая расписание! </w:t>
      </w:r>
      <w:r>
        <w:rPr>
          <w:b/>
          <w:bCs/>
          <w:i w:val="false"/>
          <w:sz w:val="28"/>
          <w:szCs w:val="28"/>
        </w:rPr>
        <w:t>(Министерство</w:t>
      </w:r>
      <w:r>
        <w:rPr>
          <w:b/>
          <w:bCs/>
          <w:sz w:val="28"/>
          <w:szCs w:val="28"/>
        </w:rPr>
        <w:t xml:space="preserve"> путей сообщения).</w:t>
      </w: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 Уважаемые педагоги и школьники! Ученье - свет, но не забывайте, уходя, выключать электричество! </w:t>
      </w:r>
      <w:r>
        <w:rPr>
          <w:b/>
          <w:bCs/>
          <w:sz w:val="28"/>
          <w:szCs w:val="28"/>
        </w:rPr>
        <w:t>( РАО ЕЭС)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Ученики! Настойчивее грызите гранит науки! Мы всегда с вами!                      </w:t>
      </w:r>
      <w:r>
        <w:rPr>
          <w:b/>
          <w:bCs/>
          <w:sz w:val="28"/>
          <w:szCs w:val="28"/>
        </w:rPr>
        <w:t>( Стоматологическая поликлиника)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Уважаемые педагоги! Помните: не в деньгах счастье! </w:t>
      </w:r>
      <w:r>
        <w:rPr>
          <w:b/>
          <w:bCs/>
          <w:sz w:val="28"/>
          <w:szCs w:val="28"/>
        </w:rPr>
        <w:t>( Министерство финансов РФ)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 Молодые педагоги! Не уверены - не обгоняйте детей по дороге в столовую! </w:t>
      </w:r>
      <w:r>
        <w:rPr>
          <w:b/>
          <w:bCs/>
          <w:sz w:val="28"/>
          <w:szCs w:val="28"/>
        </w:rPr>
        <w:t>(ГИБДД)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1 ведущий: </w:t>
      </w:r>
      <w:r>
        <w:rPr>
          <w:sz w:val="28"/>
          <w:szCs w:val="28"/>
        </w:rPr>
        <w:t xml:space="preserve">Родители! Вознаграждайте по заслугам успехи своих детей! </w:t>
      </w:r>
      <w:r>
        <w:rPr>
          <w:b/>
          <w:bCs/>
          <w:sz w:val="28"/>
          <w:szCs w:val="28"/>
        </w:rPr>
        <w:t>(Комитет по присуждению Нобелевских премий)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Бабушки и дедушки! Щедро делитесь с внуками богатством жизненного опыта! </w:t>
      </w:r>
      <w:r>
        <w:rPr>
          <w:b/>
          <w:bCs/>
          <w:sz w:val="28"/>
          <w:szCs w:val="28"/>
        </w:rPr>
        <w:t>(Сбербанк России).</w:t>
      </w:r>
    </w:p>
    <w:p>
      <w:pPr>
        <w:pStyle w:val="Style14"/>
        <w:rPr/>
      </w:pPr>
      <w:r>
        <w:rPr>
          <w:b/>
          <w:bCs/>
          <w:sz w:val="28"/>
          <w:szCs w:val="28"/>
        </w:rPr>
        <w:t>Шапокляк:</w:t>
      </w:r>
      <w:r>
        <w:rPr>
          <w:sz w:val="28"/>
          <w:szCs w:val="28"/>
        </w:rPr>
        <w:t xml:space="preserve">  Ребятушки мои милые, соколики мои ненаглядные! Вы такие славненькие! Вас все поздравляют, добра вам желают! Учитесь, радуйте своих родителей и учителей! Не хочу я больше быть злой! Хочу дружить с вами.</w:t>
      </w:r>
    </w:p>
    <w:p>
      <w:pPr>
        <w:pStyle w:val="Style14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Как же мы можем вам поверить, если вы сделали в своей жизни столько злых дел и ни одного доброго? </w:t>
      </w:r>
    </w:p>
    <w:p>
      <w:pPr>
        <w:pStyle w:val="Style14"/>
        <w:rPr/>
      </w:pPr>
      <w:r>
        <w:rPr>
          <w:b/>
          <w:bCs/>
          <w:sz w:val="28"/>
          <w:szCs w:val="28"/>
        </w:rPr>
        <w:t>Шапокляк:</w:t>
      </w:r>
      <w:r>
        <w:rPr>
          <w:sz w:val="28"/>
          <w:szCs w:val="28"/>
        </w:rPr>
        <w:t xml:space="preserve">  Да это потому, что я никогда не училась в школе, никогда не слышала школьного звонка. Я вам даже верну звонок.</w:t>
      </w:r>
      <w:r>
        <w:rPr>
          <w:i/>
          <w:iCs/>
          <w:sz w:val="28"/>
          <w:szCs w:val="28"/>
        </w:rPr>
        <w:t>( даёт ведущей)</w:t>
      </w:r>
      <w:r>
        <w:rPr>
          <w:sz w:val="28"/>
          <w:szCs w:val="28"/>
        </w:rPr>
        <w:t>. И как только он зазвенит, у меня сразу получится первое доброе дело. Первое доброе дело во всей моей жизни!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Ну, что, ребята, поверим Шапокляк? Будем с нею дружить? Примем её в наше школьное братство? </w:t>
      </w:r>
      <w:r>
        <w:rPr>
          <w:i/>
          <w:iCs/>
          <w:sz w:val="28"/>
          <w:szCs w:val="28"/>
        </w:rPr>
        <w:t>("Да!")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рузья, сегодня праздник на школьном дворе!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сть первый звонок прозвенит в сентябре!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Друзья, сегодня праздник, День Знаний у нас!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вени же, звонок, в добрый путь, в добрый час!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Право дать первый звонок предоставляется учени___    11 класса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В добрый путь, в добрый час!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Школьный год впереди.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1 ведущий: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-В добрый путь, в добрый час! </w:t>
      </w:r>
    </w:p>
    <w:p>
      <w:pPr>
        <w:pStyle w:val="HTM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сем нам желаем его удачно пройти 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2 ведущий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се ребята приглашаются на первый в этом учебном году урок. А первоклассники - на первый в их жизни ур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ервоклассники пускают воздушные шарики. </w:t>
      </w:r>
    </w:p>
    <w:p>
      <w:pPr>
        <w:pStyle w:val="Style14"/>
        <w:rPr/>
      </w:pPr>
      <w:r>
        <w:rPr>
          <w:b/>
          <w:sz w:val="28"/>
          <w:szCs w:val="28"/>
        </w:rPr>
        <w:t>1 и 2 ведущие</w:t>
      </w:r>
      <w:r>
        <w:rPr>
          <w:sz w:val="28"/>
          <w:szCs w:val="28"/>
        </w:rPr>
        <w:t xml:space="preserve"> (хором): 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41">
    <w:name w:val="style41"/>
    <w:basedOn w:val="Style13"/>
    <w:qFormat/>
    <w:rPr>
      <w:color w:val="FF6600"/>
    </w:rPr>
  </w:style>
  <w:style w:type="character" w:styleId="Style31">
    <w:name w:val="style31"/>
    <w:basedOn w:val="Style13"/>
    <w:qFormat/>
    <w:rPr>
      <w:color w:val="000000"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42">
    <w:name w:val="style42"/>
    <w:basedOn w:val="Style13"/>
    <w:qFormat/>
    <w:rPr>
      <w:color w:val="FF6600"/>
    </w:rPr>
  </w:style>
  <w:style w:type="character" w:styleId="Style32">
    <w:name w:val="style32"/>
    <w:basedOn w:val="Style13"/>
    <w:qFormat/>
    <w:rPr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26:00Z</dcterms:created>
  <dc:creator>1</dc:creator>
  <dc:description/>
  <cp:keywords/>
  <dc:language>en-US</dc:language>
  <cp:lastModifiedBy>Администратор</cp:lastModifiedBy>
  <cp:lastPrinted>2002-01-01T01:03:00Z</cp:lastPrinted>
  <dcterms:modified xsi:type="dcterms:W3CDTF">2018-12-13T09:26:00Z</dcterms:modified>
  <cp:revision>2</cp:revision>
  <dc:subject/>
  <dc:title>Сценарий "Дня Знаний"</dc:title>
</cp:coreProperties>
</file>