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РОДИТЕЛИ!</w:t>
      </w:r>
    </w:p>
    <w:p>
      <w:pPr>
        <w:pStyle w:val="Style11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Если вы беспокоитесь за своего ребенка, если вы считаете, что в вашей семье накопились проблемы, которые нужно решать, можно и нужно обратиться к специалисту. Ложный страх потери репутации, боязнь «выносить сор из избы» только усугубляют ситуацию. Ответственность за своего ребенка, желание видеть его здоровым и счастливым помогут вам справиться с трудностями. Предоставляем Вам информацию об  организациях Санкт-Петербурга по защите прав детей и подростков, семьи.</w:t>
      </w:r>
      <w:r>
        <w:rPr>
          <w:b/>
          <w:color w:val="000000"/>
          <w:sz w:val="24"/>
          <w:szCs w:val="24"/>
        </w:rPr>
        <w:t xml:space="preserve"> Желаем успехов!</w:t>
      </w:r>
    </w:p>
    <w:p>
      <w:pPr>
        <w:pStyle w:val="Style11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63"/>
        <w:gridCol w:w="285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общероссийский детский телефон доверия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800-2000-1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в Интернете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800-25-000-15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лномоченный по правам дет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ая служба</w:t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ая служба </w:t>
            </w:r>
            <w:r>
              <w:rPr>
                <w:b/>
              </w:rPr>
              <w:t>8-800-2000-12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76-10-1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7-70-74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круглосуточно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ефон доверия </w:t>
            </w:r>
            <w:r>
              <w:rPr>
                <w:b/>
              </w:rPr>
              <w:t>004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spbdeti.org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ая психологическая помощь для детей и подрос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4-34-00 </w:t>
            </w:r>
            <w:r>
              <w:rPr/>
              <w:t>(круглосуточ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-43-84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апыгина, д. 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кт-Петербургская общественная благотворительная организация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Детский кризисный центр</w:t>
              </w:r>
            </w:hyperlink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-61-1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центр «Семья» ГУ социальной помощи семьям и дет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13-13-19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Социалистическая, д.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яет оказание правовой и психологической помощи семьям и гражданам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правочная служба социальной защиты на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-41-44 многоканальный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ov.spb.ru/helper/socia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сихолого-медико-социального сопровождения Красносельского района  (ЦПМС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-27-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-12-9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. Ветеранов, д. 14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п. 2 </w:t>
            </w:r>
          </w:p>
          <w:p>
            <w:pPr>
              <w:pStyle w:val="Normal"/>
              <w:jc w:val="center"/>
              <w:rPr/>
            </w:pPr>
            <w:r>
              <w:rPr/>
              <w:t>(1 этаж школы .№ 217)</w:t>
            </w:r>
          </w:p>
          <w:p>
            <w:pPr>
              <w:pStyle w:val="Normal"/>
              <w:jc w:val="center"/>
              <w:rPr/>
            </w:pPr>
            <w:r>
              <w:rPr/>
              <w:t>Ул. Добровольцев, д. 18, корп.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рофилактики наркологических заболе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4-42-10</w:t>
            </w:r>
            <w:r>
              <w:rPr/>
              <w:t xml:space="preserve"> (круглосуточн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30" w:after="30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arkomaniine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30" w:after="3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рофилактики наркологических заболеваний</w:t>
            </w:r>
          </w:p>
          <w:p>
            <w:pPr>
              <w:pStyle w:val="Style11"/>
              <w:rPr/>
            </w:pPr>
            <w:r>
              <w:rPr>
                <w:bCs/>
                <w:sz w:val="24"/>
                <w:szCs w:val="24"/>
              </w:rPr>
              <w:t>СПб ГУЗ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Межрайонный наркологический диспансер №1»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ные амбулаторные наркологические отделения (АНО):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работы 9.00-21.00 будни, 9.00-15-00 суббота.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О Кировского района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4-91-28</w:t>
            </w:r>
            <w:r>
              <w:rPr>
                <w:color w:val="000000"/>
                <w:sz w:val="24"/>
                <w:szCs w:val="24"/>
              </w:rPr>
              <w:t xml:space="preserve"> регистратура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783-10-51</w:t>
            </w:r>
            <w:r>
              <w:rPr>
                <w:color w:val="000000"/>
                <w:sz w:val="24"/>
                <w:szCs w:val="24"/>
              </w:rPr>
              <w:t xml:space="preserve"> - регистра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spacing w:before="30" w:after="30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Стахановцев, 12,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Амбулаторное лечение, дневной стационар, кабинет социально-психологической помощи, телефон доверия, реабилитация наркозависимых подростков до 18 лет, консультативная помощь наркозависимым и их родителям. 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л.  Краснопутиловская, дом 4. </w:t>
            </w:r>
            <w:r>
              <w:rPr>
                <w:iCs/>
                <w:sz w:val="20"/>
                <w:szCs w:val="20"/>
              </w:rPr>
              <w:t>Бесплатно для лиц, состоящих на учете в РНД. Лечение, алкогольной, наркотической, игровой зависимости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30" w:after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билитационные центры:</w:t>
            </w:r>
          </w:p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аркологический реабилитационный центр №1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ческий реабилитационный центр №2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ческий реабилитационный центр №3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ческий реабилитационный центр №4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ческий реабилитационный центр №5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мико-токсикологическая лаборатория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ертный отдел (медицинское наркологическое освидетельствование)</w:t>
            </w:r>
          </w:p>
          <w:p>
            <w:pPr>
              <w:pStyle w:val="Style11"/>
              <w:spacing w:before="30" w:after="30"/>
              <w:rPr/>
            </w:pPr>
            <w:r>
              <w:rPr>
                <w:rStyle w:val="StrongEmphasis"/>
                <w:color w:val="000000"/>
              </w:rPr>
              <w:t>Режим работы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руглосуточно.</w:t>
              <w:br/>
              <w:t>Платно. Бесплатно – по направлению ОВ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30-83-79</w:t>
            </w:r>
            <w:r>
              <w:rPr>
                <w:color w:val="000000"/>
              </w:rPr>
              <w:t xml:space="preserve"> – регистр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30-05-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494-47-54</w:t>
            </w:r>
            <w:r>
              <w:rPr>
                <w:color w:val="000000"/>
              </w:rPr>
              <w:t xml:space="preserve"> – регистра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28-21-29</w:t>
            </w:r>
            <w:r>
              <w:rPr>
                <w:color w:val="000000"/>
              </w:rPr>
              <w:t xml:space="preserve"> - регистратура телефон доверия</w:t>
            </w:r>
            <w:r>
              <w:rPr>
                <w:b/>
                <w:color w:val="000000"/>
              </w:rPr>
              <w:t>: 528-21-6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59-17-70</w:t>
            </w:r>
            <w:r>
              <w:rPr>
                <w:color w:val="000000"/>
              </w:rPr>
              <w:t xml:space="preserve"> – регистра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-10-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-83-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елефон доверия 714-42-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-65-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-37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-03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-48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559-1041</w:t>
              <w:br/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30" w:after="3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Серебряков, д. 11</w:t>
            </w:r>
          </w:p>
          <w:p>
            <w:pPr>
              <w:pStyle w:val="Style11"/>
              <w:rPr>
                <w:color w:val="000000"/>
              </w:rPr>
            </w:pPr>
            <w:r>
              <w:rPr>
                <w:color w:val="000000"/>
              </w:rPr>
              <w:t>Экспертиза (кабинет медицинского наркологического освидетельствования)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Маршала Говорова, д. 6, корп5 </w:t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л. </w:t>
            </w:r>
            <w:r>
              <w:rPr>
                <w:color w:val="000000"/>
                <w:sz w:val="24"/>
                <w:szCs w:val="24"/>
              </w:rPr>
              <w:t>Республиканская, д. 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1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Пр. </w:t>
            </w:r>
            <w:r>
              <w:rPr>
                <w:color w:val="000000"/>
                <w:sz w:val="24"/>
                <w:szCs w:val="24"/>
              </w:rPr>
              <w:t xml:space="preserve">Светлановский., </w:t>
            </w:r>
            <w:r>
              <w:rPr>
                <w:color w:val="000000"/>
              </w:rPr>
              <w:t xml:space="preserve">д. </w:t>
            </w:r>
            <w:r>
              <w:rPr>
                <w:color w:val="000000"/>
                <w:sz w:val="24"/>
                <w:szCs w:val="24"/>
              </w:rPr>
              <w:t>58 корп.3</w:t>
            </w:r>
            <w:r>
              <w:rPr>
                <w:color w:val="000000"/>
              </w:rPr>
              <w:t xml:space="preserve"> Эксперти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Садовая, д. 8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 Миргородская, д. 3/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оровая, 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Ивановская, 32 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, 39</w:t>
            </w:r>
          </w:p>
          <w:p>
            <w:pPr>
              <w:pStyle w:val="Style11"/>
              <w:spacing w:before="30" w:after="3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Светлановский, 58, корп. 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наркологический каби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-50-61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екистов, дом 2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зария» </w:t>
            </w:r>
          </w:p>
          <w:p>
            <w:pPr>
              <w:pStyle w:val="Style11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дительское сообщество, образованное для противодействия наркомании и помощи страдающим от н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-22-52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Большая Подъяческая, дом 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15 до 21 часа – по рабочим дня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azaria.rusorg.ru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ентр по профилактике и борьбе со СПИД и инфекционными заболеваниями. Консультации по вопросам ВИЧ/СПИ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-44-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75-44-81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656"/>
                <w:shd w:fill="FFFFFF" w:val="clear"/>
              </w:rPr>
            </w:pPr>
            <w:r>
              <w:rPr>
                <w:color w:val="595656"/>
                <w:shd w:fill="FFFFFF" w:val="clear"/>
              </w:rPr>
              <w:t xml:space="preserve">Наб. Обводного канала, д. 179 Б, </w:t>
            </w:r>
          </w:p>
          <w:p>
            <w:pPr>
              <w:pStyle w:val="Normal"/>
              <w:rPr/>
            </w:pPr>
            <w:r>
              <w:rPr/>
              <w:t xml:space="preserve">с 9 до 20 часов по рабочим дням недели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hiv-spb.ru/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нсультативно-диагностический центр репродуктивного здоровья подростков «Ювен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очная 251-00-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 доверия 251-00-33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аро-Петергофский, дом 12</w:t>
            </w:r>
            <w:r>
              <w:rPr>
                <w:rFonts w:cs="Verdana" w:ascii="Verdana" w:hAnsi="Verdana"/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Детям оказывается амбулаторная помощь детско-подростковой службой, включающей психиатра, детского психотерапевта, психолога, логопеда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juventa-spb.info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www.teen-info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лодежная консультация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 xml:space="preserve">№ 1 </w:t>
            </w:r>
          </w:p>
          <w:p>
            <w:pPr>
              <w:pStyle w:val="Style1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сельского района</w:t>
            </w:r>
          </w:p>
          <w:p>
            <w:pPr>
              <w:pStyle w:val="Style1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консультация №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-88-66</w:t>
            </w:r>
          </w:p>
          <w:p>
            <w:pPr>
              <w:pStyle w:val="Style1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5-62-75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амбасова, д. 23</w:t>
            </w:r>
          </w:p>
          <w:p>
            <w:pPr>
              <w:pStyle w:val="Style11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Ул. Маршала Захарова, д.3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нкт-Петербургское государственное бюджетное учреждение «Центр содействия занятости и профессиональной ориентации молодежи «ВЕКТОР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-72-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-74-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-51-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-42-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Пр. Вознесенский, 25/78</w:t>
            </w:r>
          </w:p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казание социально-психологической поддержки молодому человеку в соответствии с его ценностными установками, возможностями, планами, настоящими и будущими потребностями общества.</w:t>
            </w:r>
          </w:p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www.proforientation.spb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б Комплексный центр социального обслуживания населения (КЦСОН) Красносельского района </w:t>
            </w:r>
          </w:p>
          <w:p>
            <w:pPr>
              <w:pStyle w:val="Normal"/>
              <w:rPr/>
            </w:pPr>
            <w:r>
              <w:rPr/>
              <w:t>Отделение помощи семье и дет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-72-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45-87-52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-06-6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Маршала Жукова, дом 37, корп.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2-Комсомольская, дом 3, корп.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социальной реабилитации инвалидов и детей-инвалидов Красносельского райо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-88-60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амбасова, дом 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зисный центр для женщин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ефон доверия </w:t>
            </w:r>
            <w:r>
              <w:rPr>
                <w:b/>
                <w:color w:val="000000"/>
                <w:shd w:fill="FFFFFF" w:val="clear"/>
              </w:rPr>
              <w:t>327-30-00</w:t>
            </w:r>
            <w:r>
              <w:rPr>
                <w:color w:val="000000"/>
              </w:rPr>
              <w:br/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</w:rPr>
              <w:t>пн-пт с 11:00 до 18:00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www.crisiscenter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центр социальной помощи «Женщина в опасност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hd w:fill="FFFFFF" w:val="clear"/>
              </w:rPr>
              <w:t>293-06-73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-47-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-06-7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-47-69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-67-71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. Московский, дом 206, корп.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 10 до 18 часов, по рабочим дням недел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textAlignment w:val="baseline"/>
              <w:outlineLvl w:val="3"/>
              <w:rPr/>
            </w:pPr>
            <w:r>
              <w:rPr>
                <w:bCs/>
                <w:color w:val="2D2D2D"/>
              </w:rPr>
              <w:t>Cанкт-Петербургский Общественный благотворительный фонд «Родительский мост»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72-68-51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9-74-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в кризисных ситуациях:</w:t>
            </w: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921-40-08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left="72" w:hanging="0"/>
              <w:textAlignment w:val="baseline"/>
              <w:rPr/>
            </w:pPr>
            <w:r>
              <w:rPr>
                <w:color w:val="000000"/>
              </w:rPr>
              <w:t xml:space="preserve">Ул. Моховая,  д.30 </w:t>
            </w:r>
            <w:r>
              <w:rPr>
                <w:color w:val="000000"/>
                <w:sz w:val="20"/>
                <w:szCs w:val="20"/>
              </w:rPr>
              <w:t>второй двор</w:t>
              <w:br/>
              <w:t>- экстренная поддержка матерей, которые находятся на грани отказа от новорожденного ребенка;</w:t>
            </w:r>
          </w:p>
          <w:p>
            <w:pPr>
              <w:pStyle w:val="Normal"/>
              <w:shd w:fill="FFFFFF" w:val="clear"/>
              <w:spacing w:lineRule="atLeast" w:line="270"/>
              <w:ind w:left="72" w:hanging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содействие в сохранении ребенком кровной семьи;</w:t>
            </w:r>
          </w:p>
          <w:p>
            <w:pPr>
              <w:pStyle w:val="Normal"/>
              <w:ind w:left="7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доставление женщинам материальной помощи для детей (детских вещей, питания, памперсов) в кризисных ситуациях;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  <w:sz w:val="20"/>
                <w:szCs w:val="20"/>
              </w:rPr>
              <w:t>- диагностика развития новорожденных младенце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/>
              <w:textAlignment w:val="baseline"/>
              <w:outlineLvl w:val="3"/>
              <w:rPr>
                <w:bCs/>
                <w:color w:val="2D2D2D"/>
              </w:rPr>
            </w:pPr>
            <w:r>
              <w:rPr>
                <w:bCs/>
                <w:color w:val="2D2D2D"/>
              </w:rPr>
              <w:t>ГУ «Кризисный центр помощи женщинам», отделение социальной реабилитации  «Маленькая мама»</w:t>
            </w:r>
          </w:p>
          <w:p>
            <w:pPr>
              <w:pStyle w:val="Normal"/>
              <w:shd w:fill="FFFFFF" w:val="clear"/>
              <w:spacing w:lineRule="atLeast" w:line="270"/>
              <w:ind w:left="-165" w:hanging="0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-74-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6 89 49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bCs/>
                <w:color w:val="000000"/>
              </w:rPr>
            </w:pPr>
            <w:r>
              <w:rPr>
                <w:color w:val="000000"/>
              </w:rPr>
              <w:t>Пр. Трамвайный, д. 15, к. 4 с 9 до 17 часов, по рабочим дням недели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/>
            </w:pPr>
            <w:r>
              <w:rPr>
                <w:bCs/>
                <w:color w:val="000000"/>
                <w:sz w:val="20"/>
                <w:szCs w:val="20"/>
              </w:rPr>
              <w:t>Жителям Санкт-Петербурга: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правовая, психологическая, социальная и медицинская помощь несовершеннолетним и юным матерям, 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ременным, оказавшимся в трудной жизненной ситуации;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тационар для матерей с детьми сроком пребывания до года;</w:t>
            </w:r>
          </w:p>
          <w:p>
            <w:pPr>
              <w:pStyle w:val="Normal"/>
              <w:shd w:fill="FFFFFF" w:val="clear"/>
              <w:spacing w:lineRule="atLeast" w:line="270"/>
              <w:textAlignment w:val="baseline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социальный патронаж матерей с детьм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center.org/" TargetMode="External"/><Relationship Id="rId3" Type="http://schemas.openxmlformats.org/officeDocument/2006/relationships/hyperlink" Target="http://www.narkomaniinet.ru/" TargetMode="External"/><Relationship Id="rId4" Type="http://schemas.openxmlformats.org/officeDocument/2006/relationships/hyperlink" Target="http://hiv-spb.ru/" TargetMode="External"/><Relationship Id="rId5" Type="http://schemas.openxmlformats.org/officeDocument/2006/relationships/hyperlink" Target="http://www.juventa-spb.info/" TargetMode="External"/><Relationship Id="rId6" Type="http://schemas.openxmlformats.org/officeDocument/2006/relationships/hyperlink" Target="http://www.teen-info.ru/" TargetMode="External"/><Relationship Id="rId7" Type="http://schemas.openxmlformats.org/officeDocument/2006/relationships/hyperlink" Target="http://www.proforientation.spb.ru/" TargetMode="External"/><Relationship Id="rId8" Type="http://schemas.openxmlformats.org/officeDocument/2006/relationships/hyperlink" Target="http://www.crisiscent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8:00Z</dcterms:created>
  <dc:creator>ЦПМСС</dc:creator>
  <dc:description/>
  <cp:keywords/>
  <dc:language>en-US</dc:language>
  <cp:lastModifiedBy>.</cp:lastModifiedBy>
  <cp:lastPrinted>2017-03-30T13:18:00Z</cp:lastPrinted>
  <dcterms:modified xsi:type="dcterms:W3CDTF">2017-06-26T11:59:00Z</dcterms:modified>
  <cp:revision>6</cp:revision>
  <dc:subject/>
  <dc:title>Вы не одни</dc:title>
</cp:coreProperties>
</file>