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Тема недели: Прощай лето</w:t>
      </w:r>
    </w:p>
    <w:p>
      <w:pPr>
        <w:pStyle w:val="Heading4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онспект по развитию речи в подготовительной группе на тему «Творческие рассказы детей» (В.В. Гербова, с55)</w:t>
      </w:r>
    </w:p>
    <w:p>
      <w:pPr>
        <w:pStyle w:val="Normal"/>
        <w:rPr/>
      </w:pPr>
      <w:r>
        <w:rPr>
          <w:sz w:val="32"/>
          <w:szCs w:val="32"/>
        </w:rPr>
        <w:br/>
        <w:t>   </w:t>
      </w:r>
      <w:r>
        <w:rPr>
          <w:bCs/>
          <w:sz w:val="32"/>
          <w:szCs w:val="32"/>
        </w:rPr>
        <w:t xml:space="preserve">Цель. </w:t>
      </w:r>
      <w:r>
        <w:rPr>
          <w:sz w:val="32"/>
          <w:szCs w:val="32"/>
        </w:rPr>
        <w:t>Активизировать фантазию и речь детей.</w:t>
      </w:r>
    </w:p>
    <w:p>
      <w:pPr>
        <w:pStyle w:val="Heading5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   </w:t>
      </w:r>
      <w:r>
        <w:rPr>
          <w:b w:val="false"/>
          <w:sz w:val="32"/>
          <w:szCs w:val="32"/>
        </w:rPr>
        <w:t>Ход зан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   Воспитатель рассказывает детям о зайчике, на домике которого было крупно написано его имя: БОЯКА.[16]</w:t>
        <w:br/>
        <w:br/>
        <w:t>   Вместе с детьми педагог сочиняет истории из жизни зайчишки, который вздрагивал от каждого шороха и всего боялся: взлетевшей с дерева вороны, огородного чучела, волка и т. п.: «Зайка так устал от своей беспокойной жизни, что решил умереть. Но кто-то (кто бы это мог быть?) посоветовал ему сменить имя. Ведь если у зайца имя БОЯКА, то что же ему остается делать, как не вздрагивать от малейшего шороха?!</w:t>
        <w:br/>
        <w:br/>
        <w:t>   Долго думал зайчишка. Наконец решился и сменил надпись на своем домике. Теперь в знакомом нам домике стал жить заяц по имени… Может быть, вы сумеете отгадать новое имя зайца самостоятельно? </w:t>
      </w:r>
      <w:r>
        <w:rPr>
          <w:i/>
          <w:iCs/>
          <w:sz w:val="32"/>
          <w:szCs w:val="32"/>
        </w:rPr>
        <w:t>(БЯКА.)</w:t>
      </w:r>
      <w:r>
        <w:rPr>
          <w:sz w:val="32"/>
          <w:szCs w:val="32"/>
        </w:rPr>
        <w:br/>
        <w:br/>
        <w:t>   Зайка Бяка стал вести себя иначе.</w:t>
        <w:br/>
        <w:br/>
        <w:t xml:space="preserve">   Воспитатель предлагает детям представить себе, как тот же заяц, но уже наделенный другими качествами, </w:t>
      </w:r>
      <w:hyperlink r:id="rId2">
        <w:r>
          <w:rPr>
            <w:rStyle w:val="InternetLink"/>
            <w:color w:val="000000"/>
            <w:sz w:val="32"/>
            <w:szCs w:val="32"/>
          </w:rPr>
          <w:t>стал вести себя с вороной</w:t>
        </w:r>
      </w:hyperlink>
      <w:r>
        <w:rPr>
          <w:sz w:val="32"/>
          <w:szCs w:val="32"/>
        </w:rPr>
        <w:t>, огородным чучелом и волком.</w:t>
        <w:br/>
        <w:br/>
        <w:t>   «Скоро зайка устал быть Бякой, – продолжает рассказ педагог, – потому что по характеру он был добрым и приветливым, а развязным и драчливым ему не нравилось быть. Зайка решил еще раз поменять имя. Теперь его новое имя: ЗАБИЯКА.</w:t>
        <w:br/>
        <w:br/>
        <w:t>   И тут начались совсем страшные истории».</w:t>
        <w:br/>
        <w:br/>
        <w:t>   Воспитатель предлагает детям придумать эти истории.</w:t>
        <w:br/>
        <w:br/>
        <w:t>   «В конце концов зайка снова стал Боякой, но теперь его все стали любить, как и прежде, и старались не обижать», – завершает занятие педаг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cherk.org/ya-slishu-zvezdi-sbornik-rasskazov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30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0-15T15:36:00Z</dcterms:modified>
  <cp:revision>1</cp:revision>
  <dc:subject/>
  <dc:title>Тема недели: Прощай лето</dc:title>
</cp:coreProperties>
</file>