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right="-143" w:firstLine="300"/>
        <w:outlineLvl w:val="4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ма недели: Здоровей-ка. ЗОЖ. Спор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right="-143" w:firstLine="300"/>
        <w:outlineLvl w:val="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нятие 8. Первый снег. Заучивание наизусть стихотворения А. Фета «Мама! Глянь-ка из окошка…»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способность детей воспринимать поэтическую речь. Помочь запомнить стихотворение А. Фета «Мама! Глянь-ка из окошка…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right="-143" w:firstLine="300"/>
        <w:outlineLvl w:val="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далось ли кому-нибудь из вас увидеть первый снег? – интересуется у детей педагог. – Вы обрадовались этому или огорчились?»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 рассказывает, что есть много хороших стихотворений, которые так и называются «Первый снег», и читает стихотворение И. Бунина:</w:t>
      </w:r>
    </w:p>
    <w:p>
      <w:pPr>
        <w:pStyle w:val="Normal"/>
        <w:shd w:fill="FFFFFF" w:val="clear"/>
        <w:spacing w:lineRule="auto" w:line="240" w:before="0" w:after="100"/>
        <w:ind w:left="-567" w:right="-143" w:firstLine="3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Зимним холодом пахнуло</w:t>
        <w:br/>
        <w:t>На поля и на леса.</w:t>
        <w:br/>
        <w:t>Ярким пурпуром зажглися</w:t>
        <w:br/>
        <w:t>Пред закатом небеса.</w:t>
        <w:br/>
        <w:br/>
        <w:t>Ночью буря бушевала,</w:t>
        <w:br/>
        <w:t>А с рассветом на село,</w:t>
        <w:br/>
        <w:t>На пруды, на сад пустынный</w:t>
        <w:br/>
        <w:t>Первым снегом понесло.</w:t>
        <w:br/>
        <w:br/>
        <w:t>И сегодня над широкой</w:t>
        <w:br/>
        <w:t>Белой скатертью полей</w:t>
        <w:br/>
        <w:t>Мы простились с запоздалой</w:t>
        <w:br/>
        <w:t>Вереницею гусей.</w:t>
        <w:br/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 выясняет у детей, какие строчки им запомнились, и повторяет их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ем читает стихотворение Я. Акима «Первый снег»:</w:t>
      </w:r>
    </w:p>
    <w:p>
      <w:pPr>
        <w:pStyle w:val="Normal"/>
        <w:shd w:fill="FFFFFF" w:val="clear"/>
        <w:spacing w:lineRule="auto" w:line="240" w:before="0" w:after="100"/>
        <w:ind w:left="-567" w:right="-143" w:firstLine="3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Утром кот</w:t>
        <w:br/>
        <w:t>Принес на лапах</w:t>
        <w:br/>
        <w:t>Первый снег!</w:t>
        <w:br/>
        <w:t>Первый снег!</w:t>
        <w:br/>
        <w:br/>
        <w:t>Он имеет</w:t>
        <w:br/>
        <w:t>Вкус и запах,</w:t>
        <w:br/>
        <w:t>Первый снег!</w:t>
        <w:br/>
        <w:t>Первый снег!</w:t>
        <w:br/>
        <w:br/>
        <w:t>Он кружится,</w:t>
        <w:br/>
        <w:t>Легкий,</w:t>
        <w:br/>
        <w:t>Новый,</w:t>
        <w:br/>
        <w:t>У ребят над головой,</w:t>
        <w:br/>
        <w:t>Он успел</w:t>
        <w:br/>
        <w:t>Платок пуховый</w:t>
        <w:br/>
        <w:t>Расстелить</w:t>
        <w:br/>
        <w:t>На мостовой,</w:t>
        <w:br/>
        <w:br/>
        <w:t>Он белеет</w:t>
        <w:br/>
        <w:t>Вдоль забора,</w:t>
        <w:br/>
        <w:t>Прикорнул</w:t>
        <w:br/>
        <w:t>На фонаре,—</w:t>
        <w:br/>
        <w:br/>
        <w:t>Значит,</w:t>
        <w:br/>
        <w:t>Скоро,</w:t>
        <w:br/>
        <w:t>Очень скоро</w:t>
        <w:br/>
        <w:t>Полетят</w:t>
        <w:br/>
        <w:t>Салазки</w:t>
        <w:br/>
        <w:t>С горок.</w:t>
        <w:br/>
        <w:t>Значит,</w:t>
        <w:br/>
        <w:t>Можно будет</w:t>
        <w:br/>
        <w:t>Снова</w:t>
        <w:br/>
        <w:t>Строить</w:t>
        <w:br/>
        <w:t>Крепость</w:t>
        <w:br/>
        <w:t>Во дворе!</w:t>
        <w:br/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обычно просят педагога повторить строчки о том, как снег расстелил пуховой платок, прилег (прикорнул) на фонаре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Но мне больше всего нравится стихотворение Афанасия Фета „Мама! Глянь-ка из окошка“», – говорит педагог и читает стихотворение (в сокращении)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 предлагает детям запомнить стихотворение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ем спрашивает у детей: «Как вы думаете, а при чем тут кошка, умывающая нос (мордочку), и первый снег? Существует примета: если кошка усердно (это как?) моет мордочку, быть гостям. А снег – чем не гость?»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 повторяет первые шесть строк стихотворения:</w:t>
      </w:r>
    </w:p>
    <w:p>
      <w:pPr>
        <w:pStyle w:val="Normal"/>
        <w:shd w:fill="FFFFFF" w:val="clear"/>
        <w:spacing w:lineRule="auto" w:line="240" w:before="0" w:after="10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Мама! Глянь-ка из окошка —</w:t>
        <w:br/>
        <w:t>Знать, вчера недаром кошка</w:t>
        <w:br/>
        <w:t>Умывала нос!</w:t>
        <w:br/>
        <w:t>Грязи нет, весь двор одело,</w:t>
        <w:br/>
        <w:t>Посветлело, побелело —</w:t>
        <w:br/>
        <w:t>Видно, есть мороз.</w:t>
        <w:br/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ервые строчки стихотворения – обращение ребенка к матери, – говорит педагог, – можно прочитать по-разному. Попробуем (3–4 ответа)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что так обрадовало ребенка, выглянувшего в окно? Он увидел, что грязи нет… (3–4 ребенка читают эти строчки)»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 повторяет отрывок и присоединяет к нему следующие шесть строк:</w:t>
      </w:r>
    </w:p>
    <w:p>
      <w:pPr>
        <w:pStyle w:val="Normal"/>
        <w:shd w:fill="FFFFFF" w:val="clear"/>
        <w:spacing w:lineRule="auto" w:line="240" w:before="0" w:after="10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Уж теперь не будет спору:</w:t>
        <w:br/>
        <w:t>За салазки, да и в гору</w:t>
        <w:br/>
        <w:t>Весело бежать!</w:t>
        <w:br/>
        <w:t>Правда, мама? Не откажешь,</w:t>
        <w:br/>
        <w:t>А сама, наверно, скажешь:</w:t>
        <w:br/>
        <w:t>«Ну, скорей гулять!»</w:t>
        <w:br/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 просит 3–4 детей повторить три строчки стихотворения, которые передают радость ребенка, предвкушающего катание с горы. Воспитатель оценивает декламацию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А вот последние строчки, – говорит педагог, – я бы, пожалуй, прочитала иначе, чем предыдущие, с просительными нотками и чуть тише». Дети читают эти строчки вместе с воспитателем, а потом 3–4 ребенка индивидуально.</w:t>
      </w:r>
    </w:p>
    <w:p>
      <w:pPr>
        <w:pStyle w:val="Normal"/>
        <w:shd w:fill="FFFFFF" w:val="clear"/>
        <w:spacing w:lineRule="auto" w:line="240" w:before="0" w:after="0"/>
        <w:ind w:left="-567" w:right="-143"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 повторяет стихотворение, дети могут читать вместе с ним, но без голоса. Позже он читает стихотворение вне занятий и просит детей повторить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55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1-20T14:03:00Z</dcterms:modified>
  <cp:revision>1</cp:revision>
  <dc:subject/>
  <dc:title>Тема недели: Здоровей-ка</dc:title>
</cp:coreProperties>
</file>