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КОУ «Кайлинская средняя общеобразовательная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школа имени Героя Советского Союза В.Д.Жихарева»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ование информационных технологий на уроке географии в 8 классе при выполнении практической работы </w:t>
      </w:r>
      <w:r>
        <w:rPr>
          <w:b/>
          <w:color w:val="948A54"/>
          <w:sz w:val="32"/>
          <w:szCs w:val="32"/>
        </w:rPr>
        <w:t>«Почвы Кемеровской Области»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</w:t>
      </w:r>
    </w:p>
    <w:p>
      <w:pPr>
        <w:pStyle w:val="Subtitle"/>
        <w:jc w:val="right"/>
        <w:rPr>
          <w:b/>
          <w:b/>
          <w:sz w:val="32"/>
          <w:szCs w:val="32"/>
        </w:rPr>
      </w:pPr>
      <w:r>
        <w:rPr>
          <w:rFonts w:eastAsia="Cambria" w:cs="Cambria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работка урок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мзайцевой Г.Г.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я географии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йла</w:t>
      </w:r>
    </w:p>
    <w:p>
      <w:pPr>
        <w:pStyle w:val="Normal"/>
        <w:jc w:val="center"/>
        <w:rPr/>
      </w:pPr>
      <w:r>
        <w:rPr>
          <w:sz w:val="32"/>
          <w:szCs w:val="32"/>
        </w:rPr>
        <w:t>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/>
        <w:t xml:space="preserve"> </w:t>
      </w:r>
      <w:r>
        <w:rPr>
          <w:sz w:val="28"/>
          <w:szCs w:val="28"/>
        </w:rPr>
        <w:t>Почвы Кемеровской обла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закономерности распределения почв на территории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 с составом  почв Кемеровской области</w:t>
      </w:r>
      <w:r>
        <w:rPr>
          <w:b/>
          <w:sz w:val="28"/>
          <w:szCs w:val="28"/>
        </w:rPr>
        <w:t xml:space="preserve">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равнить содержание почвенной карты и природных зон атласа, установить наличие взаимосвязи природной зоны, типа почвы, условия почвообразования; </w:t>
      </w:r>
    </w:p>
    <w:p>
      <w:pPr>
        <w:pStyle w:val="Normal"/>
        <w:rPr/>
      </w:pPr>
      <w:r>
        <w:rPr>
          <w:sz w:val="28"/>
          <w:szCs w:val="28"/>
        </w:rPr>
        <w:t xml:space="preserve">- способствовать формированию у учащихся представлений об ответственном отношении человека к окружающей нас природе;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</w:rPr>
        <w:t xml:space="preserve">- развивать мировоззрение о постоянном изменении почвенного покрова с течением времени.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чвенная карта К.О., атлас, учебник, проектор, карточки для опроса и практической работ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е технологии: </w:t>
      </w:r>
    </w:p>
    <w:p>
      <w:pPr>
        <w:pStyle w:val="Normal"/>
        <w:rPr/>
      </w:pPr>
      <w:r>
        <w:rPr>
          <w:sz w:val="28"/>
          <w:szCs w:val="28"/>
        </w:rPr>
        <w:t xml:space="preserve">диалогово - коммуникативная, формирование приемов учебной деятельности, ИКТ, коллективное взаимообуч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овая, индивидуальна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ельский, познавательный, практический, нагля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79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ляю цель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 .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)Фронтальный опрос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C00000"/>
          <w:sz w:val="28"/>
          <w:szCs w:val="28"/>
        </w:rPr>
        <w:t>- 26 января  1943 год - что это за да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28"/>
        </w:rPr>
        <w:t xml:space="preserve">- </w:t>
      </w:r>
      <w:r>
        <w:rPr>
          <w:sz w:val="28"/>
          <w:szCs w:val="28"/>
        </w:rPr>
        <w:t xml:space="preserve">Что называется почвой?  </w:t>
      </w:r>
      <w:r>
        <w:rPr>
          <w:b/>
          <w:sz w:val="28"/>
          <w:szCs w:val="28"/>
        </w:rPr>
        <w:t>(</w:t>
      </w:r>
      <w:r>
        <w:rPr>
          <w:b/>
        </w:rPr>
        <w:t>Верхний плодородный слой земл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зовите почвообразующие факторы? (</w:t>
      </w:r>
      <w:r>
        <w:rPr>
          <w:b/>
        </w:rPr>
        <w:t>горные породы, раст-ть, жив-ные, климат, грунтовые воды, деятельность человека, рельеф, время)</w:t>
      </w:r>
    </w:p>
    <w:p>
      <w:pPr>
        <w:pStyle w:val="Normal"/>
        <w:rPr/>
      </w:pPr>
      <w:r>
        <w:rPr>
          <w:sz w:val="28"/>
          <w:szCs w:val="28"/>
        </w:rPr>
        <w:t>- Что такое плодородие почвы?</w:t>
      </w:r>
      <w:r>
        <w:rPr>
          <w:b/>
        </w:rPr>
        <w:t xml:space="preserve"> ( вода, газ-О</w:t>
      </w:r>
      <w:r>
        <w:rPr>
          <w:b/>
          <w:sz w:val="16"/>
          <w:szCs w:val="16"/>
        </w:rPr>
        <w:t xml:space="preserve">2, </w:t>
      </w:r>
      <w:r>
        <w:rPr>
          <w:b/>
        </w:rPr>
        <w:t>жив-е)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Какую почву В.В.Докучаев назвал «царем почв»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такое почвенные горизонты? </w:t>
      </w:r>
      <w:r>
        <w:rPr>
          <w:b/>
        </w:rPr>
        <w:t>(почвенные слои в вертикальном разрезе почвы, связанные между собой)</w:t>
      </w:r>
    </w:p>
    <w:p>
      <w:pPr>
        <w:pStyle w:val="Normal"/>
        <w:rPr/>
      </w:pPr>
      <w:r>
        <w:rPr>
          <w:sz w:val="28"/>
          <w:szCs w:val="28"/>
        </w:rPr>
        <w:t xml:space="preserve">- От чего зависит темный цвет почвы? </w:t>
      </w:r>
      <w:r>
        <w:rPr>
          <w:b/>
        </w:rPr>
        <w:t>(от количества перегноя)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Почему почва, не имеющая структуру, не может быть плодородной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Какие основные типы почв есть на территории нашей стран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ндивидуальный 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лабого учен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соотве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ндра                                     а) подзоли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га                                        б) мерзлотно-таё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анный лес                      в) черноз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ь                                       г) бурые, серо-бу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пустыня                          д) серые ле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венничная тайга             е) тундрово-глее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ильных уче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ах значительно больше опад, чем в степях. Но при этом черноземы значительно плодороднее подзолистых почв.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2.</w:t>
      </w:r>
    </w:p>
    <w:p>
      <w:pPr>
        <w:pStyle w:val="Normal"/>
        <w:rPr/>
      </w:pPr>
      <w:r>
        <w:rPr>
          <w:sz w:val="28"/>
          <w:szCs w:val="28"/>
        </w:rPr>
        <w:t xml:space="preserve">Почему  при малом количестве опада почвы пусты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х поливе становятся плодородны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знецкой степи встречаются засоленные почвы. С каким явлением эти почвы связ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лектронное тестирование (2 уче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2.Повторение почвообразующих фа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слайдов (прилагается) и выполнение практическ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1. (Практическая работа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вы Кеме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зентуют работу учащиеся: дают характеристику и показывают на карте район распространения данной почв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№ 3,4. Черноземные почв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№ 5,6. Подзолистые почв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№ 7,8.Серые лесные, дерново – подзолистые почв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лайд № 9,10. Высотная посность почв Кузнецкого Алата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йд № 11. Торфяно – глеевые, лугово-болотные почв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№ 13. Аллювиально-луговые поч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 в практической работе учащиеся делают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дают участок земли и вы организуете фермерское хозяйство. Какую почву выбрали бы вы и почему? Поставьте в этом районе флажок. (На стенной карте выполняют данную работу учащиеся самостоятельно, затем дают объяс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: п.9 (география К.О.), кроссворд «Почвы» (50-60%- «3», 70-80%- «4», 90-100% - «5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sz w:val="40"/>
          <w:szCs w:val="40"/>
          <w:lang w:eastAsia="en-US"/>
        </w:rPr>
        <w:t>Практическая работа №11.</w:t>
      </w: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ПОЧВЫ КЕМЕРОВСКОЙ ОБЛАСТИ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Цель работы:</w:t>
      </w:r>
      <w:r>
        <w:rPr>
          <w:rFonts w:eastAsia="Calibri" w:cs="Calibri" w:ascii="Calibri" w:hAnsi="Calibri"/>
          <w:sz w:val="36"/>
          <w:szCs w:val="36"/>
          <w:lang w:eastAsia="en-US"/>
        </w:rPr>
        <w:t xml:space="preserve"> выявление закономерности распределения почв на территории области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Задание №1</w:t>
      </w:r>
      <w:r>
        <w:rPr/>
        <w:t>.Сравните содержание почвенной карты и природных зон атласа. Установите наличие взаимосвязи природной зоны, типа почвы, условия почвообразования. Заполните таблицу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76"/>
        <w:gridCol w:w="938"/>
        <w:gridCol w:w="1970"/>
        <w:gridCol w:w="1470"/>
        <w:gridCol w:w="283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Природная зона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Типы      почв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>Содержание</w:t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>гумус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>Свойства      поч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Условия </w:t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            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>почвообразова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     </w:t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     </w:t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5:00Z</dcterms:created>
  <dc:creator>Ишим</dc:creator>
  <dc:description/>
  <cp:keywords/>
  <dc:language>en-US</dc:language>
  <cp:lastModifiedBy>User</cp:lastModifiedBy>
  <dcterms:modified xsi:type="dcterms:W3CDTF">2018-12-13T03:13:00Z</dcterms:modified>
  <cp:revision>11</cp:revision>
  <dc:subject/>
  <dc:title/>
</cp:coreProperties>
</file>