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2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рока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(ФИО, должность)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упова И.В. учитель начальных клас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рганизация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огословская ОО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овых зна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ализации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</w:rPr>
              <w:t>образовательная:</w:t>
            </w:r>
            <w:r>
              <w:rPr/>
              <w:t xml:space="preserve"> формировать понятие об имени существительном, как о части речи;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11355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воспитательная</w:t>
            </w:r>
            <w:r>
              <w:rPr/>
              <w:t>: воспитывать любовь к языку своего народа, аккуратность выполнения работы в тетрадях, умение слушать своего товарища, умение работать в группах;</w:t>
              <w:tab/>
            </w:r>
          </w:p>
          <w:p>
            <w:pPr>
              <w:pStyle w:val="Normal"/>
              <w:tabs>
                <w:tab w:val="clear" w:pos="708"/>
                <w:tab w:val="left" w:pos="11355" w:leader="none"/>
              </w:tabs>
              <w:rPr/>
            </w:pPr>
            <w:r>
              <w:rPr/>
              <w:t xml:space="preserve">  </w:t>
            </w:r>
            <w:r>
              <w:rPr>
                <w:b/>
              </w:rPr>
              <w:t>развивающая</w:t>
            </w:r>
            <w:r>
              <w:rPr/>
              <w:t>: развивать речь обучающихся, пополнять словарный запас, расширять кругоз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 различать слова – названия предметов; использовать специальную терминологию при определении части речи; распределять имена существительные в тематические группы предм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структура урока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Мотивацио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Этап проверки домашнего за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Каллиграфическая минут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Словарн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Актуализация знаний и постановка темы ур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Работа по теме ур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Физминут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 Закрепление изученного материа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Рефлек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Итог урока. Домашнее зад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мультимедиа компонента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М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мультимедиа компонента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езентация </w:t>
            </w:r>
            <w:r>
              <w:rPr>
                <w:lang w:val="en-US"/>
              </w:rPr>
              <w:t>Microsoft Power Poin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, оборудование и материалы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абочие тетради на печатной основе, электронное приложение к учебни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и на использованные интернет – ресурсы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123</w:t>
              </w:r>
              <w:r>
                <w:rPr>
                  <w:rStyle w:val="InternetLink"/>
                  <w:lang w:val="en-US"/>
                </w:rPr>
                <w:t>r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_7256532_</w:t>
              </w:r>
              <w:r>
                <w:rPr>
                  <w:rStyle w:val="InternetLink"/>
                  <w:lang w:val="en-US"/>
                </w:rPr>
                <w:t>cartoo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wis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w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ittin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il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oo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nd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ed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ppl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icturedesig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shop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age</w:t>
              </w:r>
              <w:r>
                <w:rPr>
                  <w:rStyle w:val="InternetLink"/>
                </w:rPr>
                <w:t>/143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/>
              <w:t xml:space="preserve">  </w:t>
            </w:r>
            <w:hyperlink r:id="rId4">
              <w:r>
                <w:rPr>
                  <w:rStyle w:val="InternetLink"/>
                  <w:lang w:val="en-US"/>
                </w:rPr>
                <w:t>http://images.clipartof.com/small/32979-Clipart-Illustration-Of-A-Little-Boy-And-Girl-Studying-</w:t>
              </w:r>
            </w:hyperlink>
            <w:hyperlink r:id="rId5"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6">
              <w:r>
                <w:rPr>
                  <w:rStyle w:val="InternetLink"/>
                  <w:lang w:val="en-US"/>
                </w:rPr>
                <w:t>Together-A-Green-Colored-Pencil-Watching.jpg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е педагогические технологии, методы и приемы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о- ориентированный подход, здоровье сберегающие технологии, информационно – коммуникационные технологии, обучение в сотрудничестве, игровая деятельность, опрос по цепоч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3666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подготовке учащихся к продуктивной работ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ветствие учащихся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На уроке я сижу –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шумлю и не кричу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ку тихо поднимаю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спросят, отвечаю.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Проверим готовность к уроку  (слайд 2)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В природе есть солнышко. Оно светит и всех нас любит и греет. Так пусть же каждый его лучик заглянет к нам в класс и не только обогреет нас, но и придаст нам сил, аккуратности, уверенности в знан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являют эмоциональную отзывчивость на слова учител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домашнего задания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роверить знания учащихся о частях речи, выявить затрудн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зовите мне слова, которые отвечают на вопросы Кто? Что? Какой? Какая? Что делают? Что делает?</w:t>
            </w:r>
          </w:p>
          <w:p>
            <w:pPr>
              <w:pStyle w:val="Normal"/>
              <w:rPr/>
            </w:pPr>
            <w:r>
              <w:rPr/>
              <w:t>-У кого возникли трудности при выполнении домашнего задания?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ют контроль, самоконтроль для установления правильности выполнения зада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лиграфическая минутка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развивать умения каллиграфически правильно писать букв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0" w:before="0" w:after="0"/>
              <w:rPr/>
            </w:pPr>
            <w:r>
              <w:rPr>
                <w:color w:val="000000"/>
              </w:rPr>
              <w:t>- Какую букву мы будем писать, вы узнаете, отгадав загадку.(слайд 3)</w:t>
            </w:r>
            <w:r>
              <w:rPr/>
              <w:t xml:space="preserve"> </w:t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/>
              <w:t>Во дворе замерзли лужи,</w:t>
              <w:br/>
              <w:t>Целый день поземка кружит,</w:t>
              <w:br/>
              <w:t>Стали белыми дома.</w:t>
              <w:br/>
              <w:t>Это к нам пришла… (Зима)</w:t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>С какой буквы начинается слово «зима»? Дайте характеристику звукам буквы «з».</w:t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>Пропишем заглавную и строчную букву «З» в соедин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ют письмо </w:t>
              <w:br/>
              <w:t>по образцу Вырабатывают каллиграфический поче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умение правильно писать словарные слова, определять в них ударение, орфограмм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гадайте загадки, запишите отгадки, обозначьте орфограмм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расная девица, сидит в темнице, а коса на улице. (Морковь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родилась я на славу, голова бела, кудрява, кто любит щи, меня в них ищи. (Капуста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казиста, шишковата, а придет на стол она. «ну, рассыпчата, вкусна!» (Картофель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.   Всех зверей она хитрей,</w:t>
            </w:r>
          </w:p>
          <w:p>
            <w:pPr>
              <w:pStyle w:val="Style16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Шубка рыжая на ней. (Лиса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. Короткий хвостик, длинные   ушки,</w:t>
            </w:r>
          </w:p>
          <w:p>
            <w:pPr>
              <w:pStyle w:val="Style16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Весело скачет он по опушке. (Заяц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- Запомните написание этих слов. (слайд 4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гадывают загадки, записывают отгадки, обозначают орф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Усваивают написание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епроверяемых слов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 их значени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 и постановка темы урока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рганизовать работу по повторению и применению полученных зн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ята, что объединяет все эти слова?  (слайд 5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пробуйте сформулировать тему сегодняшнего урока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Эти слова отвечают на вопросы Кто? Что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теме урока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формировать понятие об имени существительном, как о части реч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Прочитайте вопрос, который вызвал затруднение у Почемучки. (слайд 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– </w:t>
            </w:r>
            <w:r>
              <w:rPr>
                <w:color w:val="000000"/>
              </w:rPr>
              <w:t>Что такое имя существительное?</w:t>
              <w:br/>
              <w:t>– Цель нашего урока состоит в том, чтобы найти ответ на этот вопро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Работа с рисунком. Слова, отвечающие на вопросы: кто? что? (Упр. 74 с.44) – Рассмотрите рисунок. Назовите предметы. Поставьте вопрос к каждому слову – названию предмета. К какой части речи относятся эти слова? Запишите по образц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Имена существительные. (слайд 7)</w:t>
              <w:br/>
              <w:t>Правило (учебник, с. 45) – Прочитайте правило. Что нового для себя вы узна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Кто? Что? (слайд 8) Дерево, Катя, радуга, дождь, собака, папа, стол, компью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упр. 75) – Прочитайте. Что обозначает каждое слово? Поставьте к нему вопросы: кто? что? Сгруппируйте имена существительные по их лексическому значению </w:t>
              <w:b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ют уч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имают учебную задачу, сформулированную вместе с учите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ют с рисунком. Отвечают на вопросы. Записывают слова, отвечающие на вопросы: кто? что? Подчеркивают орфограммы 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ют правило, отвечают на вопросы учителя. Осмысленно отвечают </w:t>
              <w:br/>
              <w:t>на вопросы учителя по правилу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Ставят вопросы к словам, группируют по лексическому значению, записывают, обозначают орфограммы, составляют пред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ышляют, высказывают свое мнение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ют ставить вопросы к словам – названиям предметов, определяют часть речи. 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ют классификацию слов по вопрос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ют классификацию по заданным критериям. Обогащают собственный словарь именами существительными разных лексико-тематических гру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сформировать ценностное отношение к своему здоровь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ши ручки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уки кверху поднимаем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 потом их отпускаем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 потом их развернем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И к себе скорей прижмем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 потом быстрей, быстрей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Хлопай, хлопай вес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размин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профилактику утомляем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 материала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мение применять полученные знания на практи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задания на электронном приложении к учебник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в тетради на печатной основе с.24. упр.5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рефлексивные умения. Создавать ситуацию для осмысления всей работы на уро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На какой вопрос нужно было ответить Почемучке? Какой вид работы понравился больше?</w:t>
              <w:br/>
              <w:t xml:space="preserve">– О чем хотели бы узнать подробнее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лайд 9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чают на вопрос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о осмысливают и оценивают свою деятельность на уро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. Домашнее задание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ить знания об имени существитель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(слайд 10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Работа в рабочей тетради (упр. 50) Объясняет содержание и способы выполнения домашнего зада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ноуровневые задания (красные-сильные, синие-средние, жёлтые-слабые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0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br/>
              <w:t>Укажи строку, где написаны только имена существительные.</w:t>
            </w:r>
          </w:p>
          <w:p>
            <w:pPr>
              <w:pStyle w:val="Style16"/>
              <w:shd w:fill="FFFF0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1)Книга, читать, хорошая, лежит</w:t>
            </w:r>
          </w:p>
          <w:p>
            <w:pPr>
              <w:pStyle w:val="Style16"/>
              <w:shd w:fill="FFFF0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2)Лес, лесной, красивый, густой</w:t>
            </w:r>
          </w:p>
          <w:p>
            <w:pPr>
              <w:pStyle w:val="Style16"/>
              <w:shd w:fill="FFFF0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3)Дом, облака, лес, книга, конь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Style16"/>
              <w:shd w:fill="00B0F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Выпиши имена существительные.</w:t>
            </w:r>
          </w:p>
          <w:p>
            <w:pPr>
              <w:pStyle w:val="Style16"/>
              <w:shd w:fill="00B0F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i/>
                <w:iCs/>
                <w:color w:val="000000"/>
              </w:rPr>
              <w:t>Красный, отец, дерево, работает, учил, пилит, школьный, школа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00B0F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_________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Style16"/>
              <w:shd w:fill="FF000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1.Прочитай слова: </w:t>
            </w:r>
            <w:r>
              <w:rPr>
                <w:i/>
                <w:iCs/>
                <w:color w:val="000000"/>
              </w:rPr>
              <w:t>Кукла, тетрадь, ветер, малыш, снег, картина, воробей, учитель, гром.</w:t>
            </w:r>
          </w:p>
          <w:p>
            <w:pPr>
              <w:pStyle w:val="Style16"/>
              <w:shd w:fill="FF000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Запиши слова в три столбика:</w:t>
            </w:r>
          </w:p>
          <w:p>
            <w:pPr>
              <w:pStyle w:val="Style16"/>
              <w:shd w:fill="FF000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Предметы:________________________________________________</w:t>
            </w:r>
          </w:p>
          <w:p>
            <w:pPr>
              <w:pStyle w:val="Style16"/>
              <w:shd w:fill="FF000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Живые существа:__________________________________________</w:t>
            </w:r>
          </w:p>
          <w:p>
            <w:pPr>
              <w:pStyle w:val="Style16"/>
              <w:shd w:fill="FF0000" w:val="clear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Явления природы:___________________________________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ряет соответствующие запис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-Наш урок подошел к концу</w:t>
            </w:r>
          </w:p>
          <w:p>
            <w:pPr>
              <w:pStyle w:val="Style16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И умный вид вам всем к лицу,</w:t>
            </w:r>
          </w:p>
          <w:p>
            <w:pPr>
              <w:pStyle w:val="Style16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Все вы милы и симпатичны</w:t>
            </w:r>
          </w:p>
          <w:p>
            <w:pPr>
              <w:pStyle w:val="Style16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И отвечали на «отлично». (слайд 11)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ют объяснение учителя. Делают соответствующие запи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ют учебное задание в соответствии с уровнем своего развит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23rf.com/photo_7256532_cartoon-wise-owl-sitting-on-pile-book-and-red-apple.html" TargetMode="External"/><Relationship Id="rId3" Type="http://schemas.openxmlformats.org/officeDocument/2006/relationships/hyperlink" Target="http://www.picturedesign.info/photoshop/page/143/" TargetMode="External"/><Relationship Id="rId4" Type="http://schemas.openxmlformats.org/officeDocument/2006/relationships/hyperlink" Target="http://images.clipartof.com/small/32979-Clipart-Illustration-Of-A-Little-Boy-And-Girl-Studying-Together-A-Green-Colored-Pencil-Watching.jpg" TargetMode="External"/><Relationship Id="rId5" Type="http://schemas.openxmlformats.org/officeDocument/2006/relationships/hyperlink" Target="http://images.clipartof.com/small/32979-Clipart-Illustration-Of-A-Little-Boy-And-Girl-Studying-Together-A-Green-Colored-Pencil-Watching.jpg" TargetMode="External"/><Relationship Id="rId6" Type="http://schemas.openxmlformats.org/officeDocument/2006/relationships/hyperlink" Target="http://images.clipartof.com/small/32979-Clipart-Illustration-Of-A-Little-Boy-And-Girl-Studying-Together-A-Green-Colored-Pencil-Watching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6:15:00Z</dcterms:created>
  <dc:creator>user</dc:creator>
  <dc:description/>
  <cp:keywords/>
  <dc:language>en-US</dc:language>
  <cp:lastModifiedBy>User</cp:lastModifiedBy>
  <cp:lastPrinted>2018-04-02T05:39:00Z</cp:lastPrinted>
  <dcterms:modified xsi:type="dcterms:W3CDTF">2018-04-02T09:39:00Z</dcterms:modified>
  <cp:revision>6</cp:revision>
  <dc:subject/>
  <dc:title/>
</cp:coreProperties>
</file>