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Спортивный праздник           «к победе вместе с папой»</w:t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к Дню защитника Отечества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Автор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структор по ФК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ысшей категории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авиденко И.Н.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и и задачи :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/>
          <w:bCs/>
          <w:sz w:val="28"/>
          <w:szCs w:val="28"/>
          <w:u w:val="single"/>
        </w:rPr>
        <w:t>ОФОРМЛЕНИЕ ЗАЛА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Зал украшен  воздушными шарами, на главной стене поздравительная растяжка «С 23 февраля», плакат, и фигуры детей в формах всех родов войск РФ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/>
          <w:bCs/>
          <w:sz w:val="28"/>
          <w:szCs w:val="28"/>
          <w:u w:val="single"/>
        </w:rPr>
        <w:t>Критерии и оценки конкурсов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На столе у жюри стоят флажки двух цветов (красные и синие), После победы в конкурсе команда «Смельчаков» получат красный флажок,а команда «Удальцы»  получает синий флажок. В конце всех конкурсов побеждает та команда у которой больше флажков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/>
          <w:bCs/>
          <w:sz w:val="28"/>
          <w:szCs w:val="28"/>
          <w:u w:val="single"/>
        </w:rPr>
        <w:t>Оборудование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  <w:u w:val="none"/>
        </w:rPr>
        <w:t xml:space="preserve">2 резиновых кольца, 8 фишек двух цветов, две клюшки, 2 дуги, 2 ленты, 20 мячей, резинка, 30 воздушных шаров, 2 шаровар, 20 флажков двух цветов.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ПРАЗДНИ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астники соревнований входят в спортивный зал под звуки марша. У каждого участника на груди эмблема команды, в руках флажки. Перестроение в три колоны и выполняют спортивную композицию с флажкам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естроение в колонну по одному и построение полукругом лицом к зрителям, исполняют песню «Наша Родина сильна». Воспитатель собирает флажки. Команды выстраиваются в шеренги на против друг друга. Инструктор по ФК поздравляет родителей (пап, дедушек, братьев.), мальчиков с Днём Защитника отечеств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нструктор ФК: Уважаемые гости судьи и болельщики в наших соревнованиях участвуют две команды «Смельчаки» и «Удальцы» (команды приветствуют друг друга), в состав команды папы и их дети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шу команд занять места у своих линий старт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  <w:u w:val="single"/>
        </w:rPr>
        <w:t xml:space="preserve">Первый конкурс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Бег  в парах  со связанными ногами (одна нога одного участника, вторая нога другого участника, пары составляют папы с папами, дети с детьми). Добежать до ориентира и вернутся назад, снять резинку с ног и надеть на следующую пару, чья команда быстрее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</w:t>
      </w:r>
      <w:r>
        <w:rPr>
          <w:b w:val="false"/>
          <w:bCs w:val="false"/>
          <w:sz w:val="28"/>
          <w:szCs w:val="28"/>
          <w:u w:val="single"/>
        </w:rPr>
        <w:t>Второй конкурс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В парах, держать спинами воздушный шарик, добежать до ориентира и вернутся назад, отдать шарик следующей паре (пары составляют папы с папами, дети с детьми)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</w:t>
      </w:r>
      <w:r>
        <w:rPr>
          <w:b w:val="false"/>
          <w:bCs w:val="false"/>
          <w:sz w:val="28"/>
          <w:szCs w:val="28"/>
          <w:u w:val="single"/>
        </w:rPr>
        <w:t>Третий конкурс «Веселые хоккеисты»</w:t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У первого игрока в руках клюшка. Напротив каждой команды ставятся четыре фишки в одну линию, в конце дистанции «ворота» (дуга), перед воротами на расстоянии  полтора метра лежит лента. По сигналу инструктора первый игрок начинает движения, ведет мяч клюшкой змейкой между фишками, доводит до черты (лента), и старается, ударом клюшкой по мячу закатить мяч в «ворота». Берет мяч и возвращается к линии старта и передаёт мяч следующему игроку. Побеждает та команда, у кого было больше попаданий в ворота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МУЗЫКАЛЬНАЯ ПАУЗ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                  </w:t>
      </w:r>
      <w:r>
        <w:rPr>
          <w:b w:val="false"/>
          <w:bCs w:val="false"/>
          <w:sz w:val="28"/>
          <w:szCs w:val="28"/>
          <w:u w:val="none"/>
        </w:rPr>
        <w:t>Девочки исполняют песню «Лучше папы друга нет»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</w:t>
      </w:r>
      <w:r>
        <w:rPr>
          <w:b w:val="false"/>
          <w:bCs w:val="false"/>
          <w:sz w:val="28"/>
          <w:szCs w:val="28"/>
          <w:u w:val="single"/>
        </w:rPr>
        <w:t>Четвертый конкурс «Живой туннель» (первыми начинают папы)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еред каждой командой на расстоянии 1,5 метра лежит лента (ориентир). По сигналу первый игрок бежит до ориентира и становится на высокие четвереньки (упор на ладони и носочки), второй добегает до ориентира подлезает под первого игрока и становится рядом также на высокие четвереньки. И так пока вся команда выстроит «туннель». Выигрывает команда быстрее построившая «живой туннель»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</w:t>
      </w:r>
      <w:r>
        <w:rPr>
          <w:b w:val="false"/>
          <w:bCs w:val="false"/>
          <w:sz w:val="28"/>
          <w:szCs w:val="28"/>
          <w:u w:val="single"/>
        </w:rPr>
        <w:t>Пятый конкурс «Широкие штаны»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На против каждой команды стоит ребенок (в конце дистанции), в широких шароварах. У всех участников команды в руках воздушный шарик (в корзине еще дополнительные шары). По сигналу первый участник бежит до ребенка в шароварах и засовывает в шаровары шарик, бегом возвращается на линию старта и движения начинает второй и так далее до максимального заполнения шаровар шариками. Побеждает та команда в чьих     шароварах больше шариков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</w:t>
      </w:r>
      <w:r>
        <w:rPr>
          <w:b w:val="false"/>
          <w:bCs w:val="false"/>
          <w:sz w:val="28"/>
          <w:szCs w:val="28"/>
          <w:u w:val="single"/>
        </w:rPr>
        <w:t>Шестой конкурс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о середине зала натянута резинка на одной стороне зала находится одна команда на другой стороне зала находится другая команда. В руках у каждого члена команды мяч. По сигналу  игроки начинают перебрасывать мяч  через резинку на территорию противник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о сигналу игра останавливается и подсчитываются мячи на территории каждой команды. Выигрывает команда на территории которой оказалось меньше мячей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</w:t>
      </w:r>
      <w:r>
        <w:rPr>
          <w:b w:val="false"/>
          <w:bCs w:val="false"/>
          <w:sz w:val="28"/>
          <w:szCs w:val="28"/>
          <w:u w:val="single"/>
        </w:rPr>
        <w:t>Седьмой конкурс «Рыбаки и рыбки»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Команды выступают по очереди в течении одной минуты. «Рыбаки»(Ведущие) натягивают резинку (Сеть), на всю ширину зала и начинают движение из одного конца зала в другой на встречу «рыбкам»(игроки команды), с каждым разом меняя высоту резинки относительно пола. Игроки должны перебежать на другую сторону не зацепив резинки, перепрыгнув ее, либо пригнутся, либо лечь на пол, в зависимости от высоты резинки. Зацепившие резинку выходят из игры (садятся на стульчики). Выигрывает та команда в которой осталось больше игроков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b/>
          <w:bCs/>
          <w:sz w:val="28"/>
          <w:szCs w:val="28"/>
          <w:u w:val="none"/>
        </w:rPr>
        <w:t>МУЗЫКАЛЬНАЯ ПАУЗ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ТАНЕЦ «ГРАНИЦА»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исполняют мальчик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>Построение команд. Предоставляется слово жюри. Награждение победителей медалями, всех остальных участников соревнований сладкими подарками. Под звуки марша и аплодисменты зрителей команды покидают зал.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  <w:u w:val="none"/>
        </w:rPr>
      </w:pPr>
      <w:r>
        <w:rPr>
          <w:rFonts w:eastAsia="Times New Roman" w:cs="Times New Roman"/>
          <w:b/>
          <w:bCs/>
          <w:sz w:val="28"/>
          <w:szCs w:val="28"/>
          <w:u w:val="none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42:09Z</dcterms:created>
  <dc:creator>Ирина Давиденко</dc:creator>
  <dc:description/>
  <dc:language>en-US</dc:language>
  <cp:lastModifiedBy/>
  <cp:revision>0</cp:revision>
  <dc:subject/>
  <dc:title/>
</cp:coreProperties>
</file>