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rFonts w:cs="Verdana" w:ascii="Verdana" w:hAnsi="Verdana"/>
          <w:b/>
          <w:bCs/>
          <w:sz w:val="28"/>
          <w:szCs w:val="28"/>
        </w:rPr>
        <w:t>Должностные инструкции учителя (преподавателя) информатики,</w:t>
        <w:br/>
        <w:t>инженера-электроника, инженера-программиста, </w:t>
        <w:br/>
        <w:t>лаборанта кабинета информатики</w:t>
        <w:br/>
      </w:r>
      <w:r>
        <w:rPr>
          <w:rStyle w:val="Applestylespan"/>
          <w:rFonts w:cs="Verdana" w:ascii="Verdana" w:hAnsi="Verdana"/>
          <w:sz w:val="28"/>
          <w:szCs w:val="28"/>
        </w:rPr>
        <w:br/>
      </w:r>
    </w:p>
    <w:tbl>
      <w:tblPr>
        <w:tblW w:w="3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40"/>
        <w:gridCol w:w="1908"/>
      </w:tblGrid>
      <w:tr>
        <w:trPr/>
        <w:tc>
          <w:tcPr>
            <w:tcW w:w="4640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учреждения)</w:t>
            </w:r>
          </w:p>
          <w:p>
            <w:pPr>
              <w:pStyle w:val="Style15"/>
              <w:rPr/>
            </w:pPr>
            <w:bookmarkStart w:id="0" w:name="st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НАЯ ИНСТРУКЦИЯ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учителя (преподавателя) информатики</w:t>
            </w:r>
            <w:bookmarkEnd w:id="0"/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          № _________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</w:t>
            </w:r>
            <w:r>
              <w:rPr>
                <w:rFonts w:cs="Arial" w:ascii="Arial" w:hAnsi="Arial"/>
                <w:sz w:val="20"/>
                <w:szCs w:val="20"/>
              </w:rPr>
              <w:br/>
              <w:t>_______________</w:t>
            </w:r>
          </w:p>
        </w:tc>
      </w:tr>
    </w:tbl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1. Общие положения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1.1. Настоящая должностная инструкция разработана на основе тарифно-квалификационной характеристики учителя, утвержденной приказом Минобразования Российской Федерации и Госкомвуза Российской Федерации от 31 августа 1995 г. № 463/1268 по согласованию с Министерством труда Российской Федерации (постановление Минтруда от 17 августа 1995 г. № 46).</w:t>
        <w:br/>
        <w:t>1.2. Учитель информатики назначается и освобождается от должности руководителем образовательного учреждения.</w:t>
        <w:br/>
        <w:t>1.3. На должность учителя информатики назначается специалист из числа лиц, имеющих среднее специальное или высшее образование без предъявления требований к стажу педагогической работы, владеющий навыками работы с компьютерной техникой и другими техническими средствами кабинета информатики.</w:t>
        <w:br/>
        <w:t>1 .4. Учитель информатики подчиняется непосредственно заместителю руководителя образовательного учреждения по учебно-воспитательной работе.</w:t>
        <w:br/>
        <w:t>1.5. Учителю информатики непосредственно подчиняется лаборант кабинета информатики (если учитель информатики выполняет обязанности заведующего кабинетом информатики).</w:t>
        <w:br/>
        <w:t>1.6. Учитель информатики в своей работе руководствуется Законами Российской Федерации «Об образовании», «О правовой охране программ для электронных вычислительных машин и баз данных», Решением коллегии Министерства образования Р.Ф. от 22.02.95, «Санитарно-гигиеническими правилами и нормами» 2.2.2.542-96. Уставом образовательного учреждения, Положением о кабинете информатики. Инструкцией по обслуживанию электронно-вычислительной техники и безопасному ее использованию при организации занятий по ОИВТ и другим предметам, Правилами по технике электробезопасности, трудовым договором (контрактом) и данной должностной инструкцией. Учитель информатики соблюдает Конвенцию о правах ребенка.</w:t>
      </w:r>
    </w:p>
    <w:p>
      <w:pPr>
        <w:pStyle w:val="Normal"/>
        <w:rPr>
          <w:rStyle w:val="Applestylespan"/>
        </w:rPr>
      </w:pPr>
      <w:r>
        <w:rPr>
          <w:rStyle w:val="Applestylespan"/>
          <w:rFonts w:cs="Verdana" w:ascii="Verdana" w:hAnsi="Verdana"/>
          <w:b/>
          <w:bCs/>
          <w:color w:val="000000"/>
        </w:rPr>
        <w:t>2. Функции</w:t>
      </w:r>
      <w:r>
        <w:rPr>
          <w:rFonts w:cs="Verdana" w:ascii="Verdana" w:hAnsi="Verdana"/>
          <w:color w:val="000000"/>
        </w:rPr>
        <w:br/>
      </w:r>
      <w:r>
        <w:rPr>
          <w:rStyle w:val="Applestylespan"/>
          <w:rFonts w:cs="Verdana" w:ascii="Verdana" w:hAnsi="Verdana"/>
          <w:color w:val="000000"/>
        </w:rPr>
        <w:t>Основными направлениями деятельности учителя информатики являются: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2.1. Обучение и воспитание обучающихся с учетом специфик предмета информатики и возраста обучающихся;</w:t>
        <w:br/>
        <w:t>2.2. Содействие социализации обучающихся, формированию у них информационной культуры, осознанному выбору ими и последующему освоению профессиональных образовательных программ;</w:t>
        <w:br/>
        <w:t>2.3. Обеспечение режима соблюдения норм и правил техники безопасности в кабинете информатики во время учебного процесса.</w:t>
      </w:r>
    </w:p>
    <w:p>
      <w:pPr>
        <w:pStyle w:val="Normal"/>
        <w:rPr>
          <w:rStyle w:val="Applestylespan"/>
        </w:rPr>
      </w:pPr>
      <w:r>
        <w:rPr>
          <w:rStyle w:val="Applestylespan"/>
          <w:rFonts w:cs="Verdana" w:ascii="Verdana" w:hAnsi="Verdana"/>
          <w:b/>
          <w:bCs/>
          <w:color w:val="000000"/>
        </w:rPr>
        <w:t>3. Обязанности</w:t>
      </w:r>
      <w:r>
        <w:rPr>
          <w:rFonts w:cs="Verdana" w:ascii="Verdana" w:hAnsi="Verdana"/>
          <w:color w:val="000000"/>
        </w:rPr>
        <w:br/>
      </w:r>
      <w:r>
        <w:rPr>
          <w:rStyle w:val="Applestylespan"/>
          <w:rFonts w:cs="Verdana" w:ascii="Verdana" w:hAnsi="Verdana"/>
          <w:color w:val="000000"/>
        </w:rPr>
        <w:t>Учитель информатики выполняет следующие должностные обязанности: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3.1. Осуществляет обучение и воспитание обучающихся с учетом возрастных особенностей и специфики предмета информатики, проводит уроки и другие учебные занятия по информатике в закрепленных за ним по распределению учебной нагрузки классах, обеспечивает во время занятий надлежащий порядок и дисциплину;</w:t>
        <w:br/>
        <w:t>3.2. Реализует рекомендованные МО РФ образовательные</w:t>
        <w:br/>
        <w:t>программы по информатике в соответствии с учебным планом, собственным поурочным планом и расписанием занятий, использует при этом разнообразные приемы, методы и средства обучения</w:t>
        <w:br/>
        <w:t>3.3. Обеспечивает уровень подготовки обучающихся, соответствующий требованиям государственного образовательного стандарта по информатике;</w:t>
        <w:br/>
        <w:t>3.4. Выполняет правила и нормы охраны труда, техники электробезопасности и противопожарной защиты, обеспечивает охрану жизни и здоровья обучающихся;</w:t>
        <w:br/>
        <w:t>3.5. Оперативно извещает руководство образовательного учреждения о каждом несчастном случае, принимает меры по оказанию первой доврачебной помощи;</w:t>
        <w:br/>
        <w:t>3.6. Ведет инструктаж обучающихся по технике безопасност</w:t>
        <w:br/>
        <w:t>и правилах поведения в компьютерном классе с обязательной регистрацией в журнале инструктажа, организует изучение обучающимися правил по охране труда;</w:t>
        <w:br/>
        <w:t>3.7. ведет в установленном порядке документацию, осуществляет текущий контроль посещаемости и успеваемости обучающихся по принятой в образовательном учреждении системе, выставляет оценки в классный журнал и дневник обучающегося, своевременно представляет администрации школы отчетные данные;</w:t>
        <w:br/>
        <w:t>3.8. Вносит предложения по улучшению и оздоровлению условий проведения образовательного процесса, доводит до сведени заведующего кабинетом информатики, руководства образовательным учреждением обо всех недостатках в обеспечении образовательного процесса, влияющих на здоровье и работоспособность обучающихся;</w:t>
        <w:br/>
        <w:t>3.9. Участвует в работе педагогического совета образовательного учреждения и совещаниях, проводимых администрацией образовательного учреждения;</w:t>
        <w:br/>
        <w:t>3.10. Участвует в установленном порядке в итоговой аттестации обучающихся;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3.11. Допускает на занятия администрацию школы, специалистов комитета по образованию и науке в целях контроля и оценки деятельности педагога;</w:t>
        <w:br/>
        <w:t>3.12. Готовится к проведению занятий, систематически повышает свою профессиональную квалификацию, участвует в деятельности методических объединений, принятых в образовательном учреждении, городе;</w:t>
        <w:br/>
        <w:t>3.13. Подбирает определенную методику для конкретного</w:t>
        <w:br/>
        <w:t>класса (группы), типа вычислительной техники с учетом знания программ, учебников, учебно-методических пособий по информатике, принципов функционирования основных устройств компьютера, информационных технологий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3.14. в случае выполнения обязанностей заведующего кабине том информатики руководит работой лаборанта кабинета информатики (информационных технологий);</w:t>
        <w:br/>
        <w:t>3.15. Дежурит по образовательному учреждению в перерывах между занятиями в соответствии с графиком дежурств, а также за 20 минут до начала занятий и в течение 20 минут после окончания занятий, если в кабинете информатики (информационных технологий) есть лаборант кабинета информатики;</w:t>
        <w:br/>
        <w:t>3.16. Осуществляет межпредметные связи в процессе преподавания информатики;</w:t>
        <w:br/>
        <w:t>3.17. Осуществляет замену временно отсутствующего учителя информатики по распоряжению заместителя руководителя образовательного учреждения и с собственного согласия:</w:t>
        <w:br/>
        <w:t>3.18. Поддерживает связь с родителями обучающихся (лицами, их заменяющими);</w:t>
        <w:br/>
        <w:t>3.19. Соблюдает Устав образовательного учреждения и правила внутреннего распорядка, иные локальные правовые акты образовательного учреждения;</w:t>
        <w:br/>
        <w:t>3.20. Соблюдает этические нормы поведения в школе, быту, общественных местах, соответствующие общественному положению учителя;</w:t>
        <w:br/>
        <w:t>3.21. Соблюдает законные права обучающихся;</w:t>
        <w:br/>
        <w:t>3.22. Регулярно проходит медицинский осмотр (1 раз в год);</w:t>
        <w:br/>
        <w:t>3.23. Осуществляет контроль за соблюдением правил техники безопасности и поведения в компьютерном классе.</w:t>
      </w:r>
    </w:p>
    <w:p>
      <w:pPr>
        <w:pStyle w:val="Normal"/>
        <w:rPr>
          <w:rStyle w:val="Applestylespan"/>
        </w:rPr>
      </w:pPr>
      <w:r>
        <w:rPr>
          <w:rStyle w:val="Applestylespan"/>
          <w:rFonts w:cs="Verdana" w:ascii="Verdana" w:hAnsi="Verdana"/>
          <w:b/>
          <w:bCs/>
          <w:color w:val="000000"/>
        </w:rPr>
        <w:t>4. Права</w:t>
      </w:r>
      <w:r>
        <w:rPr>
          <w:rFonts w:cs="Verdana" w:ascii="Verdana" w:hAnsi="Verdana"/>
          <w:color w:val="000000"/>
        </w:rPr>
        <w:br/>
      </w:r>
      <w:r>
        <w:rPr>
          <w:rStyle w:val="Applestylespan"/>
          <w:rFonts w:cs="Verdana" w:ascii="Verdana" w:hAnsi="Verdana"/>
          <w:color w:val="000000"/>
        </w:rPr>
        <w:t>Учитель информатики имеет право: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4.1. Получать от заведующего кабинетом информатики, руководителя образовательного учреждения необходимые технические, программно-методические средства, расходные материалы;</w:t>
        <w:br/>
        <w:t>4.2. Информировать руководителя образовательного учреждения, заведующего компьютерным классом о приобретении необходимых технических и программных средств, расходных материалов, о ремонтно-профилактических работах в случае необходимости;</w:t>
        <w:br/>
        <w:t>4.2. Подготавливать и вносить предложения по улучшению и здоровлению условий проведения образовательного процесса, а так же доводить до сведения заведующего кабинетом, руководителя образовательного учреждения обо всех недостатках в обеспечении образовательного процесса, снижающих жизнедеятельность и работоспособность организма школьника;</w:t>
        <w:br/>
        <w:t>4.3. Свободно выбирать и использовать программы, методики обучения и воспитания, учебные пособия и материалы, учебники, методы оценки знаний обучающихся, рекомендуемые МО РФ или свои, разработанные и прошедшие экспертизу;</w:t>
        <w:br/>
        <w:t>4.4. Повышать свою профессиональную квалификацию;</w:t>
        <w:br/>
        <w:t>4.5. Аттестоваться на добровольной основе согласно Положению об аттестации педагогических и руководящих кадров государственных муниципальных учреждений и организаций образования ХМАО на соответствующую квалификационную категорию и получать ее в случае успешного прохождения аттестации;</w:t>
        <w:br/>
        <w:t>4.6. Давать обучающимся во время занятий и перемен обязательные распоряжения, относящиеся к организации занятий и соблюдению дисциплины, привлекать обучающихся к дисциплинарной ответственности в случае и порядке, установленном Уставом и Правилами о поощрении и взыскании обучающихся образовательного учреждения;</w:t>
        <w:br/>
        <w:t>4.7. Участвовать в управлении образовательным учреждением в порядке, определяемом Уставом образовательного учреждения;</w:t>
        <w:br/>
        <w:t>4.8. Защищать профессиональную честь и достоинство;</w:t>
        <w:br/>
        <w:t>4.9. Защищать профессиональную честь и достоинство;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4.10. Знакомиться с жалобами и другими документами, содержащими оценку его работы, давать по ним объяснения;</w:t>
        <w:br/>
        <w:t>4.11. Защищать свои интересы самостоятельно и (или) через</w:t>
        <w:br/>
        <w:t>представителя, в том числе адвоката, в случае служебного расследования, связанного с нарушением учителем норм профессиональной этики;</w:t>
        <w:br/>
        <w:t>4.12. На конфиденциальность служебного расследования за исключением случаев, предусмотренных законом;</w:t>
        <w:br/>
        <w:t>4.13. На поощрение по результатам трудовой деятельности.</w:t>
      </w:r>
    </w:p>
    <w:p>
      <w:pPr>
        <w:pStyle w:val="Normal"/>
        <w:rPr>
          <w:rStyle w:val="Applestylespan"/>
        </w:rPr>
      </w:pPr>
      <w:r>
        <w:rPr>
          <w:rFonts w:cs="Verdana" w:ascii="Verdana" w:hAnsi="Verdana"/>
          <w:color w:val="000000"/>
        </w:rPr>
        <w:br/>
      </w:r>
      <w:r>
        <w:rPr>
          <w:rStyle w:val="Applestylespan"/>
          <w:rFonts w:cs="Verdana" w:ascii="Verdana" w:hAnsi="Verdana"/>
          <w:b/>
          <w:bCs/>
          <w:color w:val="000000"/>
        </w:rPr>
        <w:t>5. Ответственность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5.1. Учитель кабинета информатики несет ответственность за неисполнение и ненадлежащее исполнение без уважительных причин Устава и Правил внутреннего трудового распорядка образовательного учреждения, законных распоряжений руководителя образовательного учреждения и иных локальных актов, должностных обязанностей, установленных настоящей инструкцией, в том числе за не использование предоставленных прав. Учитель информатики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 согласно действующему законодательству.</w:t>
        <w:br/>
        <w:t>5.2. За нарушение правил пожарной безопасности, охраны труда, санитарно-гигиенических правил учитель информатики несет дисциплинарную ответственность в порядке и случаях, предусмотренных административным законодательством.</w:t>
        <w:br/>
        <w:t>5.3. За виновное причинение образовательному учреждению или участникам образовательного процесса ущерба в связи с исполнением (неисполнением) своих должностных обязанностей учитель информатики несет материальную ответственность в пределах установленных трудовым и (или) гражданским законодательством.</w:t>
      </w:r>
    </w:p>
    <w:p>
      <w:pPr>
        <w:pStyle w:val="Normal"/>
        <w:rPr>
          <w:rStyle w:val="Applestylespan"/>
        </w:rPr>
      </w:pPr>
      <w:r>
        <w:rPr>
          <w:rStyle w:val="Applestylespan"/>
          <w:rFonts w:cs="Verdana" w:ascii="Verdana" w:hAnsi="Verdana"/>
          <w:b/>
          <w:bCs/>
          <w:color w:val="000000"/>
        </w:rPr>
        <w:t>6. Взаимоотношения. Связи должности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Style w:val="Applestylespan"/>
          <w:rFonts w:cs="Verdana" w:ascii="Verdana" w:hAnsi="Verdana"/>
          <w:color w:val="000000"/>
        </w:rPr>
        <w:t>Учитель кабинета информатики: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6.1. Работает в режиме ненормированного рабочего дня по графику, составленному исходя из 36-часовой рабочей недели, согласно расписанию, утвержденному руководителем образовательного учреждения;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6.2. Планирует свою работу с учетом возложенных обязанностей руководителем образовательного учреждения;</w:t>
        <w:br/>
        <w:t>6.3. Выступает на совещаниях, педсоветах;</w:t>
        <w:br/>
        <w:t>6.4. Вносит, доводит до сведения заведующего кабинетом информатики руководства образовательным учреждением обо всех недостатках в обеспечении образовательного процесса, снижающих жизнедеятельность и работоспособность организма обучающихся;</w:t>
        <w:br/>
        <w:t>6.5. Проводит инструктаж учащихся по технике безопасности;</w:t>
        <w:br/>
        <w:t>6.6. Принимает материальные ценности, если является заведующим кабинетом информатики;</w:t>
        <w:br/>
        <w:t>6.7. Осуществляет контроль за соблюдением учащимися правил техники безопасности в кабинете информатики.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уководитель                    ___________________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СОГЛАСОВАНО:</w:t>
      </w:r>
      <w:r>
        <w:rPr>
          <w:rFonts w:cs="Verdana" w:ascii="Verdana" w:hAnsi="Verdana"/>
          <w:color w:val="000000"/>
        </w:rPr>
        <w:br/>
        <w:t>Председатель ПК       ________________________          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С инструкцией ознакомлен:                _________________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  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3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40"/>
        <w:gridCol w:w="1908"/>
      </w:tblGrid>
      <w:tr>
        <w:trPr/>
        <w:tc>
          <w:tcPr>
            <w:tcW w:w="4640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учреждения)</w:t>
            </w:r>
          </w:p>
          <w:p>
            <w:pPr>
              <w:pStyle w:val="Style15"/>
              <w:rPr/>
            </w:pPr>
            <w:bookmarkStart w:id="1" w:name="st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НАЯ ИНСТРУКЦИЯ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инженера-электроника</w:t>
            </w:r>
            <w:bookmarkEnd w:id="1"/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          № _________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</w:t>
            </w:r>
            <w:r>
              <w:rPr>
                <w:rFonts w:cs="Arial" w:ascii="Arial" w:hAnsi="Arial"/>
                <w:sz w:val="20"/>
                <w:szCs w:val="20"/>
              </w:rPr>
              <w:br/>
              <w:t>_______________</w:t>
            </w:r>
          </w:p>
        </w:tc>
      </w:tr>
    </w:tbl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1. Общие положения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  <w:t>1. Инженер-электроник относится к категории специалистов.</w:t>
        <w:br/>
        <w:t>2. На должность:</w:t>
        <w:br/>
        <w:t>—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Emphasis"/>
          <w:rFonts w:cs="Verdana" w:ascii="Verdana" w:hAnsi="Verdana"/>
          <w:color w:val="000000"/>
        </w:rPr>
        <w:t>инженера-электроник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азначается лицо, имеющее высшее профессиональное  образование без предъявления требований к стажу работы или среднее профессиональное  образование и стаж работы в должности техника I категории не менее 3 лет, либо других должностях, замещаемых специалистами со средним профессиональным образованием, не менее 5 лет;</w:t>
        <w:br/>
        <w:t>—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Emphasis"/>
          <w:rFonts w:cs="Verdana" w:ascii="Verdana" w:hAnsi="Verdana"/>
          <w:color w:val="000000"/>
        </w:rPr>
        <w:t>инженера-электроник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III категории — лицо, имеющее высшее профессиональное 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;</w:t>
        <w:br/>
        <w:t>—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Emphasis"/>
          <w:rFonts w:cs="Verdana" w:ascii="Verdana" w:hAnsi="Verdana"/>
          <w:color w:val="000000"/>
        </w:rPr>
        <w:t>инженера-электроник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II категории — лицо, имеющее высшее профессиональное образование и стаж работы в должности инженера-электроника III категории или в других инженерно-технических должностях, замещаемых специалистами с высшим профессиональным образованием, не менее 3 лет;</w:t>
        <w:br/>
        <w:t>—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Emphasis"/>
          <w:rFonts w:cs="Verdana" w:ascii="Verdana" w:hAnsi="Verdana"/>
          <w:color w:val="000000"/>
        </w:rPr>
        <w:t>инженера-электроник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I категории — лицо, имеющее высшее профессиональное образование и стаж работы в должности инженера-электроника II категории не менее 3 лет.</w:t>
        <w:br/>
        <w:t>3.       Назначение на должность инженера-электроника и освобождение от нее производится приказом директора.</w:t>
        <w:br/>
        <w:t>4.       Инженер-электроник должен знать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</w:rPr>
        <w:t>Постановления, распоряжения, приказы, методические и нормативные материалы по вопросам эксплуатации и ремонта электронного оборудов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</w:rPr>
        <w:t>Руководящие и нормативные материалы, регламентирующие использование вычислительной техники во время учебного процесса 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000000"/>
        </w:rPr>
        <w:t>Технико-эксплуатационные характеристики, конструктивные особенности, назначение и режимы работы оборудования, правила его технической эксплуатации.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4.4.    Технологию автоматической обработки информации.</w:t>
        <w:br/>
        <w:t>4.5.    Формализованные языки программирования.</w:t>
        <w:br/>
        <w:t>4.6.    Виды технических носителей информации.</w:t>
        <w:br/>
        <w:t>4.7.    Действующие системы счислений, шифров и кодов, стандартные программы и команды.</w:t>
        <w:br/>
        <w:t>4.8.    Основы математического обеспечения и программирования.</w:t>
        <w:br/>
        <w:t>4.9.    Методы разработки перспективных и текущих планов (графиков) работы и порядок составления отчетности об их выполнении.</w:t>
        <w:br/>
        <w:t>4.10.  Организацию ремонтного обслуживания.</w:t>
        <w:br/>
        <w:t>4.11.  Передовой отечественный и зарубежный опыт эксплуатации и технического обслуживания электронного оборудования, а также защиты информационных технологий.</w:t>
        <w:br/>
        <w:t>4.12.  Порядок составления заявок на электронное оборудование, запасные части, проведение ремонта и другой технической документации.</w:t>
        <w:br/>
        <w:t>4.13.  Основы экономики, организации труда, управления и производства.</w:t>
        <w:br/>
        <w:t>4.14.  Основы трудового законодательства.</w:t>
        <w:br/>
        <w:t>4.15.  Правила внутреннего трудового распорядка.</w:t>
        <w:br/>
        <w:t>4.16.  Правила и нормы охраны труда, техники безопасности, производственной санитарии и противопожарной защиты.</w:t>
        <w:br/>
        <w:t>5.       Инженер-электроник непосредственно подчиняется директору.</w:t>
        <w:br/>
        <w:t>6.       На время отсутствия инженера-электроника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2. Должностные обязанност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Инженер-электроник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</w:rPr>
        <w:t>Обеспечивает правильную техническую эксплуатацию, бесперебойную работу компьютерного оборудования и вспомогательных систем в дисплейных классах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</w:rPr>
        <w:t>Организует работу дисплейных классов согласно расписанию учебных занятий, экзаменов, в соответствии со штатным расписанием, составляет графики работы операторов и лаборантов, графики профилактических и системных работ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</w:rPr>
        <w:t>Участвует в разработке перспективных планов работы компьютерных классов, технического обслуживания и ремонта оборудования, проведения его обновления, мероприятий по улучшению его эксплуатации, повышению качества работы, эффективному использованию электронной техник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</w:rPr>
        <w:t>Согласно документам Гостехкомиссии России и международным стандартам по защите информационных технологий использует организационные, законодательные и аппаратные средства защиты информац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</w:rPr>
        <w:t>Осуществляет подготовку электронно-вычислительных машин к работе, технический осмотр отдельных устройств и узлов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</w:rPr>
        <w:t>Совместно с инженером-программистом проводит анализ возможности установки программного обеспечения на имеющееся оборудовани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</w:rPr>
        <w:t>Совместно с инженером-программистом анализирует случаи отказа, сбоя, возникновения ошибочных ситуаций в локальной сети и принимает решение, если источник неисправности является аппаратным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рганизует техническое обслуживание электронной техники путем регламентации проведения профилактических работ, обеспечивает ее работоспособное состояние, рациональное использование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нимает меры по своевременному и качественному выполнению ремонтных работ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</w:rPr>
        <w:t>Осуществляет контроль за соблюдением инструкций по эксплуатации, техническому уходу за компьютерным оборудованием дисплейных классов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</w:rPr>
        <w:t>Участвует в проверке технического состояния рабочих станций и сервера ЛВС, внешних устройств и отдельных узлов, а также в приемке и освоении вновь вводимого в эксплуатацию электронного оборудован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</w:rPr>
        <w:t>Ведет учет и анализирует показатели использования ЛВС, изучает режимы работы и условия ее эксплуатации, разрабатывает нормативные материалы по эксплуатации и техническому обслуживанию электронного оборудования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color w:val="000000"/>
        </w:rPr>
        <w:t>Составляет заявки на оборудование и запасные части, техническую документацию на ремонт, отчеты о работе.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3. Прав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Инженер-электроник имеет право:</w:t>
        <w:br/>
        <w:br/>
        <w:t>1. Знакомиться с проектами решений руководства, касающимися его деятельности.</w:t>
        <w:br/>
        <w:t>2. Вносить на рассмотрение руководства предложения по совершенствованию работы, связанной с предусмотренными настоящей должностной инструкцией обязанностями.</w:t>
        <w:br/>
        <w:t>3. 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и вносить предложения по их устранению.</w:t>
        <w:br/>
        <w:t>4. Запрашивать лично или по поручению директора от специалистов информацию и документы, необходимые для выполнения его должностных обязанностей.</w:t>
        <w:br/>
        <w:t>5. Привлекать лаборантов и операторов Центра к решению задач, возложенных на него.</w:t>
        <w:br/>
        <w:t>6. Требовать от руководства предприятия оказания содействия в исполнении должностных обязанностей.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4. Ответственность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Инженер-электроник несет ответственность:</w:t>
        <w:br/>
        <w:br/>
        <w:t>1. За ненадлежащее исполнение или неисполнение своих должностных обязанностей, предусмотренных настоящей должностной инструкцией, — в пределах, определенных действующим трудовым законодательством Российской Федерации.</w:t>
        <w:br/>
        <w:t>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  <w:br/>
        <w:t>3. За причинение материального ущерба — в пределах, определенных действующим трудовым и гражданским законодательством Российской федерации.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лжностная инструкция разработана в соответствии с ГОСТом Р 6.30-97, квалификационным справочником должностей, руководителей и служащих (21.08.98), Уставом учреждения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уководитель                    ___________________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СОГЛАСОВАНО:</w:t>
      </w:r>
      <w:r>
        <w:rPr>
          <w:rFonts w:cs="Verdana" w:ascii="Verdana" w:hAnsi="Verdana"/>
          <w:color w:val="000000"/>
        </w:rPr>
        <w:br/>
        <w:t>Председатель ПК       ________________________          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С инструкцией ознакомлен:                _________________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 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40"/>
        <w:gridCol w:w="1908"/>
      </w:tblGrid>
      <w:tr>
        <w:trPr/>
        <w:tc>
          <w:tcPr>
            <w:tcW w:w="4640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учреждения)</w:t>
            </w:r>
          </w:p>
          <w:p>
            <w:pPr>
              <w:pStyle w:val="Style15"/>
              <w:rPr/>
            </w:pPr>
            <w:bookmarkStart w:id="2" w:name="st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НАЯ ИНСТРУКЦИЯ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инженера-программиста</w:t>
            </w:r>
            <w:bookmarkEnd w:id="2"/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          № _________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</w:t>
            </w:r>
            <w:r>
              <w:rPr>
                <w:rFonts w:cs="Arial" w:ascii="Arial" w:hAnsi="Arial"/>
                <w:sz w:val="20"/>
                <w:szCs w:val="20"/>
              </w:rPr>
              <w:br/>
              <w:t>_______________</w:t>
            </w:r>
          </w:p>
        </w:tc>
      </w:tr>
    </w:tbl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1. Общие положения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  <w:t>1. Инженер-программист относится к категории специалистов.</w:t>
        <w:br/>
        <w:t>2. На должность:</w:t>
        <w:br/>
        <w:t>—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Emphasis"/>
          <w:rFonts w:cs="Verdana" w:ascii="Verdana" w:hAnsi="Verdana"/>
          <w:color w:val="000000"/>
        </w:rPr>
        <w:t>инженера-программист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азначается лицо, имеющее высшее профессиональное образование, без предъявления требований к стажу работы, или среднее профессиональное 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;</w:t>
        <w:br/>
        <w:t>—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Emphasis"/>
          <w:rFonts w:cs="Verdana" w:ascii="Verdana" w:hAnsi="Verdana"/>
          <w:color w:val="000000"/>
        </w:rPr>
        <w:t>инженера-программиста III категории —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лицо, имеющее высшее</w:t>
        <w:br/>
        <w:t>профессиональное 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;</w:t>
        <w:br/>
        <w:t>—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Emphasis"/>
          <w:rFonts w:cs="Verdana" w:ascii="Verdana" w:hAnsi="Verdana"/>
          <w:color w:val="000000"/>
        </w:rPr>
        <w:t>инженера-программиста II категори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— лицо, имеющее высшее профессиональное  образование и стаж работы в должности инженера-программиста III категории или других инженерно-технических должностях, замещаемых специалистами с высшим профессиональным образованием, не менее 3 лет;</w:t>
        <w:br/>
        <w:t>—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Emphasis"/>
          <w:rFonts w:cs="Verdana" w:ascii="Verdana" w:hAnsi="Verdana"/>
          <w:color w:val="000000"/>
        </w:rPr>
        <w:t>инженера-программиста I категори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— лицо, имеющее высшее профессиональное  образование и стаж работы в должности инженера-программиста II категории не менее 3 лет.</w:t>
        <w:br/>
        <w:t>3. Назначение на должность инженера-программиста и освобождение от нее производится приказом директора.</w:t>
        <w:br/>
        <w:t>4. Инженер-программист должен знать:</w:t>
        <w:br/>
        <w:t>4.1. Руководящие и нормативные материалы, регламентирующие использование вычислительной техники во время учебного процесса и проведения научных работ 4.2. Основные принципы структурного программирования.</w:t>
        <w:br/>
        <w:t>4.3. Программное обеспечение, оболочки, пакеты прикладных программ, используемых в учебном процессе, дистанционном обучении, научных разработках.</w:t>
        <w:br/>
        <w:t>4.4. Технико-эксплуатационные характеристики, конструктивные особенности, назначение и режимы работы ЭВМ, правила ее технической эксплуатации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4.5. Технологию автоматической обработки и кодирования информации.</w:t>
        <w:br/>
        <w:t>4.6. Формализованные языки программирования.</w:t>
        <w:br/>
        <w:t>4.7. Действующие стандарты, системы счислений, шифров и кодов.</w:t>
        <w:br/>
        <w:t>4.8. Порядок оформления технической документации (журналов, отчетов, заявок, необходимых для работы дисплейных классов центра).</w:t>
        <w:br/>
        <w:t>4.9. Передовой отечественный и зарубежный опыт программирования и использования вычислительной техники.</w:t>
        <w:br/>
        <w:t>4.10. Основы экономики, организации производства, труда и управления.</w:t>
        <w:br/>
        <w:t>4.11. Основы трудового законодательства.</w:t>
        <w:br/>
        <w:t>4.12. Правила внутреннего трудового распорядка.</w:t>
        <w:br/>
        <w:t>4.13. Правила и нормы охраны труда.</w:t>
        <w:br/>
        <w:t>5.  Инженер-программист подчиняется непосредственно директору.</w:t>
        <w:br/>
        <w:t>6. На время отсутствия инженера-программиста (отпуск, болезнь, и пр.) его обязанности исполняет лицо, назначенное в установленном порядке. Данное лицо приобретает соответствующие права и несет ответственное за качественное и своевременное исполнение возложенных на него обязанностей.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2. Должностные обязанности</w:t>
      </w:r>
      <w:r>
        <w:rPr>
          <w:rFonts w:cs="Verdana" w:ascii="Verdana" w:hAnsi="Verdana"/>
          <w:color w:val="000000"/>
        </w:rPr>
        <w:t>   </w:t>
        <w:br/>
        <w:t>Инженер-программист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</w:rPr>
        <w:t>В соответствии с уровнем материальной базы  и производственной необходимостью производит выбор и установку операционной системы в локальной сети учреждени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</w:rPr>
        <w:t>На основе учебных планов, заявок, производит установку соответствующих программных продуктов на отдельные компьютеры или локальную сеть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</w:rPr>
        <w:t>На основании документов Гостехкомисии России осуществляет мероприятия по программной защите информаци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</w:rPr>
        <w:t>Осуществляет сопровождение и поддержку установленного программного обеспечени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</w:rPr>
        <w:t>В случае производственной необходимости обеспечивает своевременное обновление программ, драйверов оборудовани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</w:rPr>
        <w:t>Проводит своевременное обновление баз для антивирусных программ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</w:rPr>
        <w:t>Осуществляет еженедельное тестирование программного обеспечения сервера и локальных станций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существляет контроль за еженедельной архивацией системных файлов, а также файлов пользователей, обеспечивает хранение не менее 2 копий архивов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существляет установку электронных журналов и осуществляет обработку информации, полученной с их помощью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соответствии с техническими возможностями и решениями директора устанавливает квоты на пользование ресурсами Internet, сетевых принтеров, записывающих устройств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пределяет возможность использования новых программных продукто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</w:rPr>
        <w:t>Выполняет работу по перспективному планированию развития, а также расширения спектра дисциплин, использующих новые компьютерные технологии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Verdana" w:ascii="Verdana" w:hAnsi="Verdana"/>
          <w:color w:val="000000"/>
        </w:rPr>
        <w:t>Совместно с инженером-электроником анализирует случаи отказа, сбоя, возникновения ошибочных ситуаций в локальной сети и принимает решение, если источник неисправности является программным.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3. Прав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Инженер-программист имеет право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накомиться с проектами решений руководства, касающимися его деятельно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</w:rPr>
        <w:t>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</w:rPr>
        <w:t>В пределах своей компетенции сообщать своему непосредственному руководителю о всех выявленных в процессе осуществления должностных обязанностей недостатках в деятельности предприятия (его структурных подразделениях) и вносить предложения по их устранению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</w:rPr>
        <w:t>Запрашивать лично или по поручению учителя или  директора информацию и документы, необходимые для выполнения его должностных обязанност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</w:rPr>
        <w:t>Привлекать операторов и лаборантов к решению задач, возложенных на него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Требовать оказания содействия в исполнении им своих должностных обязанностей и прав.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4. Ответственность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Инженер-программист несет ответственнос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</w:rPr>
        <w:t>За ненадлежащее исполнение или неисполнение своих должностных обязанностей, предусмотренных настоящей должностной инструкцией, — в пределах, определенных действующим трудовым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</w:rPr>
        <w:t>За правонарушения, совершенные в процессе осуществления своей деятельности, —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color w:val="000000"/>
        </w:rPr>
        <w:t>За причинение материального ущерба —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rPr>
          <w:rStyle w:val="Applestylespan"/>
        </w:rPr>
      </w:pPr>
      <w:r>
        <w:rPr>
          <w:rStyle w:val="Applestylespan"/>
          <w:rFonts w:cs="Verdana" w:ascii="Verdana" w:hAnsi="Verdana"/>
          <w:color w:val="000000"/>
        </w:rPr>
        <w:t>Должностная инструкция разработана в соответствии с ГОСТом Р 6.30-97, квалификационным справочником должностей, руководителей и служащих (21.08.98), Уставом учреждения.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Руководитель                    ___________________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СОГЛАСОВАНО:</w:t>
      </w:r>
      <w:r>
        <w:rPr>
          <w:rFonts w:cs="Verdana" w:ascii="Verdana" w:hAnsi="Verdana"/>
          <w:color w:val="000000"/>
        </w:rPr>
        <w:br/>
        <w:t>Председатель ПК       ________________________          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С инструкцией ознакомлен:                _________________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 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40"/>
        <w:gridCol w:w="1908"/>
      </w:tblGrid>
      <w:tr>
        <w:trPr/>
        <w:tc>
          <w:tcPr>
            <w:tcW w:w="4640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учреждения)</w:t>
            </w:r>
          </w:p>
          <w:p>
            <w:pPr>
              <w:pStyle w:val="Style15"/>
              <w:rPr/>
            </w:pPr>
            <w:bookmarkStart w:id="3" w:name="st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НАЯ ИНСТРУКЦИЯ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лаборанта</w:t>
            </w:r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          № _________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</w:t>
            </w:r>
            <w:r>
              <w:rPr>
                <w:rFonts w:cs="Arial" w:ascii="Arial" w:hAnsi="Arial"/>
                <w:sz w:val="20"/>
                <w:szCs w:val="20"/>
              </w:rPr>
              <w:br/>
              <w:t>_______________</w:t>
            </w:r>
          </w:p>
        </w:tc>
      </w:tr>
    </w:tbl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1. Общие положения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  <w:t>1. Лаборант относится к категории технических исполнителей.</w:t>
        <w:br/>
        <w:t>2. На должность лаборанта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</w:t>
        <w:br/>
        <w:t>3. Назначение на должность и освобождение от нее производится приказом директор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4. Лаборант должен знать:</w:t>
        <w:br/>
        <w:t>4.1. Руководящие, нормативные  материалы</w:t>
        <w:br/>
        <w:t>4.2. Методы проведения проверок носителей информации, тестовых испытаний.</w:t>
        <w:br/>
        <w:t>4.3. Установленное программное обеспечение на уровне квалифицированного пользователя.</w:t>
        <w:br/>
        <w:t>4.4. Действующие стандарты на техническую документацию.</w:t>
        <w:br/>
        <w:t>4.5. Топологию ЛВС, архитектуру и конфигурацию компьютерного оборудования.</w:t>
        <w:br/>
        <w:t>4.6. Методы и средства ввода и вывода информации в ЛВС.</w:t>
        <w:br/>
        <w:t>4.7. Правила эксплуатации вычислительной техники.</w:t>
        <w:br/>
        <w:t>4.8. Основы организации труда и производства.</w:t>
        <w:br/>
        <w:t>4.9. Правила внутреннего трудового распорядка.</w:t>
        <w:br/>
        <w:t>4.10. Основы трудового законодательства.</w:t>
        <w:br/>
        <w:t>4.11. Правила и нормы охраны труда, техники безопасности, производственной санитарии и противопожарной защиты.</w:t>
        <w:br/>
        <w:t>5. Лаборант подчиняется непосредственно инженеру-электронику или учителю информатики.</w:t>
        <w:br/>
        <w:t>6. На время отсутствия лаборанта (отпуск, болезнь, пр.)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2. Должностные обязанност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Лаборант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</w:rPr>
        <w:t>До начала работы класса подготавливает компьютерное оборудование к проведению занятий, осуществляет его первичную проверку и загрузку, по окончании – производит корректное завершение работы системы и выключение компьютеров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водит предварительный инструктаж пользователей по технике безопасности,  знакомит с правилами перед началом работ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</w:rPr>
        <w:t>Осуществляет контроль за выполнением правил работы в компьютерных залах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</w:rPr>
        <w:t>Во время учебных занятий, а также во время самостоятельной работы пользователей производит сканирование носителей на наличие компьютерных вирусов, выполняет работы по обмену информации между носителями и в локальной сет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</w:rPr>
        <w:t>Принимает участие в плановых, ежедневных, еженедельных, полугодовых профилактиках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ледит за исправным состоянием компьютерного оборудования, осуществляет его очистку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ет рабочие журналы в соответствии с регламентом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</w:rPr>
        <w:t>Консультирует пользователей по вопросам паролей, входа в систему, расположения учебных материалов, предоставленных преподавателями, использования имеющегося инструментария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случае некорректной работы системы регистрирует проявление сбоев в ЛВС Центра и уведомляет непосредственного начальник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</w:rPr>
        <w:t>Выполняет различные вычислительные и графические работы, связанные с организацией учебного процесса и проводимыми научными исследованиями на экономическом факультет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color w:val="000000"/>
        </w:rPr>
        <w:t>Выполняет отдельные служебные поручения своего непосредственного руководителя.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3. Прав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Лаборант вправе:</w:t>
        <w:br/>
        <w:br/>
        <w:t>1. Знакомиться с проектами решений руководства, касающимися его деятельности.</w:t>
        <w:br/>
        <w:t>2. Вносить на рассмотрение руководства предложения по совершенствованию работы, связанной с предусмотренными настоящей должностной инструкцией обязанностями.</w:t>
        <w:br/>
        <w:t>3. 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и вносить предложения по их устранению.</w:t>
        <w:br/>
        <w:t>4. Требовать от руководства оказания содействия в исполнении своих должностных обязанностей и прав.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4. Ответственность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Лаборант несет ответственность:</w:t>
        <w:br/>
        <w:br/>
        <w:t>1. За ненадлежащее исполнение или неисполнение своих должностных обязанностей, предусмотренных настоящей должностной инструкцией — в пределах, определенных действующим трудовым законодательством Российской Федерации.</w:t>
        <w:br/>
        <w:t>2. За правонарушения, совершенные в процессе осуществления своей деятельности — в пределах, определенных действующим административным, уголовным и гражданским законодательством Российской Федерации.</w:t>
        <w:br/>
        <w:t>3. За причинение материального ущерба — в пределах, определенных действующим трудовым и гражданским законодательством Российской Федерации.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лжностная инструкция разработана в соответствии с ГОСТом Р 6.30-97, квалификационным справочником должностей, руководителей и служащих (21.08.98), Уставом учреждения.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уководитель                    ___________________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СОГЛАСОВАНО:</w:t>
      </w:r>
      <w:r>
        <w:rPr>
          <w:rFonts w:cs="Verdana" w:ascii="Verdana" w:hAnsi="Verdana"/>
          <w:color w:val="000000"/>
        </w:rPr>
        <w:br/>
        <w:t>Председатель ПК       ________________________          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</w:rPr>
        <w:t>С инструкцией ознакомлен:                _________________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000000"/>
        </w:rPr>
        <w:t> 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29:00Z</dcterms:created>
  <dc:creator>Неофитова </dc:creator>
  <dc:description/>
  <cp:keywords/>
  <dc:language>en-US</dc:language>
  <cp:lastModifiedBy>Неофитова </cp:lastModifiedBy>
  <dcterms:modified xsi:type="dcterms:W3CDTF">2011-06-30T06:37:00Z</dcterms:modified>
  <cp:revision>11</cp:revision>
  <dc:subject/>
  <dc:title/>
</cp:coreProperties>
</file>