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0" w:name="st1"/>
      <w:r>
        <w:rPr>
          <w:b/>
          <w:bCs/>
          <w:sz w:val="28"/>
          <w:szCs w:val="28"/>
        </w:rPr>
        <w:t>ИНСТРУКЦИЯ</w:t>
        <w:br/>
        <w:t>по ведению журналов учебных занятий</w:t>
        <w:br/>
        <w:t>в профессиональном училище (лицее)</w:t>
      </w:r>
      <w:bookmarkEnd w:id="0"/>
    </w:p>
    <w:p>
      <w:pPr>
        <w:pStyle w:val="Normal"/>
        <w:ind w:firstLine="709"/>
        <w:rPr>
          <w:rStyle w:val="Applestylespan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ая инструкция составлена в соответствии с требованиями Министерства общего и профессионального образования (Инструктивное письмо № И-4 от 16.01.98 г.)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Журнал учебных занятий - государственный нормативно-финансовый документ, вести который обязан каждый преподаватель и мастер п/о. Все записи в журнале должны быть сделаны шариковой ручкой синего цвета четко и аккуратно, без исправлений. Исправления, сделанные в исключительных случаях, оговариваются внизу страницы за подписью преподавателя. Исправления в журнале допускаются только по распоряжению директора ОУ.</w:t>
      </w:r>
    </w:p>
    <w:p>
      <w:pPr>
        <w:pStyle w:val="Normal"/>
        <w:ind w:firstLine="709"/>
        <w:rPr>
          <w:rStyle w:val="Applestylespan"/>
          <w:sz w:val="28"/>
          <w:szCs w:val="28"/>
        </w:rPr>
      </w:pPr>
      <w:r>
        <w:rPr>
          <w:rStyle w:val="Applestylespan"/>
          <w:b/>
          <w:bCs/>
          <w:color w:val="000000"/>
          <w:sz w:val="28"/>
          <w:szCs w:val="28"/>
        </w:rPr>
        <w:t>Мастер п/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заполняет в журнале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rPr/>
      </w:pPr>
      <w:r>
        <w:rPr>
          <w:color w:val="000000"/>
          <w:sz w:val="28"/>
          <w:szCs w:val="28"/>
        </w:rPr>
        <w:t>списки учащихся на всех страницах (фамилия, имя - полностью)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преподавателя на всех страницах журнала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учащихся группы;</w:t>
      </w:r>
    </w:p>
    <w:p>
      <w:pPr>
        <w:pStyle w:val="Normal"/>
        <w:numPr>
          <w:ilvl w:val="0"/>
          <w:numId w:val="1"/>
        </w:numPr>
        <w:spacing w:before="0" w:after="280"/>
        <w:ind w:left="720" w:firstLine="709"/>
        <w:rPr/>
      </w:pPr>
      <w:r>
        <w:rPr>
          <w:color w:val="000000"/>
          <w:sz w:val="28"/>
          <w:szCs w:val="28"/>
        </w:rPr>
        <w:t>итоги учебно-воспитательной работы; результаты медицинского осмотра учащихся (совместно с медицинским работником).</w:t>
      </w:r>
    </w:p>
    <w:p>
      <w:pPr>
        <w:pStyle w:val="Normal"/>
        <w:ind w:firstLine="709"/>
        <w:rPr>
          <w:rStyle w:val="Applestylespan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Номер группы и наименование профессии дублируются на обложке и следующей страниц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b/>
          <w:bCs/>
          <w:color w:val="000000"/>
          <w:sz w:val="28"/>
          <w:szCs w:val="28"/>
        </w:rPr>
        <w:t>Преподават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заполняет в журнале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бязан систематически проверять и оценивать знания учащихся, а также ежеурочно отмечать отсутствующих, записывать названия месяцев;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/>
      </w:pPr>
      <w:r>
        <w:rPr>
          <w:color w:val="000000"/>
          <w:sz w:val="28"/>
          <w:szCs w:val="28"/>
        </w:rPr>
        <w:t>на левой странице журнала ставить дату урока, при сдвоенном уроке - две даты, отмечает отсутствующих на уроках буквой «н», выставляет отметки за устный ответ и письменный (в колонку за то число, когда проводилась работа). Запрещается выставлять отметки задним числом. Отметки за письменные работы выставляются в срок, оговоренный в «Положении о промежуточной аттестации»;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/>
      </w:pPr>
      <w:r>
        <w:rPr>
          <w:color w:val="000000"/>
          <w:sz w:val="28"/>
          <w:szCs w:val="28"/>
        </w:rPr>
        <w:t>в клетках для отметок преподаватель имеет право записывать только один из следующих символов - 1,2, 3. 4, 5, н, н/а, зач., осв. Выставление в журнале точек, отметок со знаком «минус» не допускается; выставление в одной клетке двух отметок допускается только на уроках русского языка и литературы (порядок выставления оговаривается ниже);</w:t>
      </w:r>
    </w:p>
    <w:p>
      <w:pPr>
        <w:pStyle w:val="Normal"/>
        <w:numPr>
          <w:ilvl w:val="0"/>
          <w:numId w:val="2"/>
        </w:numPr>
        <w:spacing w:before="0" w:after="280"/>
        <w:ind w:left="720" w:firstLine="709"/>
        <w:rPr/>
      </w:pPr>
      <w:r>
        <w:rPr>
          <w:color w:val="000000"/>
          <w:sz w:val="28"/>
          <w:szCs w:val="28"/>
        </w:rPr>
        <w:t>На странице, где записывается пройденный материал, в конце итогового периода преподаватель записывает число проведенных уроков «фактически», что заверяется лично подписью учителя. В конце изучения курса после предыдущей записи делается запись: «Программа пройдена полностью (или «Не пройдены следующие темы_____________________»)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Итоговая отметка за месяц в журнал не выставляется (оценка выставляется только в ведомость успеваемости учащихся группы за месяц!). Итоговая отметка выставляется на основании не менее трех текущих отметок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предметам, вынесенным на экзаменационную сессию, проставляются отметки, полученные учащимися на экзаменах; по предметам, не вынесенным на экзаменационную сессию, проставляются итоговые семестровые отметки на основании текущего учета успеваемости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Отметка н/а (не аттестован) может быть выставлена только в случае отсутствия трех текущих отметок и пропуска учащимся более 50% учебного времени. Итоговые отметки за каждый зачетный период (полугодие, год) выставляются через одну клетку после записи даты последующего урок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е допускаетс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делять итоговые отметки (чертой, другим цветом и т.п.)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Текущие отметки следующего полугодия выставляют через одну клетку после итоговых полугодовых отметок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Итоговые отметки учащихся за полугодие, год должны быть обоснованы (то есть соответствовать успеваемости учащегося в зачетный период)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Чтобы объективно аттестовать учащихся, необходимо не менее трех отметок (при двухчасовой недельной учебной нагрузке по предмету) и более 9 (при учебной нагрузке более двух часов в неделю) с обязательным учетом качества знаний учащихся по письменным, лабораторным, практическим работам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Следует помнить, что выставление неудовлетворительных оценок на первых уроках после длительного отсутствия учащихся (трех и более уроков), после каникул сдерживает развитие успехов в их учебно-познавательной деятельности и формирует негативное отношение к учению и учебным предметам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Между зачетами, тематическими контрольными работами следует предусмотреть промежуточную аттестацию учащихся по изученной теме путем устного опроса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На правой стороне развернутой страницы журнала преподаватель обязан записывать тему, изученную на уроке, и задания на дом. Количество часов по каждой теме должно соответствовать утвержденной рабочей учебной программе по предмету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На занятиях, когда группа делится на две подгруппы, записи веду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ндивидуа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ждым преподавателем, ведущим подгруппу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остранный язык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писи ведут на русском языке. В графе «Что пройдено» помимо темы урока обязательно надо указывать одну из основных задач урока. Например: «Ознакомление с определенным артиклем»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я, физика, физическое воспитание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аж по технике безопасности обязательно отмечается либо в графе «Что прейдено на уроке» либо в графе «Домашнее задание».</w:t>
      </w:r>
    </w:p>
    <w:p>
      <w:pPr>
        <w:pStyle w:val="Style15"/>
        <w:ind w:firstLine="709"/>
        <w:rPr/>
      </w:pPr>
      <w:r>
        <w:rPr>
          <w:b/>
          <w:bCs/>
          <w:color w:val="000000"/>
          <w:sz w:val="28"/>
          <w:szCs w:val="28"/>
        </w:rPr>
        <w:t>Лабораторные рабо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ятся и отмечаются в журнале в зависимости от типа урока и задач и оцениваются индивидуально, обязательно записывается тема лабораторной или практической работы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заполняется преподавателем в день проведения урока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В случае болезни преподавателя преподаватель, замещающий коллегу, заполняет журн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бычным поряд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дпись и другие сведения делаются в журнале замещения уроков)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«Домашнее задание» записывается содержание задания, страницы, номер задач и упражнений с отражением специфики организации домашней работы, например, «Повторить ... составить план по тексту, составить или заполнить таблицу, учить наизусть, ответить на вопросы, домашнее сочинение, реферат, сделать рисунок» и другие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5:00Z</dcterms:created>
  <dc:creator>Неофитова </dc:creator>
  <dc:description/>
  <cp:keywords/>
  <dc:language>en-US</dc:language>
  <cp:lastModifiedBy>Неофитова </cp:lastModifiedBy>
  <dcterms:modified xsi:type="dcterms:W3CDTF">2011-06-30T06:46:00Z</dcterms:modified>
  <cp:revision>2</cp:revision>
  <dc:subject/>
  <dc:title/>
</cp:coreProperties>
</file>