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100"/>
      </w:tblGrid>
      <w:tr>
        <w:trPr>
          <w:trHeight w:val="720" w:hRule="atLeast"/>
        </w:trPr>
        <w:tc>
          <w:tcPr>
            <w:tcW w:w="7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Осен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Courier New" w:hAnsi="Courier New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етер по лесу лета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  <w:t>(дети плавно машут кистями рук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етер листики считал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  <w:t>(поочередно загибают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 xml:space="preserve">Вот дубовый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от кленовы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от рябиновый резно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от с берёзки золото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от последний лист с осин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b/>
                <w:shadow/>
                <w:sz w:val="48"/>
                <w:szCs w:val="48"/>
              </w:rPr>
              <w:t>Ветер бросил на тропинку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  <w:t>(машут кистями рук, как бы сбрасывают листв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Веселый оркестр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Кот играет на баяне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Зайка наш на барабане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Ну а мишка на трубе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Поиграть спешит тебе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Если станешь помогат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52"/>
                <w:szCs w:val="52"/>
              </w:rPr>
            </w:pPr>
            <w:r>
              <w:rPr>
                <w:rFonts w:cs="Book Antiqua" w:ascii="Book Antiqua" w:hAnsi="Book Antiqua"/>
                <w:shadow/>
                <w:sz w:val="52"/>
                <w:szCs w:val="52"/>
              </w:rPr>
              <w:t>Будем вместе мы играть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Имитация игры на разных музыкальных инструмент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Массаж ладон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52"/>
                <w:szCs w:val="52"/>
              </w:rPr>
            </w:pPr>
            <w:r>
              <w:rPr>
                <w:rFonts w:cs="Courier New" w:ascii="Courier New" w:hAnsi="Courier New"/>
                <w:b/>
                <w:shadow/>
                <w:sz w:val="52"/>
                <w:szCs w:val="52"/>
              </w:rPr>
              <w:t>(с тренажером-шарико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Ежик колет нам ладош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Поиграем с ним немножко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Если будем с ним играть –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Ручки будем развив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Ловкими станут пальчи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Умными – девочки, мальчи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Ежик нам ладошки коле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shadow/>
                <w:sz w:val="52"/>
                <w:szCs w:val="52"/>
              </w:rPr>
              <w:t>Руки нам готовит к школ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52"/>
                <w:szCs w:val="52"/>
              </w:rPr>
            </w:pPr>
            <w:r>
              <w:rPr>
                <w:rFonts w:cs="Courier New" w:ascii="Book Antiqua" w:hAnsi="Book Antiqua"/>
                <w:i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Упражнения для развития памят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shadow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Открывайся, третий глаз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Научи скорее нас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массажируем точку на переносиц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Лучше станет наша память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Вы проверьте это сам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массажируем точки на виск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0"/>
                <w:szCs w:val="20"/>
              </w:rPr>
            </w:pPr>
            <w:r>
              <w:rPr>
                <w:rFonts w:cs="Courier New" w:ascii="Book Antiqua" w:hAnsi="Book Antiqua"/>
                <w:i/>
                <w:shadow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shadow/>
                <w:sz w:val="44"/>
                <w:szCs w:val="44"/>
              </w:rPr>
              <w:t>Затем педагог называет несколько слов или цифр, дети повторяют.</w:t>
            </w: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Точечный массаж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На полянке стоит дом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В этом доме умный гно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массажируем точку между брове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Он в окошечки гляди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Что увидит – говори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массажируем точки на висках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Мишка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Мишка лапой кушал мёд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Набрал он мёда полный ро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На пенёчке он сиди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И тихонько говорит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«Я мишутка косолапы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Не хочу сосать я лапу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В гости лучше я пойду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Друга я себе найду»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  <w:t xml:space="preserve">Мишутке закрывают глаза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  <w:t>он среди детей, стоящих в кругу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48"/>
                <w:szCs w:val="4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  <w:t xml:space="preserve">выбирает кого-то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  <w:t>Ощупывает и узнает кто это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i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Цветные краски»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hadow/>
                <w:sz w:val="36"/>
                <w:szCs w:val="36"/>
              </w:rPr>
              <w:t>(Психомышечное расслабление)</w:t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Вот сейчас закроем глазк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И окажемся мы в сказке.</w:t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shadow/>
                <w:sz w:val="38"/>
                <w:szCs w:val="38"/>
              </w:rPr>
              <w:t>В одной красивой яркой коробочке жили-были разноцветные красочки. Надоело им в тесной коробке, и решили они мир посмотреть и раскрасить его в разные цвета. И вот коробочка открылась, и краски взялись за дело, стали рисовать: Желтое солнце, Синий мяч, Красный помидор, Зеленый лист. Краски старались,  рисовали, чтобы порадовать всех вокруг. Так здорово делать что-то приятное для других: дарить улыбки, тепло, делать подарки, помогать кому-то. Даже маленькие Красочки знали это, а уже дети. Конечно, помнят, что очень важно быть добрым, ласковым. И наши дети – самые добрые и ласковые.</w:t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shadow/>
                <w:sz w:val="38"/>
                <w:szCs w:val="38"/>
              </w:rPr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shadow/>
                <w:sz w:val="38"/>
                <w:szCs w:val="3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Солнышко»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hadow/>
                <w:sz w:val="36"/>
                <w:szCs w:val="36"/>
              </w:rPr>
              <w:t>(Психомышечное расслабление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shadow/>
                <w:sz w:val="36"/>
                <w:szCs w:val="36"/>
              </w:rPr>
            </w:pPr>
            <w:r>
              <w:rPr>
                <w:rFonts w:eastAsia="Book Antiqua" w:cs="Book Antiqua" w:ascii="Book Antiqua" w:hAnsi="Book Antiqua"/>
                <w:shadow/>
                <w:sz w:val="36"/>
                <w:szCs w:val="36"/>
              </w:rPr>
              <w:t xml:space="preserve">   </w:t>
            </w:r>
            <w:r>
              <w:rPr>
                <w:rFonts w:cs="Courier New" w:ascii="Book Antiqua" w:hAnsi="Book Antiqua"/>
                <w:shadow/>
                <w:sz w:val="36"/>
                <w:szCs w:val="36"/>
              </w:rPr>
              <w:t>Набежали на небо темные тучи и закрыли солнышко. Сразу стало холодно. Замерзают пальчики, руки, ноги. Мы стали как льдинки. Но вот из-за тучи показался солнечный луч. Он погладил нас по носику, по щечкам. И они согрелись. И вдруг выглянуло всё солнце. Оно было большое, желтое и очень-очень теплое. Солнышко растопило все льдинки. Оно обрело нас, каждый  наш пальчик стал теплым. Согрелись и стали теплыми руки. Согрелись и стали теплыми ноги. Потеплели плечи, грудка, живот. Мы стали спокойными,  добрыми, ласковыми, как солнышко. Мы успокаиваемся,  дышим ровно, глубоко. Вдох – выдох. Мы теперь спокойные. Руки и ноги нас слушаются. Мы можем управлять собой. Солнышко пощекотало нас, и мы улыбнулись, открыли глаза, потянулись. Повернулись на бок, встали.</w:t>
            </w:r>
          </w:p>
          <w:p>
            <w:pPr>
              <w:pStyle w:val="Normal"/>
              <w:jc w:val="both"/>
              <w:rPr>
                <w:rFonts w:ascii="Book Antiqua" w:hAnsi="Book Antiqua" w:cs="Courier New"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Букет цветов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осадили зернышко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ведущий кладет в ладони всем детям «зернышко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Выглянуло солнышко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Солнышко,  свети - свети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сжимаем и разжимаем кисти рук по очере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Зернышко, расти – расти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ладони вместе, руки двигаются ввер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Появляются листоч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ладони соединить, пальцы по очереди соединяются с большим пальцем на двух руках одновременно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 xml:space="preserve">Распускаются цветочки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  <w:t>(сжимаем и разжимаем кисти рук по очере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i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В гости к кошке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озвала нас в гости кошка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на щеках, качаем головой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И 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ошли мы по дорожке.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альцы шагаю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Топ – топ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хлопаю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рыг – прыг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чки стуча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Чики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– брики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поочередно  хлопаю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Чики – брик.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чки стучат поочередно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идим дерево высокое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наставляем кулачки друг над друго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Видим озеро глубокое.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волнообразное движение кистям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Птицы песенки поют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перекрестно – «птица»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Зернышки везде клюют: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Тут клюют и там клюют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пальцы одной руки «клюют» ладонь другой, и наоборот)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Никому их не дают.</w:t>
            </w:r>
            <w:r>
              <w:rPr>
                <w:rFonts w:cs="Courier New" w:ascii="Book Antiqua" w:hAnsi="Book Antiqua"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перед собой, поочередно сжимаем и разжимаем кулак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Это дом,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 («крыша»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А в  нем окошко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«окно»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Нас встречают кот и кошка.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 (хлопаем в ладош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Мы немножко погостим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руки «здороваются»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И обратно побежим.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 (пальцы «бегут»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Топ – топ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хлопаю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Прыг – прыг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чки стуча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Чики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– брики,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поочередно  хлопаю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>Чики – брик.</w:t>
            </w: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чки стучат поочередно по коле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Магазин одежды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Открываем магазин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соединить ладони, круговые движения в противоположные сторо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 xml:space="preserve">Протираем пыль с витрин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ь одной руки массажирует тыльную сторону другой, и наоборот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В магазин заходят люд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душечки четырех пальцев одной руки двигаются по тыльной стороне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родавать одежду буде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остяшки сжатых в кулак пальцев двигать вверх–вниз по ладон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латья, кофты, брюки, шорты…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называют одежд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Магазин теперь закроем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фаланги сжатых в кулак пальцев вращать по центру другой ладон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аждый пальчик мы помоем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массаж каждого пальца между фалангами указательного и среднего пальцев другой руки)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отрудились мы на «пять» -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тираем ладон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альцы могут отдыхать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глаживаем каждый палец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Урожай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Овощи растут на грядк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крестить пальцы на двух руках, по очереди поднимать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осчитай их по порядку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оединить по очереди пальцы на двух рук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апуста,  перец, огурец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кулак, ребро, ладон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Я сегодня молодец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гладим себя по гру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На  грядке овощи расту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крестить пальцы на двух руках, по очереди поднимать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Что же мы увидим тут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соединить по очереди пальцы на двух рук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артофель, помидор, морковь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кулак, ребро, ладонь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Мы себя похвалим внов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гладим себя по груди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Зима»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Пришла зима,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трем ладошки друг о друга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Принесла мороз.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ами массажируем плечи, предплечья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Пришла зима,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трем ладошки друг о друга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Замерзает нос.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ладошкой массажируем кончик нос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Снег,</w:t>
            </w:r>
            <w:r>
              <w:rPr>
                <w:rFonts w:cs="Courier New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плавные движения ладоня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Сугробы,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кулаки стучат по коленям попеременно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Гололед.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ладони шоркают по коленям разнонаправлено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Все на улицу – вперед!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одна рука на колени ладонью, вторая рука согнута в локте, кулак (меняе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Теплые штаны наденем,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ладонями проводим по нога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Шапку, шубу, валенки.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ладонями проводим по голове, по рукам, топаем ног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Руки в варежках согреем</w:t>
            </w: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круговые движения ладонями одной руки вокруг другой ладон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И завяжем шарфики.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 xml:space="preserve"> (ладони прикладываем друг на друга к основанию шеи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Зимний месяц называй!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ладони стучат по коленям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Декабрь, Январь, Феврал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  <w:t>(кулак, ребро, ладонь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Внимательный мишка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По полянке мишка шё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одной руки шагают по ладони другой рук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И в бочонке мёд  нашёл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царапающие движения пальцев одной руки по ладон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Лапкой мёд он доставал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надавливание на центр ладони указательным пальцем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зычком его лизал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круговые движения указательным пальцем по центру ладони другой ру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Нету мёд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крепко зажать кула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Где же мёд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выпрямить напряженные пальц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Ищет мишка – не найдё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ладони на щеках, качаем головой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Нужно обязательно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Мишке быть внимательным.</w:t>
            </w:r>
          </w:p>
          <w:p>
            <w:pPr>
              <w:pStyle w:val="Normal"/>
              <w:jc w:val="center"/>
              <w:rPr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указательными  пальцами обеих рук стучим по коленям в ритме фразы)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Ветер и листья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6"/>
                <w:szCs w:val="6"/>
              </w:rPr>
            </w:pPr>
            <w:r>
              <w:rPr>
                <w:rFonts w:cs="Courier New" w:ascii="Book Antiqua" w:hAnsi="Book Antiqua"/>
                <w:b/>
                <w:shadow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Осень листья золоти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Ветер ими шелести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имитировать движения кисти, будто что-то красиш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Шу-шу-шу, шу-шу-шу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тереть ладошку о ладошку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Он повсюду их разноси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оиграет, снова броси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уки вытянуть перед собой, развести в стороны, соединить, встряхнуть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Тшш- тшш, тшш-тшш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опять потереть ладошки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Вверх поднимет, закружи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И на месте заверти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днять руки и покружиться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Шур-шур-шур, шур-шур-шур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тереть ладошки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Соберет в большую кучу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руками нарисовать кучу)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Убежит и сядет в тучу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 xml:space="preserve">(слегка присесть)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Тшш- тшш, тшш-тшш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риложить палец к губам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Зимние забав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Мы на лыжах идем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Мы взбираемся на холм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Дети идут друг за другом, имитируя ходьбу на лыжах)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Палки нам идти помогут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Будет нам легка дорога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Машут руками, словно работают лыжными палками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Вдруг поднялся сильный ветер,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Подняли руки вверх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Он деревья кружит, вертит,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Вращение туловищем вправо, влево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И среди ветвей шумит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Снег летит, летит, летит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Руки вытянуты вперед, плавно опускаются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По опушке зайчик скачет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Словно белый мягкий мячик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Прыжки по кругу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Раз – прыжок и два – прыжок-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Прыжок в круг, прыжок из круг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Вот и скрылся наш дружок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Присели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Хоть приятно здесь кататься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b/>
                <w:shadow/>
                <w:sz w:val="40"/>
                <w:szCs w:val="40"/>
              </w:rPr>
              <w:t>Надо в садик возвращаться.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  <w:t>(Ходьба)</w:t>
            </w:r>
          </w:p>
          <w:p>
            <w:pPr>
              <w:pStyle w:val="Normal"/>
              <w:jc w:val="center"/>
              <w:rPr>
                <w:i/>
                <w:i/>
                <w:shadow/>
              </w:rPr>
            </w:pPr>
            <w:r>
              <w:rPr>
                <w:i/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Разноцветные зонты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День сегодня хмурится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Дождь с утра на улиц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Желтеют листья, кружатся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И плавают по лужица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Все в куртки одеваются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Зонтами накрываются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Вот зонтик красный, голубо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Вот фиолетовый, с каймой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Вот мимо синий зонт идё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С собой зеленый зонт веде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>И зонт-малыш, и зонт большой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  <w:t xml:space="preserve">Спешат, наверное, домой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shadow/>
                <w:sz w:val="48"/>
                <w:szCs w:val="48"/>
              </w:rPr>
            </w:pPr>
            <w:r>
              <w:rPr>
                <w:rFonts w:cs="Courier New" w:ascii="Book Antiqua" w:hAnsi="Book Antiqua"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Наши ручки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shadow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Если пальчики грустят –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Доброты они хотя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альцы плотно прижимаем к ладон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Если пальчики заплачут –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Их обидел кто-то, значи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трясем кистя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Наши пальцы пожалеем –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Добротой своей согрее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«моем руки, дышим на ни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 себе ладошки мы прижмём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оочередно одну вверху, одну вниз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Гладить ласково начнем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гладим ладонь другой ладонью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усть обнимутся ладош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Поиграют пусть немножко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скрестить пальцы, ладони прижать, пальцы двух рук быстро легко стучат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Каждый пальчик нужно взять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  <w:t>И покрепче обнимать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каждый палец зажимаем в кулачке)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утешественник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Уже круг, шире круг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Видим руки. Нету рук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Упражненье начинаем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Руки выше поднимаем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Кулачки зажали. Тихо посчитали: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1, 2, 3, 4, 5 – ручки могут отдыхат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Улыбнулись, рассердилис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Очень сильно удивилис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Оказались за рулём –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Мы машину вдаль ведём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 xml:space="preserve">Крепко руль держали.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Ехали – устали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Улыбнулись, рассердилис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Очень сильно удивилис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На корабль мы не попали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Волны сильно нас качали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Чтоб случайно не упасть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Ноги нужно напрягат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shadow/>
                <w:sz w:val="40"/>
                <w:szCs w:val="40"/>
              </w:rPr>
              <w:t>1, 2, 3, 4, 5 – ноги могут отдыхат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Путешественник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Улыбнулись, рассердилис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Очень сильно удивилис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Вот мы на велосипеде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Едем, едем, едем, едем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Все проехали дороги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Отдыхают наши ноги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Улыбнулись, рассердилис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Очень сильно удивилис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Набежала  черная туча –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Мы глаза зажмурим лучше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Всё лицо мы напрягаем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Теперь спокойно отдыхаем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Улыбнулись, рассердились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Очень сильно удивилис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Дождь пошел и сильный ветер –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Задрожали наши дети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Всё тело наше в напряженье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Очень трудно без движенья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1, 2, 3, 4, 5 – теперь мы можем отдыхат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Всем, конечно, очень нравитс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  <w:t>Лечь, глаза закрыть, расслабиться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Новый год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6"/>
                <w:szCs w:val="6"/>
              </w:rPr>
            </w:pPr>
            <w:r>
              <w:rPr>
                <w:rFonts w:cs="Courier New" w:ascii="Book Antiqua" w:hAnsi="Book Antiqua"/>
                <w:b/>
                <w:shadow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Наступает Новый год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хлопаем в ладош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Дети водят хоровод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кисти сцеплены пальцами, руки вытянуть, кисти внутрь-наруж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Висят на елке шари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очередно соединяем пальцы на двух руках, образуя шар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Светятся фонари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фонари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Вот сверкают льдинки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сжимать и резко разжимать кулаки по очеред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Кружатся снежин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легко и плавно двигать кистя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В гости дед Мороз иде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альцы шагают по коле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Всем подарки он несе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трем друг об друга ладон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Чтоб подарки посчитать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8"/>
                <w:szCs w:val="38"/>
              </w:rPr>
            </w:pPr>
            <w:r>
              <w:rPr>
                <w:rFonts w:cs="Courier New" w:ascii="Book Antiqua" w:hAnsi="Book Antiqua"/>
                <w:b/>
                <w:shadow/>
                <w:sz w:val="38"/>
                <w:szCs w:val="38"/>
              </w:rPr>
              <w:t>Будем пальцы загибать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хлопаем по коленям, одна рука – ладонью, другая кулаком, а затем меняе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1, 2, 3, 4, 5, 6, 7, 8, 9, 10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2"/>
                <w:szCs w:val="32"/>
              </w:rPr>
            </w:pPr>
            <w:r>
              <w:rPr>
                <w:rFonts w:cs="Courier New" w:ascii="Book Antiqua" w:hAnsi="Book Antiqua"/>
                <w:i/>
                <w:shadow/>
                <w:sz w:val="32"/>
                <w:szCs w:val="32"/>
              </w:rPr>
              <w:t>(по очереди массажируем каждый палец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Путешествие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16"/>
                <w:szCs w:val="16"/>
              </w:rPr>
            </w:pPr>
            <w:r>
              <w:rPr>
                <w:rFonts w:cs="Courier New" w:ascii="Book Antiqua" w:hAnsi="Book Antiqua"/>
                <w:b/>
                <w:shadow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Тук-тук-тук, тук-тук-тук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Наши ушки слышат стук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возле уха каждый палец стучит о большой 3 раз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Вот ладошечки шуршат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тирание ладоней друг о друг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Наши пальчики  треща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потирание кулачков друг о друг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Теперь в ладоши громко бе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хлоп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А теперь ты их согрей.</w:t>
            </w:r>
          </w:p>
          <w:p>
            <w:pPr>
              <w:pStyle w:val="Normal"/>
              <w:jc w:val="center"/>
              <w:rPr>
                <w:rFonts w:ascii="Book Antiqua" w:hAnsi="Book Antiqua"/>
                <w:i/>
                <w:i/>
                <w:shadow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28"/>
                <w:szCs w:val="28"/>
              </w:rPr>
              <w:t xml:space="preserve"> </w:t>
            </w: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на щё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К путешествию готовы?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ки на коленя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Да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руки вверх, ладони раскрыть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В путь отправимся мы снова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вращательные движения кистям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Сядем мы на самолет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И отправимся в поле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руки вытянуты в стороны, ладони напряжены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Мы теперь на корабле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Нас качает на волне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ладони лодочкой, одна вверх, вторая вниз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 xml:space="preserve">Едет поезд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ребром ладони двигаем по коле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Колеса стучат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>(кулачки стучат по коленя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b/>
                <w:shadow/>
                <w:sz w:val="28"/>
                <w:szCs w:val="28"/>
              </w:rPr>
              <w:t>В поезде много веселых ребят.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  <w:t xml:space="preserve">(подушечками пальцев поочередно нажимаем на колени).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28"/>
                <w:szCs w:val="28"/>
              </w:rPr>
            </w:pPr>
            <w:r>
              <w:rPr>
                <w:rFonts w:cs="Courier New" w:ascii="Book Antiqua" w:hAnsi="Book Antiqua"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Гусеница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Шла гусеница по дорожке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У неё в ботинках ножки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альцы одной руки, затем второй идут по столу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Ротик, нос, а глаза – два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нарисовать на столе или в воздухе  рот, нос, глаза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И большая голова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нарисовать пальцами большой круг на столе или в воздухе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Желтый, зеленый, красный, синий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пририсовывать к голове кружочк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44"/>
                <w:szCs w:val="44"/>
              </w:rPr>
            </w:pPr>
            <w:r>
              <w:rPr>
                <w:rFonts w:cs="Courier New" w:ascii="Book Antiqua" w:hAnsi="Book Antiqua"/>
                <w:b/>
                <w:shadow/>
                <w:sz w:val="44"/>
                <w:szCs w:val="44"/>
              </w:rPr>
              <w:t>С улыбкой ты всегда красивый!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  <w:t>(хлопки в ладоши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40"/>
                <w:szCs w:val="40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Найди животных»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Мы тихонько в лес зайдём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пальцы шагают по столу (коленям)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Что же мы увидим в нем?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ладонь закрывает глаз, вторая ухо (меняем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>Там деревья подрастают,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К солнцу ветки направляют.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рука «растет» через отверстие, образованное пальцами второй руки, и наоборот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Тики-ти, тики-ти,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два раза ударяем ребром ладоней по коленям, два раза – кулак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Животных мы хотим найти.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рука – ребро, вторая рука – кулак (и наоборот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hadow/>
                <w:sz w:val="28"/>
                <w:szCs w:val="28"/>
              </w:rPr>
              <w:t>Дети по очереди называют диких животных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По деревне мы шагаем,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пальцы шагают по столу (коленям)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Видим будки и сараи.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 xml:space="preserve"> (одна ладонь закрывает глаз, вторая ухо (меняе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Тики-ти, тики-ти,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два раза ударяем ребром ладоней по коленям, два раза – кулак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Животных мы хотим найти.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рука – ребро, вторая рука – кулак (и наоборот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hadow/>
                <w:sz w:val="28"/>
                <w:szCs w:val="28"/>
              </w:rPr>
              <w:t>Дети по очереди называют  домашних животных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В жарких странах оказались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пальцы шагают по столу (коленям).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Очень долго удивлялись. 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ладонь закрывает глаз, вторая ухо (меняе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Тики-ти, тики-ти,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два раза ударяем ребром ладоней по коленям, два раза – кулак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28"/>
                <w:szCs w:val="28"/>
              </w:rPr>
              <w:t xml:space="preserve">Животных мы хотим найти. </w:t>
            </w:r>
            <w:r>
              <w:rPr>
                <w:rFonts w:cs="Book Antiqua" w:ascii="Book Antiqua" w:hAnsi="Book Antiqua"/>
                <w:i/>
                <w:shadow/>
                <w:sz w:val="28"/>
                <w:szCs w:val="28"/>
              </w:rPr>
              <w:t>(одна рука – ребро, вторая рука – кулак (и наоборот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/>
                <w:shadow/>
                <w:sz w:val="28"/>
                <w:szCs w:val="28"/>
              </w:rPr>
              <w:t>Дети по очереди называют   животных жарких стран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Осень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Осень, осень, 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трем ладошки друг о друга)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Приходи! 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зажимаем кулаки по очереди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 xml:space="preserve">Осень, осень, 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(трем ладошки друг о друга)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Погляди!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ладони на щек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Листья желтые кружатся,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плавное движение ладоня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Тихо на землю ложатся.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ладони гладят по коленя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Солнце нас уже не греет,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сжимаем и разжимаем кулаки  по очеред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Ветер дует всё сильнее,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синхронно наклоняем руки в разные стороны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К югу полетели птицы,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«птица» из двух скрещенных рук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Дождик к нам в окно стучится. 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барабанить пальцами то по одной, то по другой ладон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Шапки, куртки надеваем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 xml:space="preserve"> (имитируем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И ботинки обуваем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 xml:space="preserve"> (топаем ногами)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>Знаем месяцы:</w:t>
            </w: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 xml:space="preserve"> (ладони стучат по коленям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  <w:t xml:space="preserve">Сентябрь, и Октябрь,  и Ноябрь.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i/>
                <w:shadow/>
                <w:sz w:val="36"/>
                <w:szCs w:val="36"/>
              </w:rPr>
              <w:t>(кулак, ребро, ладонь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cs="Book Antiqua" w:ascii="Book Antiqua" w:hAnsi="Book Antiqua"/>
                <w:i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32"/>
                <w:szCs w:val="32"/>
              </w:rPr>
            </w:pPr>
            <w:r>
              <w:rPr>
                <w:rFonts w:eastAsia="Book Antiqua" w:cs="Book Antiqua" w:ascii="Book Antiqua" w:hAnsi="Book Antiqua"/>
                <w:i/>
                <w:shadow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Грибы да ягоды»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shadow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 в лесу нашёл грибок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 сорвать его не смог: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ладонь одной руки лежит на кулаке другой (меняе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Дождь грибочек поливал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альцы ласково гладят по щека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И грибочек подрастал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руки сцепляем пальцами, постепенно  увеличивая круг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36"/>
                <w:szCs w:val="36"/>
              </w:rPr>
              <w:t>Называем грибы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годка  росла в лесу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 домой ее несу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кулак одной руки лежит на ладони другой (меняем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Солнце ягодку согрело,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пальцы ласково гладят по щекам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Наша</w:t>
            </w: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 xml:space="preserve"> </w:t>
            </w:r>
            <w:r>
              <w:rPr>
                <w:rFonts w:cs="Courier New" w:ascii="Book Antiqua" w:hAnsi="Book Antiqua"/>
                <w:b/>
                <w:shadow/>
                <w:sz w:val="36"/>
                <w:szCs w:val="36"/>
              </w:rPr>
              <w:t>ягодка поспела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  <w:t>(делаем круги, соединяя по очереди все пальцы с большим, одновременно на двух руках)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36"/>
                <w:szCs w:val="36"/>
              </w:rPr>
              <w:t>Называем ягоды.</w:t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b/>
                <w:b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b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Courier New"/>
                <w:i/>
                <w:i/>
                <w:shadow/>
                <w:sz w:val="36"/>
                <w:szCs w:val="36"/>
              </w:rPr>
            </w:pPr>
            <w:r>
              <w:rPr>
                <w:rFonts w:cs="Courier New" w:ascii="Book Antiqua" w:hAnsi="Book Antiqua"/>
                <w:i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hadow/>
                <w:sz w:val="72"/>
                <w:szCs w:val="72"/>
              </w:rPr>
            </w:pPr>
            <w:r>
              <w:rPr>
                <w:rFonts w:cs="Courier New" w:ascii="Courier New" w:hAnsi="Courier New"/>
                <w:b/>
                <w:shadow/>
                <w:sz w:val="72"/>
                <w:szCs w:val="72"/>
              </w:rPr>
              <w:t>«Это звери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  <w:shadow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>У зверей четыре лапы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поднимаем и опускаем четыре пальца на обеих руках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>Когти могут поцарапать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пальцы двигаются как коготки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 xml:space="preserve">Не лицо у них, а морда.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соединить пальцы двух рук, образовав шарик, по очереди разъединить пальцы, опуская их вниз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>Хвост, усы, а носик мокрый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волнообразные движения рукой – хвост; «рисуем» усы, круговые движения пальцем по кончику носа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>И, конечно, ушк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растираем ладонями уши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hadow/>
                <w:sz w:val="44"/>
                <w:szCs w:val="44"/>
              </w:rPr>
            </w:pPr>
            <w:r>
              <w:rPr>
                <w:rFonts w:cs="Book Antiqua" w:ascii="Book Antiqua" w:hAnsi="Book Antiqua"/>
                <w:b/>
                <w:shadow/>
                <w:sz w:val="44"/>
                <w:szCs w:val="44"/>
              </w:rPr>
              <w:t>Только на макушке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  <w:t>(массажируем две точки на темени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hadow/>
                <w:sz w:val="40"/>
                <w:szCs w:val="40"/>
              </w:rPr>
            </w:pPr>
            <w:r>
              <w:rPr>
                <w:rFonts w:cs="Book Antiqua" w:ascii="Book Antiqua" w:hAnsi="Book Antiqua"/>
                <w:i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</w:r>
          </w:p>
        </w:tc>
      </w:tr>
    </w:tbl>
    <w:p>
      <w:pPr>
        <w:pStyle w:val="Normal"/>
        <w:rPr>
          <w:shadow/>
        </w:rPr>
      </w:pPr>
      <w:r>
        <w:rPr>
          <w:shadow/>
        </w:rPr>
      </w:r>
    </w:p>
    <w:sectPr>
      <w:type w:val="nextPage"/>
      <w:pgSz w:orient="landscape" w:w="16838" w:h="11906"/>
      <w:pgMar w:left="289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8:57:00Z</dcterms:created>
  <dc:creator>Сергей</dc:creator>
  <dc:description/>
  <dc:language>en-US</dc:language>
  <cp:lastModifiedBy>acer</cp:lastModifiedBy>
  <cp:lastPrinted>2010-11-05T18:47:00Z</cp:lastPrinted>
  <dcterms:modified xsi:type="dcterms:W3CDTF">2018-12-14T18:57:00Z</dcterms:modified>
  <cp:revision>2</cp:revision>
  <dc:subject/>
  <dc:title/>
</cp:coreProperties>
</file>