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ультация для воспита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новая музыка в жизни детского сада»</w:t>
        <w:br/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координации деятельности всех участников воспитательного процесса в образовательном учреждении и поиск путей её решения не теряет своей актуальности. Реализация диалоговых отношений в воспитательном пространстве детского сада обеспечивает детям чувство психологического комфорта, способствует созданию условий для их всестороннего развития, помогает эффективной работе всего дошкольного образовательного учреждения в целом. 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воспитание ребёнка как важнейшая составляющая его духовного развития может стать системообразующим фактором организации жизнедеятельности детей. Музыка способна объединить воспитательные усилия педагогов детского сада с целью гармоничного воздействия на личность ребёнка.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вариантов использования потенциала музыкального искусства связан с фоновой музыкой – музыкой, звучащей «вторым планом», без установки на осознанное восприятие на занятиях и в свободной деятельности. Насыщение детской жизнедеятельности музыкой, расширение и обогащение опыта её восприятия происходят благодаря непроизвольному накоплению музыкальных впечатлений. Педагоги, исследуя особенности развития музыкального восприятия, пришли к выводу: большое значение имеет не только обучение, но и стихийное накопление опыта восприятия, интонационного запаса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епертуар для звучания фоном совместно подбирают музыкальный руководитель, воспитатель, педагог-психолог, воспитатель-методист. Использование фоновой музыки является одним из доступных и эффективных методов психолого-педагогического воздействия на ребёнка в условиях образовательного учреждения и помогает решать многие задачи образовательно-воспитательного процесса: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ние благоприятного эмоционального фона, устранение нервного напряжения и сохранения здоровья детей;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витие воображения в процессе творческой деятельности, повышение творческой активности;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ктивизация мыслительной деятельности, повышение качества усвоения знаний;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еключения внимания во время изучения трудного учебного материала, предупреждение усталости и утомления;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сихологическая и физическая разрядка после учебной нагрузки, во время психологических пауз, физкультурных минуток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, включая музыку в занятия (развитие речи, математика, ручной труд, конструирование, рисование и др.), может ориентироваться на возможности активного и пассивного её восприятия детьми. При активном восприятии он намеренно обращает внимание ребёнка на звучание музыки, её образно-эмоциональное содержание, средства выразительности ( мелодия, темп, ритм и др.). при пассивном восприятии музыка выступает фоном к основной деятельности, она звучит не громко, как бы на втором плане.</w:t>
        <w:br/>
        <w:t>Степень активности восприятия музыки детьми на конкретном занятии определяется воспитателем. Занятие. Степень активности восприятия музыки.</w:t>
      </w:r>
    </w:p>
    <w:p>
      <w:pPr>
        <w:pStyle w:val="Normal"/>
        <w:spacing w:lineRule="auto" w:line="240" w:before="0" w:after="0"/>
        <w:ind w:left="-28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* Развитие речи Активное и пассивное</w:t>
        <w:br/>
        <w:t>* Математика Пассивное</w:t>
        <w:br/>
        <w:t>* Ознакомление Активное и пассивное    с окружающим</w:t>
        <w:br/>
        <w:t>* Ручной труд Пассивное</w:t>
        <w:br/>
        <w:t>* Конструирование Пассивное</w:t>
        <w:br/>
        <w:t>* Рисование Активное и пассивное</w:t>
        <w:br/>
        <w:t>* Физкультура Активное и пассивное</w:t>
        <w:br/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 занятиях по математике с целью активизации интеллектуальной деятельности, повышения сосредоточенности, концентрации внимания используют только звучание музыки фоном. Через активное восприятие и оценку музыкальных впечатлений на занятиях по развитию речи обогащают «словарь эмоций», в повседневной жизни активизируют оценочную лексику детей. на занятиях по ознакомлению с окружающим воспитатель может обратиться к музыке, характеризующей явления природы, способствующей проявлению эмоциональных откликов, обогащений и углублению представлений об исследуемом объекте. На занятиях по изобразительной деятельности в процессе рисования по представлению можно применять звучание фоновой музыки, а во время рисования по образцу предложить музыкальные произведения для активного восприятия. Слушание музыки влияет на выразительность образов, создаваемых в рисунках, на оригинальность цветовых решений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ание музыки фоном в режимные моменты ( приём детей утром, настрой на занятия, подготовка ко сну, подъём и др.) создаёт эмоционально комфортный климат в группе. Взаимодействие психолога с медицинским работником поможет составить оптимальный репертуар для музыкального фона, соответствующий физиологическим особенностям детей. Психолог, учитывая особенности психического, половозрастного, индивидуального развития воспитанников, укажет на целесообразность применения того или иного музыкального фрагмента в течение дня.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расписание звучания фоновой музыки.</w:t>
      </w:r>
    </w:p>
    <w:p>
      <w:pPr>
        <w:pStyle w:val="Normal"/>
        <w:spacing w:lineRule="auto" w:line="240" w:before="0" w:after="0"/>
        <w:ind w:left="-28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ремя звучания музыки корректируется для каждой группы в соответствии с возрастом детей.</w:t>
        <w:br/>
        <w:t>Время звучания Преобладающий эмоциональный тон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0 – 8.00 Радостно-спокойный</w:t>
        <w:br/>
        <w:t>8.40 – 9.00 Уверенный, активный</w:t>
        <w:br/>
        <w:t>12.20 – 12.40 Умиротворённый, нежный</w:t>
        <w:br/>
        <w:t>15.00 – 15.15 Оптимистично-просветлённый, спокойный</w:t>
      </w:r>
    </w:p>
    <w:p>
      <w:pPr>
        <w:pStyle w:val="Normal"/>
        <w:spacing w:lineRule="auto" w:line="240" w:before="0" w:after="0"/>
        <w:ind w:left="-28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извольный слуховой опыт детей должен пополняться на основе лучших образцов музыкальной культуры: классическая музыка несёт в себе выразительные образы вечных понятий – красоты, добра, любви, света, образы эмоциональных состояний, свойственных и ребёнку, и взрослому.</w:t>
      </w:r>
    </w:p>
    <w:p>
      <w:pPr>
        <w:pStyle w:val="Normal"/>
        <w:spacing w:lineRule="auto" w:line="240" w:before="0" w:after="0"/>
        <w:ind w:left="-28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римерный репертуар фоновой музыки.</w:t>
      </w:r>
    </w:p>
    <w:p>
      <w:pPr>
        <w:pStyle w:val="Normal"/>
        <w:spacing w:lineRule="auto" w:line="240" w:before="0" w:after="0"/>
        <w:ind w:left="-28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ля детей старшего дошкольного возраста)</w:t>
        <w:br/>
      </w:r>
    </w:p>
    <w:p>
      <w:pPr>
        <w:pStyle w:val="Normal"/>
        <w:spacing w:lineRule="auto" w:line="240" w:before="0" w:after="0"/>
        <w:ind w:left="-284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 фоновой музы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лаксирующая функция (расслабляющая)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Дебюсси. «Облака»</w:t>
        <w:br/>
        <w:t>А.П. Бородин. «Ноктюрн» из струнного квартета»</w:t>
        <w:br/>
        <w:t>К.В. Глюк. «Мелодия»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Тонизирующая, повышающая</w:t>
      </w:r>
      <w:r>
        <w:rPr>
          <w:rFonts w:cs="Times New Roman" w:ascii="Times New Roman" w:hAnsi="Times New Roman"/>
          <w:sz w:val="28"/>
          <w:szCs w:val="28"/>
        </w:rPr>
        <w:t xml:space="preserve"> Э. Григ. «Утро»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Жизненный тонус, настро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И.С. Бах. «Шутка»</w:t>
        <w:br/>
        <w:t>И. Штраус. Вальс «Весенние голоса»</w:t>
        <w:br/>
        <w:t>П.И. Чайковский. «Времена года» («Подснежник»)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Активизирующая (возбуждающая)</w:t>
      </w:r>
      <w:r>
        <w:rPr>
          <w:rFonts w:cs="Times New Roman" w:ascii="Times New Roman" w:hAnsi="Times New Roman"/>
          <w:sz w:val="28"/>
          <w:szCs w:val="28"/>
        </w:rPr>
        <w:t xml:space="preserve"> В.А. Моцарт. «Маленькая ночная серенада» (финал)</w:t>
        <w:br/>
        <w:t>М.И. Глинка. «Камаринская»</w:t>
        <w:br/>
        <w:t>В.А. Моцарт. «Турецкое рондо»</w:t>
        <w:br/>
        <w:t>П.И. Чайковский. « Вальс цветов» (из балета «Щелкунчик»)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Успокаивающая ( умиротворяющая)</w:t>
      </w:r>
      <w:r>
        <w:rPr>
          <w:rFonts w:cs="Times New Roman" w:ascii="Times New Roman" w:hAnsi="Times New Roman"/>
          <w:sz w:val="28"/>
          <w:szCs w:val="28"/>
        </w:rPr>
        <w:t xml:space="preserve"> М.И. Глинка. «Жаворонок»</w:t>
        <w:br/>
        <w:t>А.К. Лядов. «Музыкальная табакерка»</w:t>
        <w:br/>
        <w:t>К. Сен-Санс. «Лебедь»</w:t>
        <w:br/>
        <w:t>Ф. Шуберт. «Серенада»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Организующая (способствующая при организованной деятельности)</w:t>
      </w:r>
      <w:r>
        <w:rPr>
          <w:rFonts w:cs="Times New Roman" w:ascii="Times New Roman" w:hAnsi="Times New Roman"/>
          <w:sz w:val="28"/>
          <w:szCs w:val="28"/>
        </w:rPr>
        <w:t xml:space="preserve"> И.С. Бах. «Ария» концентрации внимания А. Вивальди. «Времена года» («Весна»,  «Лето»), С.С. Прокофьев. «Марш», Ф. Шуберт. «Музыкальный момент»</w:t>
      </w:r>
    </w:p>
    <w:p>
      <w:pPr>
        <w:pStyle w:val="Normal"/>
        <w:spacing w:lineRule="auto" w:line="240" w:before="0" w:after="0"/>
        <w:ind w:left="-28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ценимую помощь в подборе музыкального репертуара может оказать программа развития детей «Музыкальные шедевры» О.П. Радыновой.</w:t>
      </w:r>
    </w:p>
    <w:p>
      <w:pPr>
        <w:pStyle w:val="Normal"/>
        <w:spacing w:lineRule="auto" w:line="24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музыкальные произведения имеют многофункциональное применение, например, музыкальные циклы П.И. Чайковского и А. Вивальди «Времена года», балет П.И. Чайковского «Щелкунчик», произведения В.А. Моцарта и др. Музыка, развивая способность испытывать эмоции и чувства, возникающие в процессе восприятия, оказывают влияние на совершенствование эмоциональной отзывчивости детей в реальной жизни. Музыкально-эстетические впечатления способствуют развитию эмоциональных центров мозга, активизируя умственную деятельность, что является важным для интеллектуального развития воспитанника. Воздействуя на нравственное и эстетическое развитие ребёнка, музыка может являться ценной основой воспитательной системы в условиях дошкольного образовательного учреж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9:09:00Z</dcterms:created>
  <dc:creator>Sasha</dc:creator>
  <dc:description/>
  <dc:language>en-US</dc:language>
  <cp:lastModifiedBy>acer</cp:lastModifiedBy>
  <dcterms:modified xsi:type="dcterms:W3CDTF">2018-12-14T19:09:00Z</dcterms:modified>
  <cp:revision>2</cp:revision>
  <dc:subject/>
  <dc:title/>
</cp:coreProperties>
</file>