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«Задачи на смеси, растворы и сплавы»</w:t>
      </w:r>
    </w:p>
    <w:p>
      <w:pPr>
        <w:pStyle w:val="Normal"/>
        <w:shd w:fill="FFFFFF" w:val="clear"/>
        <w:spacing w:lineRule="atLeast" w:line="312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итель математики  МКОУ СОШ №6 г.Беслана</w:t>
      </w:r>
    </w:p>
    <w:p>
      <w:pPr>
        <w:pStyle w:val="Normal"/>
        <w:shd w:fill="FFFFFF" w:val="clear"/>
        <w:spacing w:lineRule="atLeast" w:line="312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лободская Елена Владимировна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на смеси, растворы и сплавы входят в обязательный курс школьной математики и встречаются на ОГЭ и  ЕГЭ, но умеют решать их, увы, не многие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школьном курсе математики  очень мало внимания уделяется задачам на концентрацию, смеси и сплавы. Эти задачи вызывают  трудности, связанные с нечетким пониманием химических процессов. Необходимо иметь в виду, что в задачах такого  рода, предлагаемых на ЕГЭ по математике, никаких химических процессов, влияющих на количественные соотношения задачи, не  происходи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Цель данной работы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– изучение методов решения таких задач, при помощи </w:t>
      </w: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  <w:t xml:space="preserve">химической формулы, таблицы и системы уравнений с двумя неизвестны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  <w:t>Алгоритм решения задач на сплав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Изучить условия задачи. Выбрать неизвестные величины (их обозначают буквами х, у и т.д.), относительно которых составить пропорции, этим, мы создаем математическую модель ситуации, описанной в условии задачи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Используя условия задачи, определить все взаимосвязи между данными величинами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Составить математическую модель задачи и решить ее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Изучить полученное решение, провести критический анализ результа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Рассматривая задачи на составление уравнений, остановимся, прежде всего, на задачах, решение которых связано с использованием понятий “концентрация” и “процентное содержание”. Обычно в условиях таких задач речь идет о составлении сплавов, растворов или смесей двух или нескольких вещ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месь состоит из  «чистого вещества» и  «примеси». «Чистое вещество» определяется в каждой  задаче отдельно, однако при этом все остальные вещества, составляющие  смесь, относятся к «примес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 xml:space="preserve">Концентрация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данного вещества в смеси – это 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отношение количества чистого вещества в смеси  к общему количеству смеси, если они измерены одной  и той же  единицей массы</w:t>
      </w:r>
      <w:r>
        <w:rPr>
          <w:rFonts w:eastAsia="TimesNewRoman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Процентное  содержание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чистого вещества в смеси 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называют его долю, выраженную в процентном отнош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приведу примеры раствора, смеси и сплава.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во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В 190 грамм воды добавим 10 грамм уксусной кислоты, получим раствор, масса которого равна 190 + 10 = 200 грамм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нцентрация кисл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центное содержание) — это отношение количества уксуса к количеству раствора, записанное в процентах: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6495" cy="349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центное содержание воды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4445" cy="360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е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У нас есть одно ведро песка и три ведра извести. Смешаем содержимое всех ведер, получим смесь извести с песком, её масса равна 1 + 3 = 4 (единиц массы)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нцентр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центное содержание песка) — это отношение количества песка к количеству смеси, записанное в процентах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5865" cy="4083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ное содержание извести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8710" cy="3695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лав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м сплав меди и свинца, в котором 100 грамм меди и 150 грамм свинца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нцен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центное содержание меди) – отношение количества меди к количеству смеси в процентах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3020" cy="3987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можно заметить, во всех задачах на сплавы, растворы, смеси используется всего одна формула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4285" cy="4279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де K — процентное содержание чистого вещества в сплаве или растворе,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m –  масса чистого вещества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M  — масса сплава или раствора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смотрим как решать  задачи на практике.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дача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 сосуд, содержащий 4 литров 12%-ого раствора соли, добавили 8 литров воды. Какова концентрация соли в полученном растворе (в процентах)?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уем таблицу и заполним ее:</w:t>
        <w:br/>
        <w:t>1. Для начала определимся, какую неизвестную мы обозначим за х. В нашей задаче удобно за х принять саму искомую величину, т.е. концентрацию соли в полученном растворе.</w:t>
        <w:br/>
        <w:t>Теперь в таблице заполним все ячейки, которые нам известны.</w:t>
      </w:r>
    </w:p>
    <w:tbl>
      <w:tblPr>
        <w:tblW w:w="59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1305"/>
        <w:gridCol w:w="1501"/>
        <w:gridCol w:w="1380"/>
      </w:tblGrid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ь р-р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во</w:t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створ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створ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+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бы применить формулу, нам нужно знать массу соли в полученном растворе, а так как масса соли в первом растворе и в полученном одинакова, то можем найти ее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2*4  = 0,48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перь несложно найти х, подставив данные в формул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Х =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524000" cy="381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нцентрация соли в полученном растворе – 4 %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>
          <w:trHeight w:val="300" w:hRule="atLeast"/>
        </w:trPr>
        <w:tc>
          <w:tcPr>
            <w:tcW w:w="9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0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1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8" name="Image2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1.75pt;height:21.75pt" filled="f" o:ole="">
                        <v:imagedata r:id="rId12" o:title=""/>
                      </v:shape>
                      <o:OLEObject Type="Embed" ProgID="" ShapeID="ole_rId11" DrawAspect="Content" ObjectID="_56150547" r:id="rId11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5 литров 28-процентного водного раствора некоторого вещества, добавили 5 литров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3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0" name="Image3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3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.75pt;height:21.75pt" filled="f" o:ole="">
                        <v:imagedata r:id="rId19" o:title=""/>
                      </v:shape>
                      <o:OLEObject Type="Embed" ProgID="" ShapeID="ole_rId18" DrawAspect="Content" ObjectID="_70551069" r:id="rId18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2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5 литров 18-процентного водного раствора некоторого вещества, добавили 4 литра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5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2" name="Image4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4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1.75pt;height:21.75pt" filled="f" o:ole="">
                        <v:imagedata r:id="rId26" o:title=""/>
                      </v:shape>
                      <o:OLEObject Type="Embed" ProgID="" ShapeID="ole_rId25" DrawAspect="Content" ObjectID="_442286743" r:id="rId25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27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8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6 литров 30-процентного водного раствора некоторого вещества, добавили 3 литра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7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4" name="Image5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5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1.75pt;height:21.75pt" filled="f" o:ole="">
                        <v:imagedata r:id="rId33" o:title=""/>
                      </v:shape>
                      <o:OLEObject Type="Embed" ProgID="" ShapeID="ole_rId32" DrawAspect="Content" ObjectID="_2040830155" r:id="rId32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3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3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3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4 литра 20-процентного водного раствора некоторого вещества, добавили 4 литра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9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6" name="Image6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6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1.75pt;height:21.75pt" filled="f" o:ole="">
                        <v:imagedata r:id="rId40" o:title=""/>
                      </v:shape>
                      <o:OLEObject Type="Embed" ProgID="" ShapeID="ole_rId39" DrawAspect="Content" ObjectID="_427959656" r:id="rId3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4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4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4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6 литров 22-процентного водного раствора некоторого вещества, добавили 6 литров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дача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</w:rPr>
        <w:t>Смешали некоторое количество 15-процентного раствора некоторого вещества с таким же количеством 21-процентного раствора этого вещества. Сколько процентов составляет концентрация получившегося раствора?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условию составим таблицу, считая, что х - </w:t>
      </w:r>
      <w:r>
        <w:rPr>
          <w:rFonts w:eastAsia="Times New Roman" w:cs="Times New Roman" w:ascii="Times New Roman" w:hAnsi="Times New Roman"/>
        </w:rPr>
        <w:t xml:space="preserve">некоторое  равное количество 1 и 2-го раствора </w:t>
      </w:r>
    </w:p>
    <w:tbl>
      <w:tblPr>
        <w:tblW w:w="71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1905"/>
        <w:gridCol w:w="1380"/>
        <w:gridCol w:w="1380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ь р-р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</w:t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щ –во в </w:t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-ре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ств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ств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ств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Масса вещества в первом растворе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,15*х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сса вещества во втором растворе: 0,21 * х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асса полученного  раствора  2х 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ношение общей массы вещества к общей массе полученного раствора</w:t>
      </w:r>
    </w:p>
    <w:p>
      <w:pPr>
        <w:pStyle w:val="Normal"/>
        <w:rPr>
          <w:rFonts w:ascii="Cambria Math" w:hAnsi="Cambria Math" w:eastAsia="Times New Roman" w:cs="Cambria Math"/>
          <w:sz w:val="32"/>
          <w:szCs w:val="32"/>
        </w:rPr>
      </w:pPr>
      <w:r>
        <w:rPr/>
        <w:drawing>
          <wp:inline distT="0" distB="0" distL="0" distR="0">
            <wp:extent cx="2466975" cy="4667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</w:rPr>
        <w:t>концентрация получившегося раствора 18%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1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18" name="Image8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.75pt;height:21.75pt" filled="f" o:ole="">
                  <v:imagedata r:id="rId48" o:title=""/>
                </v:shape>
                <o:OLEObject Type="Embed" ProgID="" ShapeID="ole_rId47" DrawAspect="Content" ObjectID="_315230628" r:id="rId47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4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1-процентного раствора некоторого вещества с таким же количеством 17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3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0" name="Image9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.75pt;height:21.75pt" filled="f" o:ole="">
                  <v:imagedata r:id="rId55" o:title=""/>
                </v:shape>
                <o:OLEObject Type="Embed" ProgID="" ShapeID="ole_rId54" DrawAspect="Content" ObjectID="_1868685404" r:id="rId54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5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7-процентного раствора некоторого вещества с таким же количеством 19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5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2" name="Image1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.75pt;height:21.75pt" filled="f" o:ole="">
                  <v:imagedata r:id="rId62" o:title=""/>
                </v:shape>
                <o:OLEObject Type="Embed" ProgID="" ShapeID="ole_rId61" DrawAspect="Content" ObjectID="_1972451211" r:id="rId61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6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6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6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21-процентного раствора некоторого вещества с таким же количеством 15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7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4" name="Image11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.75pt;height:21.75pt" filled="f" o:ole="">
                  <v:imagedata r:id="rId69" o:title=""/>
                </v:shape>
                <o:OLEObject Type="Embed" ProgID="" ShapeID="ole_rId68" DrawAspect="Content" ObjectID="_884367161" r:id="rId68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7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1-процентного раствора некоторого вещества с таким же количеством 19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9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6" name="Image12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.75pt;height:21.75pt" filled="f" o:ole="">
                  <v:imagedata r:id="rId76" o:title=""/>
                </v:shape>
                <o:OLEObject Type="Embed" ProgID="" ShapeID="ole_rId75" DrawAspect="Content" ObjectID="_1479009049" r:id="rId7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7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3-процентного раствора некоторого вещества с таким же количеством 15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-  </w:t>
      </w:r>
      <w:r>
        <w:rPr/>
        <w:t>Виноград содержит 90% влаги, а изюм  — 5%. Сколько килограммов винограда требуется для получения  50 килограммов изюма?</w:t>
      </w:r>
    </w:p>
    <w:tbl>
      <w:tblPr>
        <w:tblW w:w="57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088"/>
        <w:gridCol w:w="1905"/>
        <w:gridCol w:w="1380"/>
      </w:tblGrid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е в- во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г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</w:tr>
      <w:tr>
        <w:trPr>
          <w:trHeight w:val="353" w:hRule="atLeast"/>
        </w:trPr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юм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к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*0,95 = 47,5(кг) – сухого вещества в изюме </w:t>
      </w:r>
    </w:p>
    <w:p>
      <w:pPr>
        <w:pStyle w:val="Normal"/>
        <w:shd w:fill="FFFFFF" w:val="clear"/>
        <w:spacing w:lineRule="atLeast" w:line="312" w:before="0" w:after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47,5 кг сухого в-ва составляет  10% всего виноград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,5 : 0,1= 475 (кг) – винограда надо взять</w:t>
      </w:r>
    </w:p>
    <w:p>
      <w:pPr>
        <w:pStyle w:val="Normal"/>
        <w:shd w:fill="FFFFFF" w:val="clear"/>
        <w:spacing w:lineRule="atLeast" w:line="312" w:before="0" w:after="240"/>
        <w:ind w:left="720" w:hanging="0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475 кг. винограда надо взять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вежие грибы содержат 90% воды, а сухие — 15% воды. Сколько получится сухих грибов из 34 кг свежих грибов?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tLeast" w:line="312" w:before="0" w:after="240"/>
        <w:rPr/>
      </w:pPr>
      <w:r>
        <w:rPr/>
        <w:t>Запишем данные в таблицу:</w:t>
      </w:r>
    </w:p>
    <w:tbl>
      <w:tblPr>
        <w:tblW w:w="57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869"/>
        <w:gridCol w:w="1905"/>
        <w:gridCol w:w="1380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коть 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жие грибы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к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ие грибы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%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ушке грибов (ягод, фруктов) происходит испарение воды, то есть масса воды уменьшается, а масса «мякоти» остается постоянной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центное содержание «мякоти» в свежих грибах 100% — 90% = 10%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сса «мякоти»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8395" cy="24257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центное содержание мякоти в сухих грибах 100% — 15% = 85%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означим массу сушеных грибов за х кг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тношение массы «мякоти» к массе сушеных грибов 3,4 / х, что по условию задачи равно 0,85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м уравнение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0880" cy="123571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учим 4 кг. сухих грибов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429"/>
      </w:tblGrid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тотип задания 13 (№ 99574)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1780" cy="271780"/>
                  <wp:effectExtent l="0" t="0" r="0" b="0"/>
                  <wp:docPr id="29" name="Рисунок 23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55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961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8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задания 13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8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юм получается в процессе сушки винограда. Сколько килограммов винограда потребуется для получения 20 килограммов изюма, если виноград содержит 90% воды, а изюм содержит 5% воды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1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0" name="Image13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3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21.75pt;height:21.75pt" filled="f" o:ole="">
                        <v:imagedata r:id="rId90" o:title=""/>
                      </v:shape>
                      <o:OLEObject Type="Embed" ProgID="" ShapeID="ole_rId89" DrawAspect="Content" ObjectID="_1164334268" r:id="rId8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9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9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9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82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3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2" name="Image14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4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1.75pt;height:21.75pt" filled="f" o:ole="">
                        <v:imagedata r:id="rId97" o:title=""/>
                      </v:shape>
                      <o:OLEObject Type="Embed" ProgID="" ShapeID="ole_rId96" DrawAspect="Content" ObjectID="_161431518" r:id="rId96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98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9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0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40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5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4" name="Image15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5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03" coordsize="21600,21600" o:spt="ole_rId1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" type="_x0000_tole_rId103" style="width:21.75pt;height:21.75pt" filled="f" o:ole="">
                        <v:imagedata r:id="rId104" o:title=""/>
                      </v:shape>
                      <o:OLEObject Type="Embed" ProgID="" ShapeID="ole_rId103" DrawAspect="Content" ObjectID="_1143796977" r:id="rId103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0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0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07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62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7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6" name="Image16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6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1.75pt;height:21.75pt" filled="f" o:ole="">
                        <v:imagedata r:id="rId111" o:title=""/>
                      </v:shape>
                      <o:OLEObject Type="Embed" ProgID="" ShapeID="ole_rId110" DrawAspect="Content" ObjectID="_152790786" r:id="rId110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1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1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1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52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9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8" name="Image17" descr="">
                          <a:hlinkClick xmlns:a="http://schemas.openxmlformats.org/drawingml/2006/main" r:id="rId1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7" descr="">
                                  <a:hlinkClick r:id="rId1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21.75pt;height:21.75pt" filled="f" o:ole="">
                        <v:imagedata r:id="rId118" o:title=""/>
                      </v:shape>
                      <o:OLEObject Type="Embed" ProgID="" ShapeID="ole_rId117" DrawAspect="Content" ObjectID="_1977459193" r:id="rId117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1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2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2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56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дача 4</w:t>
      </w:r>
      <w:r>
        <w:rPr>
          <w:rFonts w:eastAsia="+mn-ea"/>
          <w:kern w:val="2"/>
          <w:sz w:val="44"/>
          <w:szCs w:val="4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+mn-ea"/>
          <w:color w:val="000000"/>
          <w:kern w:val="2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мешав 91-процентный и 93-процентный растворы кислоты и добавив 10 кг чистой воды, получили 55-процентный раствор кислоты. Если бы вместо 10 кг воды добавили 10 кг 50-процентного раствора той же кислоты, то получили бы 75-процентный раствор кислоты. Сколько килограммов 91-процентного раствора использовали для получения смеси?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Решение. </w:t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2010"/>
        <w:gridCol w:w="1964"/>
      </w:tblGrid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 -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х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3у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+у+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х+0,93у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+у +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х+0,93у+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162175" cy="90487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>Решив систему уравнений, имеем</w:t>
      </w:r>
    </w:p>
    <w:p>
      <w:pPr>
        <w:pStyle w:val="Normal"/>
        <w:rPr/>
      </w:pPr>
      <w:r>
        <w:rPr/>
        <w:t>Х = 17,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: 17,5 к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Смешав 24-процентный и 67-процентный растворы кислоты и добавив 10кг чистой воды, получил 41-процентный раствор кислоты. Если бы вместо 10 кг воды добавили 10кг 50-процентного раствора той же кислоты, то получили бы 45- процентный раствор кислоты. Сколько килограммов 24-процентного раствора использовали для получения смеси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 кг- количество 24-процентного раствора кислоты, тогда у кг- количество 67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будет решаться с помощью системы уравнений с двумя неизвестны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м две таблиц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7"/>
        <w:gridCol w:w="1687"/>
        <w:gridCol w:w="1867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х+0,41у+4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1 действие+2 действие+3 действие=4результат, составим перв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+0=0,41х+0,41у+4,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м пре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-0,41х-0,41у=4,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17х+0,26у=4,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м вторую таблиц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92"/>
        <w:gridCol w:w="1687"/>
        <w:gridCol w:w="4111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х+0,45у+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втор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+5=0,45х+0,45у+4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м пре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-0,45х-0,45у=4,5-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21х+0,22у=-0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уравнений и решим способом алгебраического с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</wp:posOffset>
                </wp:positionH>
                <wp:positionV relativeFrom="paragraph">
                  <wp:posOffset>131445</wp:posOffset>
                </wp:positionV>
                <wp:extent cx="152400" cy="542925"/>
                <wp:effectExtent l="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95pt;margin-top:10.3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0,17х+0,26у=4,1|∙2100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0,21х+0,22у=-0,5|∙1700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</wp:posOffset>
                </wp:positionH>
                <wp:positionV relativeFrom="paragraph">
                  <wp:posOffset>139700</wp:posOffset>
                </wp:positionV>
                <wp:extent cx="152400" cy="542925"/>
                <wp:effectExtent l="0" t="571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1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357х+546у=8610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357х+374у=-850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ем из первого уравнения второ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у=9469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55кг- количество 67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60кг- количество 24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60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Смешав 38-процентный и 52-процентный растворы кислоты и добавив 10кг чистой воды, получил 36-процентный раствор кислоты. Если бы вместо 10 кг воды добавили 10кг 50-процентного раствора той же кислоты, то получили бы 46- процентный раствор кислоты. Сколько килограммов 38-процентного раствора использовали для получения смеси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 кг- количество 38-процентного раствора кислоты, тогда у кг- количество 52-процентного раствора кислоты.</w:t>
      </w:r>
    </w:p>
    <w:tbl>
      <w:tblPr>
        <w:tblW w:w="52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7"/>
        <w:gridCol w:w="1687"/>
        <w:gridCol w:w="1867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х+0,36у+3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8х+0,52у+0=0,36х+0,36у+3,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7"/>
        <w:gridCol w:w="1687"/>
        <w:gridCol w:w="1867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х+0,46у+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8х+0,52у+5=0,46х+0,46у+4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010</wp:posOffset>
                </wp:positionH>
                <wp:positionV relativeFrom="paragraph">
                  <wp:posOffset>295275</wp:posOffset>
                </wp:positionV>
                <wp:extent cx="152400" cy="542925"/>
                <wp:effectExtent l="0" t="571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3.2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еобразуем каждое уравнение и составим сист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2х+0,16у=3,6|∙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08х+0,06у=-0,4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20кг- количество 52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20кг- количество 38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20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в 43-процентный и 89-процентный растворы кислоты и добавив 10кг чистой воды, получил 69-процентный раствор кислоты. Если бы вместо 10 кг воды добавили 10кг 50-процентного раствора той же кислоты, то получили бы 73-процентный раствор кислоты. Сколько килограммов 43-процентного раствора использовали для получения смеси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 кг- количество 43-процентного раствора кислоты, тогда у кг- количество 89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93"/>
        <w:gridCol w:w="1875"/>
        <w:gridCol w:w="2126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   (m=M∙d)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х+0,69у+6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0,43х+0,89у+0=0,69х+0,69у+6,9</w:t>
      </w:r>
    </w:p>
    <w:tbl>
      <w:tblPr>
        <w:tblW w:w="59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17"/>
        <w:gridCol w:w="1843"/>
        <w:gridCol w:w="1867"/>
      </w:tblGrid>
      <w:tr>
        <w:trPr>
          <w:trHeight w:val="5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    (m=M∙d)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х+0,73у+7,3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: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3х+0,89у+5=0,73х+0,73у+7,3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010</wp:posOffset>
                </wp:positionH>
                <wp:positionV relativeFrom="paragraph">
                  <wp:posOffset>288925</wp:posOffset>
                </wp:positionV>
                <wp:extent cx="152400" cy="542925"/>
                <wp:effectExtent l="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2.7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ведем преобразования и составим сист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26х+0,2у=6,9|∙0,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3х+0,16у=2,3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35кг-количество 43-процентного раствора кислоты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дача 5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два сосуда. Первый содержит 30 кг, а второй  — 20 кг раствора кислоты различной концентрации. Если эти растворы смешать, то получится раствор, содержащий 68% кислоты. Если же смешать равные массы этих растворов, то получится раствор, содержащий 70% кислоты. Сколько килограммов кислоты содержится в первом сосуде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tbl>
      <w:tblPr>
        <w:tblW w:w="7938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84"/>
        <w:gridCol w:w="1567"/>
        <w:gridCol w:w="3041"/>
        <w:gridCol w:w="1946"/>
      </w:tblGrid>
      <w:tr>
        <w:trPr>
          <w:trHeight w:val="71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есь р-р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центрац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%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ислота, кг 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 сосуд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х      ?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 сосуд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у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сосуд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20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х+0,2у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сосуд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х +0,1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м систему урав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704975" cy="8382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Имеется два сосуда. Первый содержит 75кг, а второй -30кг раствора кислоты различной концентрации. Если эти растворы смешать, то получится раствор, содержащий 52% кислоты. Если же смешать равные массы этих растворов, то получится раствор, содержащий 58% кислоты. Сколько килограммов кислоты содержится в первом сосуде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- процентная доля кислоты в первом сосуде, тогда у- процентная доля кислоты во втором сосуде.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74"/>
        <w:gridCol w:w="2009"/>
        <w:gridCol w:w="3686"/>
      </w:tblGrid>
      <w:tr>
        <w:trPr>
          <w:trHeight w:val="3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х</w:t>
            </w:r>
          </w:p>
        </w:tc>
      </w:tr>
      <w:tr>
        <w:trPr>
          <w:trHeight w:val="3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</w:tr>
      <w:tr>
        <w:trPr>
          <w:trHeight w:val="3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х+0,3у = 54,6</w:t>
            </w:r>
          </w:p>
        </w:tc>
      </w:tr>
      <w:tr>
        <w:trPr>
          <w:trHeight w:val="3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х +0,1у = 1,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0010</wp:posOffset>
                </wp:positionH>
                <wp:positionV relativeFrom="paragraph">
                  <wp:posOffset>100965</wp:posOffset>
                </wp:positionV>
                <wp:extent cx="152400" cy="542925"/>
                <wp:effectExtent l="0" t="571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7.9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75х+0,3у=54,6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1х+0,1у=1,16/ *3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ем из первого уравнения второ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5х=19,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4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чистого вещества в первом сосуде: 0,75∙44=33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33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Имеется два сосуда. Первый содержит 40кг, а второй -25кг раствора кислоты различной концентрации. Если эти растворы смешать, то получится раствор, содержащий 25% кислоты. Если же смешать равные массы этих растворов, то получится раствор, содержащий 31% кислоты. Сколько килограммов кислоты содержится в первом сосуде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- процентная доля кислоты в первом сосуде, тогда у- процентная доля кислоты во втором сосуде.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08"/>
        <w:gridCol w:w="2269"/>
        <w:gridCol w:w="3253"/>
      </w:tblGrid>
      <w:tr>
        <w:trPr>
          <w:trHeight w:val="3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ств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ещества    </w:t>
            </w:r>
          </w:p>
        </w:tc>
      </w:tr>
      <w:tr>
        <w:trPr>
          <w:trHeight w:val="32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х</w:t>
            </w:r>
          </w:p>
        </w:tc>
      </w:tr>
      <w:tr>
        <w:trPr>
          <w:trHeight w:val="3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у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х+0,25у =16,25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+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х+0,25у=15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010</wp:posOffset>
                </wp:positionH>
                <wp:positionV relativeFrom="paragraph">
                  <wp:posOffset>108585</wp:posOffset>
                </wp:positionV>
                <wp:extent cx="152400" cy="542925"/>
                <wp:effectExtent l="0" t="5715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8.5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4х+0,25у=16,25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25х+0,25у=15,5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5х=0,7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=5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чистого вещества в первом сосуде: 0,4∙5=2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2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Имеется два сосуда. Первый содержит 50кг, а второй -25кг раствора кислоты различной концентрации. Если эти растворы смешать, то получится раствор, содержащий 46% кислоты. Если же смешать равные массы этих растворов, то получится раствор, содержащий 56% кислоты. Сколько килограммов кислоты содержится в первом сосуде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- процентная доля кислоты в первом сосуде, тогда у- процентная доля кислоты во втором сосуде.</w:t>
      </w:r>
    </w:p>
    <w:tbl>
      <w:tblPr>
        <w:tblW w:w="60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15"/>
        <w:gridCol w:w="1687"/>
        <w:gridCol w:w="2776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вещества 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0,5х+0,25у=34,5</w:t>
      </w:r>
    </w:p>
    <w:tbl>
      <w:tblPr>
        <w:tblW w:w="61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56"/>
        <w:gridCol w:w="1687"/>
        <w:gridCol w:w="2835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х+0,25у=2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0010</wp:posOffset>
                </wp:positionH>
                <wp:positionV relativeFrom="paragraph">
                  <wp:posOffset>108585</wp:posOffset>
                </wp:positionV>
                <wp:extent cx="152400" cy="542925"/>
                <wp:effectExtent l="0" t="571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8.5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5х+0,25у=34,5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25х+0,25у=28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х=6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=26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чистого вещества в первом сосуде: 0,5∙26=13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твет: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дача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Имеются два сплава. Первый содержит 5% никеля, второй -  30% никеля. Из этих двух сплавов получили третий сплав массой 100 кг, содержащий 20% никеля.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масса первого сплава – х кг, тогда второго у к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, что масса третьего сплава ( сумма первого и второго ) равна 100 кг, составим первое уравнение системы: х+у =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заполним таблицу, чтобы составит второе уравнение сис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одержит 5% никеля,</w:t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3"/>
        <w:gridCol w:w="1842"/>
        <w:gridCol w:w="1985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раст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884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торой -  30% никеля.</w:t>
        <w:tab/>
      </w:r>
    </w:p>
    <w:tbl>
      <w:tblPr>
        <w:tblW w:w="6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3"/>
        <w:gridCol w:w="1842"/>
        <w:gridCol w:w="1843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раст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884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их двух сплавов получили третий сплав массой 100 кг, содержащий 20% никеля.</w:t>
      </w:r>
    </w:p>
    <w:tbl>
      <w:tblPr>
        <w:tblW w:w="6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3"/>
        <w:gridCol w:w="1842"/>
        <w:gridCol w:w="1843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  (m=M∙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1 действие+2 действие=3 результат, составим второе уравнение системы: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0,05х+0,3у=20.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уравнений с двумя неизвестными и решим способом подстан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</wp:posOffset>
                </wp:positionH>
                <wp:positionV relativeFrom="paragraph">
                  <wp:posOffset>-1905</wp:posOffset>
                </wp:positionV>
                <wp:extent cx="152400" cy="542925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-0.1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+у =100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,05х+0,3у=2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00-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5∙(100-у)+0,3у=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0,05у+0,3у=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у=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60 кг - масса второго 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00-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40кг  – масса первого 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– 40 = 20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0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ются два сплава. Первый содержит 10% никеля, второй - 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асса первого сплава – х кг, тогда второго у кг. Первое уравнение системы: х+у =22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аполним таблицу:</w:t>
      </w:r>
    </w:p>
    <w:tbl>
      <w:tblPr>
        <w:tblW w:w="63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59"/>
        <w:gridCol w:w="1681"/>
        <w:gridCol w:w="1701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884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х+0,35у=67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и решим способом подстанов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</wp:posOffset>
                </wp:positionH>
                <wp:positionV relativeFrom="paragraph">
                  <wp:posOffset>-1905</wp:posOffset>
                </wp:positionV>
                <wp:extent cx="152400" cy="542925"/>
                <wp:effectExtent l="0" t="571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-0.1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+у =225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,1х+0,35у=67,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180; х=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ются два сплава. Первый содержит 5% никеля, второй -  30% никеля. Из этих двух сплавов получили третий сплав массой 225 кг, содержащий 20% никеля.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асса первого сплава – х кг, тогда второго у кг. Первое уравнение системы: х+у =2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м таблицу:</w:t>
      </w:r>
    </w:p>
    <w:tbl>
      <w:tblPr>
        <w:tblW w:w="57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10"/>
        <w:gridCol w:w="1687"/>
        <w:gridCol w:w="2152"/>
      </w:tblGrid>
      <w:tr>
        <w:trPr>
          <w:trHeight w:val="8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</w:tr>
      <w:tr>
        <w:trPr>
          <w:trHeight w:val="3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</w:tr>
      <w:tr>
        <w:trPr>
          <w:trHeight w:val="3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5х+0,3у=4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и решим способом подстановки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</wp:posOffset>
                </wp:positionH>
                <wp:positionV relativeFrom="paragraph">
                  <wp:posOffset>-1905</wp:posOffset>
                </wp:positionV>
                <wp:extent cx="152400" cy="542925"/>
                <wp:effectExtent l="0" t="571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-0.1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+у =225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,05х+0,3у=45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135; х=90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mathege.ru/or/ege/ShowProblem.html?probId=108601&amp;print=y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hyperlink" Target="http://mathege.ru/or/ege/ShowProblem.html?probId=99571" TargetMode="External"/><Relationship Id="rId14" Type="http://schemas.openxmlformats.org/officeDocument/2006/relationships/hyperlink" Target="http://mathege.ru/or/ege/ShowProblems.html?protoId=99571" TargetMode="External"/><Relationship Id="rId15" Type="http://schemas.openxmlformats.org/officeDocument/2006/relationships/hyperlink" Target="http://mathege.ru/or/ege/ShowProblems.html?posMask=4096&amp;showProto=true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mathege.ru/or/ege/ShowProblem.html?probId=108603&amp;print=yes" TargetMode="External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hyperlink" Target="http://mathege.ru/or/ege/ShowProblem.html?probId=99571" TargetMode="External"/><Relationship Id="rId21" Type="http://schemas.openxmlformats.org/officeDocument/2006/relationships/hyperlink" Target="http://mathege.ru/or/ege/ShowProblems.html?protoId=99571" TargetMode="External"/><Relationship Id="rId22" Type="http://schemas.openxmlformats.org/officeDocument/2006/relationships/hyperlink" Target="http://mathege.ru/or/ege/ShowProblems.html?posMask=4096&amp;showProto=true" TargetMode="External"/><Relationship Id="rId23" Type="http://schemas.openxmlformats.org/officeDocument/2006/relationships/image" Target="media/image8.png"/><Relationship Id="rId24" Type="http://schemas.openxmlformats.org/officeDocument/2006/relationships/hyperlink" Target="http://mathege.ru/or/ege/ShowProblem.html?probId=108605&amp;print=yes" TargetMode="External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hyperlink" Target="http://mathege.ru/or/ege/ShowProblem.html?probId=99571" TargetMode="External"/><Relationship Id="rId28" Type="http://schemas.openxmlformats.org/officeDocument/2006/relationships/hyperlink" Target="http://mathege.ru/or/ege/ShowProblems.html?protoId=99571" TargetMode="External"/><Relationship Id="rId29" Type="http://schemas.openxmlformats.org/officeDocument/2006/relationships/hyperlink" Target="http://mathege.ru/or/ege/ShowProblems.html?posMask=4096&amp;showProto=true" TargetMode="External"/><Relationship Id="rId30" Type="http://schemas.openxmlformats.org/officeDocument/2006/relationships/image" Target="media/image8.png"/><Relationship Id="rId31" Type="http://schemas.openxmlformats.org/officeDocument/2006/relationships/hyperlink" Target="http://mathege.ru/or/ege/ShowProblem.html?probId=108607&amp;print=yes" TargetMode="External"/><Relationship Id="rId32" Type="http://schemas.openxmlformats.org/officeDocument/2006/relationships/oleObject" Target="embeddings/oleObject4.bin"/><Relationship Id="rId33" Type="http://schemas.openxmlformats.org/officeDocument/2006/relationships/image" Target="media/image9.wmf"/><Relationship Id="rId34" Type="http://schemas.openxmlformats.org/officeDocument/2006/relationships/hyperlink" Target="http://mathege.ru/or/ege/ShowProblem.html?probId=99571" TargetMode="External"/><Relationship Id="rId35" Type="http://schemas.openxmlformats.org/officeDocument/2006/relationships/hyperlink" Target="http://mathege.ru/or/ege/ShowProblems.html?protoId=99571" TargetMode="External"/><Relationship Id="rId36" Type="http://schemas.openxmlformats.org/officeDocument/2006/relationships/hyperlink" Target="http://mathege.ru/or/ege/ShowProblems.html?posMask=4096&amp;showProto=true" TargetMode="External"/><Relationship Id="rId37" Type="http://schemas.openxmlformats.org/officeDocument/2006/relationships/image" Target="media/image8.png"/><Relationship Id="rId38" Type="http://schemas.openxmlformats.org/officeDocument/2006/relationships/hyperlink" Target="http://mathege.ru/or/ege/ShowProblem.html?probId=108609&amp;print=yes" TargetMode="External"/><Relationship Id="rId39" Type="http://schemas.openxmlformats.org/officeDocument/2006/relationships/oleObject" Target="embeddings/oleObject5.bin"/><Relationship Id="rId40" Type="http://schemas.openxmlformats.org/officeDocument/2006/relationships/image" Target="media/image9.wmf"/><Relationship Id="rId41" Type="http://schemas.openxmlformats.org/officeDocument/2006/relationships/hyperlink" Target="http://mathege.ru/or/ege/ShowProblem.html?probId=99571" TargetMode="External"/><Relationship Id="rId42" Type="http://schemas.openxmlformats.org/officeDocument/2006/relationships/hyperlink" Target="http://mathege.ru/or/ege/ShowProblems.html?protoId=99571" TargetMode="External"/><Relationship Id="rId43" Type="http://schemas.openxmlformats.org/officeDocument/2006/relationships/hyperlink" Target="http://mathege.ru/or/ege/ShowProblems.html?posMask=4096&amp;showProto=true" TargetMode="External"/><Relationship Id="rId44" Type="http://schemas.openxmlformats.org/officeDocument/2006/relationships/image" Target="media/image10.png"/><Relationship Id="rId45" Type="http://schemas.openxmlformats.org/officeDocument/2006/relationships/image" Target="media/image8.png"/><Relationship Id="rId46" Type="http://schemas.openxmlformats.org/officeDocument/2006/relationships/hyperlink" Target="http://mathege.ru/or/ege/ShowProblem.html?probId=108681&amp;print=yes" TargetMode="External"/><Relationship Id="rId47" Type="http://schemas.openxmlformats.org/officeDocument/2006/relationships/oleObject" Target="embeddings/oleObject6.bin"/><Relationship Id="rId48" Type="http://schemas.openxmlformats.org/officeDocument/2006/relationships/image" Target="media/image9.wmf"/><Relationship Id="rId49" Type="http://schemas.openxmlformats.org/officeDocument/2006/relationships/hyperlink" Target="http://mathege.ru/or/ege/ShowProblem.html?probId=99572" TargetMode="External"/><Relationship Id="rId50" Type="http://schemas.openxmlformats.org/officeDocument/2006/relationships/hyperlink" Target="http://mathege.ru/or/ege/ShowProblems.html?protoId=99572" TargetMode="External"/><Relationship Id="rId51" Type="http://schemas.openxmlformats.org/officeDocument/2006/relationships/hyperlink" Target="http://mathege.ru/or/ege/ShowProblems.html?posMask=4096&amp;showProto=true" TargetMode="External"/><Relationship Id="rId52" Type="http://schemas.openxmlformats.org/officeDocument/2006/relationships/image" Target="media/image8.png"/><Relationship Id="rId53" Type="http://schemas.openxmlformats.org/officeDocument/2006/relationships/hyperlink" Target="http://mathege.ru/or/ege/ShowProblem.html?probId=108683&amp;print=yes" TargetMode="External"/><Relationship Id="rId54" Type="http://schemas.openxmlformats.org/officeDocument/2006/relationships/oleObject" Target="embeddings/oleObject7.bin"/><Relationship Id="rId55" Type="http://schemas.openxmlformats.org/officeDocument/2006/relationships/image" Target="media/image9.wmf"/><Relationship Id="rId56" Type="http://schemas.openxmlformats.org/officeDocument/2006/relationships/hyperlink" Target="http://mathege.ru/or/ege/ShowProblem.html?probId=99572" TargetMode="External"/><Relationship Id="rId57" Type="http://schemas.openxmlformats.org/officeDocument/2006/relationships/hyperlink" Target="http://mathege.ru/or/ege/ShowProblems.html?protoId=99572" TargetMode="External"/><Relationship Id="rId58" Type="http://schemas.openxmlformats.org/officeDocument/2006/relationships/hyperlink" Target="http://mathege.ru/or/ege/ShowProblems.html?posMask=4096&amp;showProto=true" TargetMode="External"/><Relationship Id="rId59" Type="http://schemas.openxmlformats.org/officeDocument/2006/relationships/image" Target="media/image8.png"/><Relationship Id="rId60" Type="http://schemas.openxmlformats.org/officeDocument/2006/relationships/hyperlink" Target="http://mathege.ru/or/ege/ShowProblem.html?probId=108685&amp;print=yes" TargetMode="External"/><Relationship Id="rId61" Type="http://schemas.openxmlformats.org/officeDocument/2006/relationships/oleObject" Target="embeddings/oleObject8.bin"/><Relationship Id="rId62" Type="http://schemas.openxmlformats.org/officeDocument/2006/relationships/image" Target="media/image9.wmf"/><Relationship Id="rId63" Type="http://schemas.openxmlformats.org/officeDocument/2006/relationships/hyperlink" Target="http://mathege.ru/or/ege/ShowProblem.html?probId=99572" TargetMode="External"/><Relationship Id="rId64" Type="http://schemas.openxmlformats.org/officeDocument/2006/relationships/hyperlink" Target="http://mathege.ru/or/ege/ShowProblems.html?protoId=99572" TargetMode="External"/><Relationship Id="rId65" Type="http://schemas.openxmlformats.org/officeDocument/2006/relationships/hyperlink" Target="http://mathege.ru/or/ege/ShowProblems.html?posMask=4096&amp;showProto=true" TargetMode="External"/><Relationship Id="rId66" Type="http://schemas.openxmlformats.org/officeDocument/2006/relationships/image" Target="media/image8.png"/><Relationship Id="rId67" Type="http://schemas.openxmlformats.org/officeDocument/2006/relationships/hyperlink" Target="http://mathege.ru/or/ege/ShowProblem.html?probId=108687&amp;print=yes" TargetMode="External"/><Relationship Id="rId68" Type="http://schemas.openxmlformats.org/officeDocument/2006/relationships/oleObject" Target="embeddings/oleObject9.bin"/><Relationship Id="rId69" Type="http://schemas.openxmlformats.org/officeDocument/2006/relationships/image" Target="media/image9.wmf"/><Relationship Id="rId70" Type="http://schemas.openxmlformats.org/officeDocument/2006/relationships/hyperlink" Target="http://mathege.ru/or/ege/ShowProblem.html?probId=99572" TargetMode="External"/><Relationship Id="rId71" Type="http://schemas.openxmlformats.org/officeDocument/2006/relationships/hyperlink" Target="http://mathege.ru/or/ege/ShowProblems.html?protoId=99572" TargetMode="External"/><Relationship Id="rId72" Type="http://schemas.openxmlformats.org/officeDocument/2006/relationships/hyperlink" Target="http://mathege.ru/or/ege/ShowProblems.html?posMask=4096&amp;showProto=true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://mathege.ru/or/ege/ShowProblem.html?probId=108689&amp;print=yes" TargetMode="External"/><Relationship Id="rId75" Type="http://schemas.openxmlformats.org/officeDocument/2006/relationships/oleObject" Target="embeddings/oleObject10.bin"/><Relationship Id="rId76" Type="http://schemas.openxmlformats.org/officeDocument/2006/relationships/image" Target="media/image9.wmf"/><Relationship Id="rId77" Type="http://schemas.openxmlformats.org/officeDocument/2006/relationships/hyperlink" Target="http://mathege.ru/or/ege/ShowProblem.html?probId=99572" TargetMode="External"/><Relationship Id="rId78" Type="http://schemas.openxmlformats.org/officeDocument/2006/relationships/hyperlink" Target="http://mathege.ru/or/ege/ShowProblems.html?protoId=99572" TargetMode="External"/><Relationship Id="rId79" Type="http://schemas.openxmlformats.org/officeDocument/2006/relationships/hyperlink" Target="http://mathege.ru/or/ege/ShowProblems.html?posMask=4096&amp;showProto=true" TargetMode="External"/><Relationship Id="rId80" Type="http://schemas.openxmlformats.org/officeDocument/2006/relationships/image" Target="media/image11.jpeg"/><Relationship Id="rId81" Type="http://schemas.openxmlformats.org/officeDocument/2006/relationships/image" Target="media/image12.jpeg"/><Relationship Id="rId82" Type="http://schemas.openxmlformats.org/officeDocument/2006/relationships/image" Target="media/image8.png"/><Relationship Id="rId83" Type="http://schemas.openxmlformats.org/officeDocument/2006/relationships/hyperlink" Target="http://mathege.ru/or/ege/ShowProblem.html?probId=99574&amp;print=yes" TargetMode="External"/><Relationship Id="rId84" Type="http://schemas.openxmlformats.org/officeDocument/2006/relationships/hyperlink" Target="http://mathege.ru/or/ege/ShowProblems.html?protoId=99574" TargetMode="External"/><Relationship Id="rId85" Type="http://schemas.openxmlformats.org/officeDocument/2006/relationships/hyperlink" Target="http://mathege.ru/or/ege/ShowProblems.html?posMask=4096" TargetMode="External"/><Relationship Id="rId86" Type="http://schemas.openxmlformats.org/officeDocument/2006/relationships/hyperlink" Target="http://mathege.ru/or/ege/ShowProblems.html?posMask=4096&amp;showProto=true" TargetMode="External"/><Relationship Id="rId87" Type="http://schemas.openxmlformats.org/officeDocument/2006/relationships/image" Target="media/image8.png"/><Relationship Id="rId88" Type="http://schemas.openxmlformats.org/officeDocument/2006/relationships/hyperlink" Target="http://mathege.ru/or/ege/ShowProblem.html?probId=109061&amp;print=yes" TargetMode="External"/><Relationship Id="rId89" Type="http://schemas.openxmlformats.org/officeDocument/2006/relationships/oleObject" Target="embeddings/oleObject11.bin"/><Relationship Id="rId90" Type="http://schemas.openxmlformats.org/officeDocument/2006/relationships/image" Target="media/image9.wmf"/><Relationship Id="rId91" Type="http://schemas.openxmlformats.org/officeDocument/2006/relationships/hyperlink" Target="http://mathege.ru/or/ege/ShowProblem.html?probId=99574" TargetMode="External"/><Relationship Id="rId92" Type="http://schemas.openxmlformats.org/officeDocument/2006/relationships/hyperlink" Target="http://mathege.ru/or/ege/ShowProblems.html?protoId=99574" TargetMode="External"/><Relationship Id="rId93" Type="http://schemas.openxmlformats.org/officeDocument/2006/relationships/hyperlink" Target="http://mathege.ru/or/ege/ShowProblems.html?posMask=4096&amp;showProto=true" TargetMode="External"/><Relationship Id="rId94" Type="http://schemas.openxmlformats.org/officeDocument/2006/relationships/image" Target="media/image8.png"/><Relationship Id="rId95" Type="http://schemas.openxmlformats.org/officeDocument/2006/relationships/hyperlink" Target="http://mathege.ru/or/ege/ShowProblem.html?probId=109063&amp;print=yes" TargetMode="External"/><Relationship Id="rId96" Type="http://schemas.openxmlformats.org/officeDocument/2006/relationships/oleObject" Target="embeddings/oleObject12.bin"/><Relationship Id="rId97" Type="http://schemas.openxmlformats.org/officeDocument/2006/relationships/image" Target="media/image9.wmf"/><Relationship Id="rId98" Type="http://schemas.openxmlformats.org/officeDocument/2006/relationships/hyperlink" Target="http://mathege.ru/or/ege/ShowProblem.html?probId=99574" TargetMode="External"/><Relationship Id="rId99" Type="http://schemas.openxmlformats.org/officeDocument/2006/relationships/hyperlink" Target="http://mathege.ru/or/ege/ShowProblems.html?protoId=99574" TargetMode="External"/><Relationship Id="rId100" Type="http://schemas.openxmlformats.org/officeDocument/2006/relationships/hyperlink" Target="http://mathege.ru/or/ege/ShowProblems.html?posMask=4096&amp;showProto=true" TargetMode="External"/><Relationship Id="rId101" Type="http://schemas.openxmlformats.org/officeDocument/2006/relationships/image" Target="media/image8.png"/><Relationship Id="rId102" Type="http://schemas.openxmlformats.org/officeDocument/2006/relationships/hyperlink" Target="http://mathege.ru/or/ege/ShowProblem.html?probId=109065&amp;print=yes" TargetMode="External"/><Relationship Id="rId103" Type="http://schemas.openxmlformats.org/officeDocument/2006/relationships/oleObject" Target="embeddings/oleObject13.bin"/><Relationship Id="rId104" Type="http://schemas.openxmlformats.org/officeDocument/2006/relationships/image" Target="media/image9.wmf"/><Relationship Id="rId105" Type="http://schemas.openxmlformats.org/officeDocument/2006/relationships/hyperlink" Target="http://mathege.ru/or/ege/ShowProblem.html?probId=99574" TargetMode="External"/><Relationship Id="rId106" Type="http://schemas.openxmlformats.org/officeDocument/2006/relationships/hyperlink" Target="http://mathege.ru/or/ege/ShowProblems.html?protoId=99574" TargetMode="External"/><Relationship Id="rId107" Type="http://schemas.openxmlformats.org/officeDocument/2006/relationships/hyperlink" Target="http://mathege.ru/or/ege/ShowProblems.html?posMask=4096&amp;showProto=true" TargetMode="External"/><Relationship Id="rId108" Type="http://schemas.openxmlformats.org/officeDocument/2006/relationships/image" Target="media/image8.png"/><Relationship Id="rId109" Type="http://schemas.openxmlformats.org/officeDocument/2006/relationships/hyperlink" Target="http://mathege.ru/or/ege/ShowProblem.html?probId=109067&amp;print=yes" TargetMode="External"/><Relationship Id="rId110" Type="http://schemas.openxmlformats.org/officeDocument/2006/relationships/oleObject" Target="embeddings/oleObject14.bin"/><Relationship Id="rId111" Type="http://schemas.openxmlformats.org/officeDocument/2006/relationships/image" Target="media/image9.wmf"/><Relationship Id="rId112" Type="http://schemas.openxmlformats.org/officeDocument/2006/relationships/hyperlink" Target="http://mathege.ru/or/ege/ShowProblem.html?probId=99574" TargetMode="External"/><Relationship Id="rId113" Type="http://schemas.openxmlformats.org/officeDocument/2006/relationships/hyperlink" Target="http://mathege.ru/or/ege/ShowProblems.html?protoId=99574" TargetMode="External"/><Relationship Id="rId114" Type="http://schemas.openxmlformats.org/officeDocument/2006/relationships/hyperlink" Target="http://mathege.ru/or/ege/ShowProblems.html?posMask=4096&amp;showProto=true" TargetMode="External"/><Relationship Id="rId115" Type="http://schemas.openxmlformats.org/officeDocument/2006/relationships/image" Target="media/image8.png"/><Relationship Id="rId116" Type="http://schemas.openxmlformats.org/officeDocument/2006/relationships/hyperlink" Target="http://mathege.ru/or/ege/ShowProblem.html?probId=109069&amp;print=yes" TargetMode="External"/><Relationship Id="rId117" Type="http://schemas.openxmlformats.org/officeDocument/2006/relationships/oleObject" Target="embeddings/oleObject15.bin"/><Relationship Id="rId118" Type="http://schemas.openxmlformats.org/officeDocument/2006/relationships/image" Target="media/image9.wmf"/><Relationship Id="rId119" Type="http://schemas.openxmlformats.org/officeDocument/2006/relationships/hyperlink" Target="http://mathege.ru/or/ege/ShowProblem.html?probId=99574" TargetMode="External"/><Relationship Id="rId120" Type="http://schemas.openxmlformats.org/officeDocument/2006/relationships/hyperlink" Target="http://mathege.ru/or/ege/ShowProblems.html?protoId=99574" TargetMode="External"/><Relationship Id="rId121" Type="http://schemas.openxmlformats.org/officeDocument/2006/relationships/hyperlink" Target="http://mathege.ru/or/ege/ShowProblems.html?posMask=4096&amp;showProto=true" TargetMode="External"/><Relationship Id="rId122" Type="http://schemas.openxmlformats.org/officeDocument/2006/relationships/image" Target="media/image13.png"/><Relationship Id="rId123" Type="http://schemas.openxmlformats.org/officeDocument/2006/relationships/image" Target="media/image14.pn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<Relationship Id="rId1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47:00Z</dcterms:created>
  <dc:creator>1</dc:creator>
  <dc:description/>
  <cp:keywords/>
  <dc:language>en-US</dc:language>
  <cp:lastModifiedBy>User</cp:lastModifiedBy>
  <dcterms:modified xsi:type="dcterms:W3CDTF">2018-12-14T04:22:00Z</dcterms:modified>
  <cp:revision>13</cp:revision>
  <dc:subject/>
  <dc:title/>
</cp:coreProperties>
</file>